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u w:val="single"/>
        </w:rPr>
      </w:pPr>
      <w:bookmarkStart w:id="0" w:name="_Hlk42963744"/>
      <w:bookmarkEnd w:id="0"/>
      <w:r>
        <w:rPr>
          <w:rFonts w:cs="Arial"/>
          <w:sz w:val="28"/>
          <w:szCs w:val="28"/>
        </w:rPr>
        <w:t xml:space="preserve">G  D  Em  C                                                         </w:t>
      </w:r>
      <w:r>
        <w:rPr>
          <w:rFonts w:cs="Arial"/>
          <w:sz w:val="28"/>
          <w:szCs w:val="28"/>
          <w:u w:val="single"/>
        </w:rPr>
        <w:t>ARMS OF MARY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                   D                     G                        C                 G                                        D                            G     C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lights shine down the valley the wind blows up the alley oh, and how I wish I was, lying in the arms of Mary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D                        G                          C                    G                                     D                            G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he took the pains of boyhood and turned them into feel good oh, and how I wish was lying in the arms of Mary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</w:t>
      </w:r>
      <w:r>
        <w:rPr>
          <w:rFonts w:cs="Arial"/>
          <w:sz w:val="28"/>
          <w:szCs w:val="28"/>
        </w:rPr>
        <w:t>Bm                                Em                                   C                             D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  <w:t>CHORUS:</w:t>
      </w:r>
      <w:r>
        <w:rPr>
          <w:rFonts w:cs="Arial"/>
          <w:sz w:val="28"/>
          <w:szCs w:val="28"/>
        </w:rPr>
        <w:t xml:space="preserve">  Mary was the girl who taught me all I had to know, she put me right on my first mistak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</w:t>
      </w:r>
      <w:r>
        <w:rPr>
          <w:rFonts w:cs="Arial"/>
          <w:sz w:val="28"/>
          <w:szCs w:val="28"/>
        </w:rPr>
        <w:t>Bm                                          Em                                 C                               D         D7  (E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Summer wasn't gone when I'd learned all she had to show, she really gave all a boy could tak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              D                G                             C                  G                                     D                             G 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 now when I feel lonely still looking for the one and only that's when I wish I was lying in the arms of Mary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D                G                             C                     G                                   D                            G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 now when I feel lonely still looking for the one and only  that's when I wish I was lying in the arms of Mary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  <w:t xml:space="preserve">CHORUS:  </w:t>
      </w:r>
    </w:p>
    <w:p>
      <w:pPr>
        <w:pStyle w:val="Normal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                       E                     A                        D                 A                                        E                            F#m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lights shine down the valley the wind blows up the alley oh, and how I wish I was, lying in the arms of Mary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                 E           F#m   D                E         F#m    D               E           F#m   </w:t>
      </w:r>
      <w:bookmarkStart w:id="1" w:name="_Hlk43061654"/>
      <w:r>
        <w:rPr>
          <w:rFonts w:cs="Arial"/>
          <w:sz w:val="28"/>
          <w:szCs w:val="28"/>
        </w:rPr>
        <w:t xml:space="preserve">(D      E       F#m   x7) </w:t>
      </w:r>
      <w:bookmarkEnd w:id="1"/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ying in the arms of Mary, lying in the arms of Mary, lying in the arms of Mary, yeah, yeah, yeah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bookmarkStart w:id="2" w:name="_Hlk42963744"/>
      <w:bookmarkEnd w:id="2"/>
      <w:r>
        <w:rPr>
          <w:rFonts w:cs="Calibri" w:ascii="Calibri" w:hAnsi="Calibri"/>
          <w:szCs w:val="24"/>
        </w:rPr>
        <w:br/>
      </w:r>
    </w:p>
    <w:sectPr>
      <w:type w:val="nextPage"/>
      <w:pgSz w:orient="landscape" w:w="15840" w:h="12240"/>
      <w:pgMar w:left="567" w:right="720" w:gutter="0" w:header="0" w:top="3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4:14:00Z</dcterms:created>
  <dc:creator>andre roberts</dc:creator>
  <dc:description/>
  <cp:keywords/>
  <dc:language>en-US</dc:language>
  <cp:lastModifiedBy>Carnaby Roberts</cp:lastModifiedBy>
  <cp:lastPrinted>2005-10-25T17:40:00Z</cp:lastPrinted>
  <dcterms:modified xsi:type="dcterms:W3CDTF">2020-06-14T12:21:00Z</dcterms:modified>
  <cp:revision>13</cp:revision>
  <dc:subject/>
  <dc:title>ACHY BREACHY HEART</dc:title>
</cp:coreProperties>
</file>