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MY ONLY</w:t>
        <w:tab/>
      </w:r>
      <w:r>
        <w:rPr>
          <w:b w:val="false"/>
        </w:rPr>
        <w:t>Coleske</w:t>
      </w:r>
    </w:p>
    <w:p>
      <w:pPr>
        <w:pStyle w:val="Normal"/>
        <w:jc w:val="righ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y only the answer to a life so lonel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 I just want to know if your only my onl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y only you’ve said so many think but never told me how you feel abou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 what you feel about be that makes me lonely so lonel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 come on only tell me that you really love me only and you’lle always b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one and only my onl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en I Think about the times weve been together will it only be a dream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orever or will you tell me that you love me too ‘cause I’ll die without you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I only new that you love me to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06:30:00Z</dcterms:created>
  <dc:creator>Yolanda</dc:creator>
  <dc:description/>
  <dc:language>en-US</dc:language>
  <cp:lastModifiedBy>Carnaby</cp:lastModifiedBy>
  <cp:lastPrinted>2001-10-27T08:20:00Z</cp:lastPrinted>
  <dcterms:modified xsi:type="dcterms:W3CDTF">2001-10-26T08:44:00Z</dcterms:modified>
  <cp:revision>3</cp:revision>
  <dc:subject/>
  <dc:title>MY ONLY</dc:title>
</cp:coreProperties>
</file>