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NIGHT IN THE CITY</w:t>
      </w:r>
      <w:r>
        <w:rPr>
          <w:sz w:val="36"/>
        </w:rPr>
        <w:t xml:space="preserve">                Idi Nederland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sten to the sounds of the c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ear the cries in the 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anking the lord that I’m pretty, and wh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that drunk in the corn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n’t he seem kind of deprav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anking the lord that I’m Christian, and sav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Then into the night comes the singing of a saxoph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The sound of a fight, and the ringing of a teleph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The black and the white, you know always walk al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Mingling as one in the nigh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at those types in the alle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could have been born one of th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anking the lord that I’m married and fre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680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2:58:00Z</dcterms:created>
  <dc:creator>S. GRUNDLING</dc:creator>
  <dc:description/>
  <dc:language>en-US</dc:language>
  <cp:lastModifiedBy>Carnaby</cp:lastModifiedBy>
  <cp:lastPrinted>2001-06-12T14:58:00Z</cp:lastPrinted>
  <dcterms:modified xsi:type="dcterms:W3CDTF">2001-06-12T12:58:00Z</dcterms:modified>
  <cp:revision>2</cp:revision>
  <dc:subject/>
  <dc:title>NIGHT IN THE CITY</dc:title>
</cp:coreProperties>
</file>