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b/>
          <w:u w:val="single"/>
        </w:rPr>
        <w:t>THE RIGH KIND OF WRONG</w:t>
      </w:r>
      <w:r>
        <w:rPr>
          <w:rFonts w:cs="Arial" w:ascii="Arial" w:hAnsi="Arial"/>
        </w:rPr>
        <w:t xml:space="preserve">       Lee-Anne Rimes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 C  D  Em  C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Em              C      Dsus4                      D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know all about, yea about your reputation </w:t>
        <w:br/>
        <w:t>Em                C                     Dsus4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now it's bound to be a heartbreak situation </w:t>
        <w:br/>
        <w:t>Em            C                Dsus4              D                  Em   C Dsus4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t i can't help it if I’m helpless every time that I’m with you are </w:t>
        <w:br/>
        <w:t xml:space="preserve">                C                                      D</w:t>
        <w:br/>
        <w:t xml:space="preserve">You walk in and my strength walks out the door </w:t>
        <w:br/>
        <w:t xml:space="preserve">             C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y my name and i can fight it any more </w:t>
        <w:br/>
        <w:t xml:space="preserve">        C                     C/B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I know, I should go, but i need your touch just too damn much </w:t>
        <w:b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Em        C  D                                     Em             C  D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Lovin you, that isn't really something I should do </w:t>
        <w:br/>
        <w:t xml:space="preserve">                                                                 Em                    C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 shouldn't wanna spend my time with you ya </w:t>
        <w:br/>
        <w:t xml:space="preserve">                                                      Em    C        D                                       Em  C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ell I should try to be strong, but baby your the right kind of wrong </w:t>
        <w:br/>
        <w:t xml:space="preserve">                                                                   Em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But baby your the right kind of wrong </w:t>
        <w:br/>
        <w:t xml:space="preserve"> </w:t>
        <w:br/>
        <w:t>Em                      C       Dsus4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might be a mistake, a mistake I'm makin' </w:t>
        <w:br/>
        <w:t>Em                  C              Dsus4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t what your givin I am happy to be takin </w:t>
        <w:br/>
        <w:t>Em                      C                     Dsus4              D                  Em   C Dsus4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Cause all that’s tellin’ make me feel, the way I feel when I’m in your arms </w:t>
        <w:br/>
        <w:t xml:space="preserve">                C                                     D</w:t>
        <w:br/>
        <w:t xml:space="preserve">They say your something I should do without </w:t>
        <w:br/>
        <w:t xml:space="preserve">                  C   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y don't know what goes on when the lights go out </w:t>
        <w:br/>
        <w:t xml:space="preserve">                  C          C/B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's no way to explain  All the pleasure is worth all the pain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                             G/B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hould try to run but I just can't seem to </w:t>
        <w:br/>
        <w:t xml:space="preserve">Am                         G/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Cause every time I run your the one I run to </w:t>
        <w:br/>
        <w:t>C                       G/B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Can't do with out what you do to me </w:t>
        <w:br/>
        <w:t>Am</w:t>
        <w:br/>
        <w:t xml:space="preserve">I don't care if i'm in to deep yeaaaaaaaa-yea-ay-yhea </w:t>
        <w:br/>
        <w:br/>
      </w:r>
      <w:r>
        <w:rPr>
          <w:rFonts w:cs="Arial" w:ascii="Arial" w:hAnsi="Arial"/>
          <w:b/>
          <w:sz w:val="24"/>
        </w:rPr>
        <w:t>Repeat verse one</w:t>
      </w:r>
      <w:r>
        <w:rPr>
          <w:rFonts w:cs="Arial" w:ascii="Arial" w:hAnsi="Arial"/>
          <w:sz w:val="24"/>
        </w:rPr>
        <w:t xml:space="preserve">  + Heyyyyyy-yayaaaaaaaa</w:t>
        <w:br/>
        <w:br/>
      </w: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br/>
      </w:r>
    </w:p>
    <w:sectPr>
      <w:type w:val="nextPage"/>
      <w:pgSz w:w="11906" w:h="16838"/>
      <w:pgMar w:left="1138" w:right="73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5:55:00Z</dcterms:created>
  <dc:creator>User</dc:creator>
  <dc:description/>
  <dc:language>en-US</dc:language>
  <cp:lastModifiedBy>CARNABY</cp:lastModifiedBy>
  <dcterms:modified xsi:type="dcterms:W3CDTF">2003-09-11T12:55:00Z</dcterms:modified>
  <cp:revision>17</cp:revision>
  <dc:subject/>
  <dc:title>Artist :</dc:title>
</cp:coreProperties>
</file>