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Intro:  </w:t>
      </w:r>
      <w:r>
        <w:rPr>
          <w:rFonts w:cs="Arial" w:ascii="Arial" w:hAnsi="Arial"/>
          <w:sz w:val="28"/>
        </w:rPr>
        <w:t>G  B7  C  D  G  B7  C  D  D</w:t>
      </w:r>
      <w:r>
        <w:rPr>
          <w:rFonts w:cs="Arial" w:ascii="Arial" w:hAnsi="Arial"/>
          <w:b/>
          <w:sz w:val="28"/>
        </w:rPr>
        <w:tab/>
        <w:t xml:space="preserve">       </w:t>
      </w:r>
      <w:r>
        <w:rPr>
          <w:rFonts w:cs="Arial" w:ascii="Arial" w:hAnsi="Arial"/>
          <w:b/>
          <w:sz w:val="28"/>
          <w:u w:val="single"/>
        </w:rPr>
        <w:t>BUILD ME UP BUTTERCUP</w:t>
      </w:r>
      <w:r>
        <w:rPr>
          <w:rFonts w:cs="Arial" w:ascii="Arial" w:hAnsi="Arial"/>
          <w:sz w:val="28"/>
        </w:rPr>
        <w:t xml:space="preserve">            The Foundation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G                  B7</w:t>
      </w:r>
      <w:r>
        <w:rPr/>
        <w:t xml:space="preserve">                                                 </w:t>
      </w:r>
      <w:r>
        <w:rPr>
          <w:rFonts w:cs="Arial" w:ascii="Arial" w:hAnsi="Arial"/>
          <w:sz w:val="28"/>
        </w:rPr>
        <w:t>C                           D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Why do you build me up, buttercup baby, just to let me down, and mess me a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    G                       B7</w:t>
      </w:r>
      <w:r>
        <w:rPr/>
        <w:t xml:space="preserve">                                                           </w:t>
      </w:r>
      <w:r>
        <w:rPr>
          <w:rFonts w:cs="Arial" w:ascii="Arial" w:hAnsi="Arial"/>
          <w:sz w:val="28"/>
        </w:rPr>
        <w:t>C                         D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nd then worst of all, you never call baby, when you say you will, but I love you st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G                       F</w:t>
      </w:r>
      <w:r>
        <w:rPr/>
        <w:t xml:space="preserve">                                             </w:t>
      </w:r>
      <w:r>
        <w:rPr>
          <w:rFonts w:cs="Arial" w:ascii="Arial" w:hAnsi="Arial"/>
          <w:sz w:val="28"/>
        </w:rPr>
        <w:t>C                                       Eb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 need you, more than anyone darling, you know that I have from the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  G                 D                                        C  G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So build me up, buttercup, don t break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G        D</w:t>
        <w:tab/>
        <w:t xml:space="preserve">                    F</w:t>
        <w:tab/>
        <w:tab/>
        <w:t>C</w:t>
        <w:tab/>
        <w:t xml:space="preserve">               G</w:t>
        <w:tab/>
        <w:t xml:space="preserve">               C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l be over at ten you told me time and again but you’re late, I wait around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              D</w:t>
        <w:tab/>
        <w:t xml:space="preserve">          F            C</w:t>
        <w:tab/>
        <w:t xml:space="preserve">                G</w:t>
        <w:tab/>
        <w:t xml:space="preserve">              C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un to the door I can t take anymore it’s not you, you let me down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C/B   Am                   D</w:t>
        <w:tab/>
        <w:t xml:space="preserve">                    D/C  Bm                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ey Hey Hey) Baby baby try to find (Hey Hey Hey) A little time and I’ll make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>D   C</w:t>
        <w:tab/>
        <w:tab/>
        <w:tab/>
        <w:tab/>
        <w:t xml:space="preserve">             A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Hey Hey Hey) I’ll be home I’ll be be-side the phone waiting for you                                        </w:t>
      </w: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D</w:t>
        <w:tab/>
        <w:t xml:space="preserve">               F         C</w:t>
        <w:tab/>
        <w:t xml:space="preserve">       G</w:t>
        <w:tab/>
        <w:t xml:space="preserve">            C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re my toy but I could be the boy, you adore if you just let me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D</w:t>
        <w:tab/>
        <w:t xml:space="preserve">           F              C</w:t>
        <w:tab/>
        <w:t xml:space="preserve">        G</w:t>
        <w:tab/>
        <w:t xml:space="preserve">             C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you do I’m attracted to you all the more, why do I need you s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/B   Am                   D</w:t>
        <w:tab/>
        <w:t xml:space="preserve">                     D/C    Bm                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ey Hey Hey) Baby baby try to find (Hey Hey Hey) a little time and I ll make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   C</w:t>
        <w:tab/>
        <w:tab/>
        <w:tab/>
        <w:tab/>
        <w:t xml:space="preserve">             A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Hey Hey Hey) I’ll be home I’ll be beside the phone waiting for you (3 measures on G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>G                                    F                 C                                       Eb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+  I need you, more than anyone darling, you know that I have from the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       </w:t>
      </w:r>
    </w:p>
    <w:p>
      <w:pPr>
        <w:pStyle w:val="Normal"/>
        <w:rPr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So build me up, buttercup, don t break my heart (X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1168" w:right="720" w:gutter="0" w:header="0" w:top="284" w:footer="0" w:bottom="2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53:00Z</dcterms:created>
  <dc:creator>CARNABY</dc:creator>
  <dc:description/>
  <cp:keywords/>
  <dc:language>en-US</dc:language>
  <cp:lastModifiedBy>Carnaby Roberts</cp:lastModifiedBy>
  <dcterms:modified xsi:type="dcterms:W3CDTF">2014-04-05T22:37:00Z</dcterms:modified>
  <cp:revision>34</cp:revision>
  <dc:subject/>
  <dc:title>                                                                               BUILD ME UP BUTTERCUP                             The Foundations</dc:title>
</cp:coreProperties>
</file>