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AFFIC J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n this traffic jam</w:t>
        <w:br/>
        <w:t>How I hate to be late</w:t>
        <w:br/>
        <w:t>It hurts my motor to go so slow</w:t>
        <w:br/>
        <w:t>Damn this traffic jam</w:t>
        <w:br/>
        <w:t>Time I get home my supper'll be cold</w:t>
        <w:br/>
        <w:t>Damn this traffic jam</w:t>
        <w:br/>
        <w:br/>
        <w:t>Well I left my job about 5 o'clock</w:t>
        <w:br/>
        <w:t>It took fifteen minutes go three blocks</w:t>
        <w:br/>
        <w:t>Just in time to stand in line</w:t>
        <w:br/>
        <w:t>With a freeway looking like a parking lot</w:t>
        <w:br/>
        <w:br/>
        <w:t>- Chorus -</w:t>
        <w:br/>
        <w:br/>
        <w:t>Now I almost had a heart attack</w:t>
        <w:br/>
        <w:t>Looking in my rear view mirror</w:t>
        <w:br/>
        <w:t>I saw myself the next car back</w:t>
        <w:br/>
        <w:t>Looking in the rear view mirror</w:t>
        <w:br/>
        <w:t>'Bout to have a heart attack</w:t>
        <w:br/>
        <w:t>I said</w:t>
        <w:br/>
        <w:br/>
        <w:t>- Chorus -</w:t>
        <w:br/>
        <w:br/>
        <w:t>Now when I die I don't want no coffin</w:t>
        <w:br/>
        <w:t>I thought about it all too often</w:t>
        <w:br/>
        <w:t>Just strap me in behind the wheel</w:t>
        <w:br/>
        <w:t>And bury me with my automobile</w:t>
        <w:br/>
        <w:br/>
        <w:t>- Chorus -</w:t>
        <w:br/>
        <w:br/>
        <w:t>Damn...</w:t>
        <w:br/>
        <w:br/>
        <w:t>Now I used to think that I was cool</w:t>
        <w:br/>
        <w:t>Running around on fossil fuel</w:t>
        <w:br/>
        <w:t>Until I saw what I was doing</w:t>
        <w:br/>
        <w:t>Was driving down the road to ruin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30:00Z</dcterms:created>
  <dc:creator>Carnaby</dc:creator>
  <dc:description/>
  <dc:language>en-US</dc:language>
  <cp:lastModifiedBy>Carnaby</cp:lastModifiedBy>
  <dcterms:modified xsi:type="dcterms:W3CDTF">2006-02-21T10:31:00Z</dcterms:modified>
  <cp:revision>1</cp:revision>
  <dc:subject/>
  <dc:title>TRAFFIC JAM</dc:title>
</cp:coreProperties>
</file>