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u w:val="single"/>
        </w:rPr>
        <w:t>SLIP SLIDING AWAY</w:t>
      </w:r>
      <w:r>
        <w:rPr>
          <w:sz w:val="26"/>
          <w:szCs w:val="26"/>
        </w:rPr>
        <w:t xml:space="preserve">                       Simon &amp; Garfunk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G</w:t>
        <w:tab/>
        <w:tab/>
        <w:tab/>
        <w:tab/>
        <w:t xml:space="preserve">         Em                          G                        D               C                    D           G</w:t>
      </w:r>
    </w:p>
    <w:p>
      <w:pPr>
        <w:pStyle w:val="Heading1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Slip sliding away, slip sliding away You know the nearer your destination, the more you slip sliding aw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Em                          G                                           C                     D                    C                 C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h and I know a man, he came from my hometown He wore his passion for his woman like a thorny crow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  Em                                         C                   D                       C            D               G</w:t>
      </w:r>
    </w:p>
    <w:p>
      <w:pPr>
        <w:pStyle w:val="Normal"/>
        <w:rPr/>
      </w:pPr>
      <w:r>
        <w:rPr>
          <w:sz w:val="26"/>
          <w:szCs w:val="26"/>
        </w:rPr>
        <w:t xml:space="preserve">He said Dolores, I live in fear My love for you're so overpowering, I'm afraid that I will disappear   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Em                        G                            C                      D               C                 C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know a woman, became a wife These are the very words she uses to describe her lif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G                               Em                    C                           D                              C          D                                 G    (F  C  G  F  C  G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he said a good day ain't got no rain, she said a bad day is when I lie in the bed And I think of things that might have been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Em C                    G                          C                      D                      C                        C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I know a father who had a son He longed to tell him all the reasons for the things he'd d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G                            Em                           C                    D                        C                                D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e came a long way just to explain, he kissed his boy as he lay sleeping Then he turned around and he headed home again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Em                                G                     C                 D                    C                 C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h God only knows, God makes his plan The information's unavailable to the mortal man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G                        Em                         C                         D                           C                     D           G</w:t>
      </w:r>
    </w:p>
    <w:p>
      <w:pPr>
        <w:pStyle w:val="Normal"/>
        <w:rPr/>
      </w:pPr>
      <w:r>
        <w:rPr>
          <w:sz w:val="26"/>
          <w:szCs w:val="26"/>
        </w:rPr>
        <w:t xml:space="preserve">we work our jobs, collect our pay, believe we're gliding down the highway  When in fact we're slip sliding away   </w:t>
      </w:r>
      <w:r>
        <w:rPr>
          <w:b/>
          <w:i/>
          <w:sz w:val="26"/>
          <w:szCs w:val="26"/>
          <w:u w:val="single"/>
        </w:rPr>
        <w:t>CHORUS:</w:t>
      </w:r>
    </w:p>
    <w:sectPr>
      <w:type w:val="nextPage"/>
      <w:pgSz w:orient="landscape" w:w="16838" w:h="11906"/>
      <w:pgMar w:left="144" w:right="66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6:54:00Z</dcterms:created>
  <dc:creator>Carnaby</dc:creator>
  <dc:description/>
  <cp:keywords/>
  <dc:language>en-US</dc:language>
  <cp:lastModifiedBy>Andre Hendrik Carnaby Roberts</cp:lastModifiedBy>
  <cp:lastPrinted>2004-04-20T17:23:00Z</cp:lastPrinted>
  <dcterms:modified xsi:type="dcterms:W3CDTF">2016-07-01T04:50:00Z</dcterms:modified>
  <cp:revision>8</cp:revision>
  <dc:subject/>
  <dc:title>SLIP SLIDING AWAY</dc:title>
</cp:coreProperties>
</file>