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MY SWEET LORD   George Harrison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C             Gm    C            Gm    C            Gm      C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My sweet Lord         mm my Lord         mm my Lord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F        Dm                 F              D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eally want to see you,     really want to be with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F                                    D7      G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lly want to see you, my Lord, but it takes so long my Lord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1"/>
        <w:rPr/>
      </w:pPr>
      <w:r>
        <w:rPr/>
        <w:t>CHORUS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eally want to know you, really want to go with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lly want to show you, my Lord, that won't take long, my Lord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1"/>
        <w:rPr/>
      </w:pPr>
      <w:r>
        <w:rPr/>
        <w:t>CHORUS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F                           F7                           D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eally want to see you,     really want to see you,      really want to see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G                        Abdim7  E7           Am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lly want to see you, Lord, but it takes so   long my Lord, my sweet Lord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sectPr>
      <w:type w:val="nextPage"/>
      <w:pgSz w:w="11906" w:h="16838"/>
      <w:pgMar w:left="850" w:right="288" w:gutter="0" w:header="0" w:top="720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0:24:00Z</dcterms:created>
  <dc:creator>CARNABY</dc:creator>
  <dc:description/>
  <dc:language>en-US</dc:language>
  <cp:lastModifiedBy>CARNABY</cp:lastModifiedBy>
  <dcterms:modified xsi:type="dcterms:W3CDTF">2004-08-29T10:35:00Z</dcterms:modified>
  <cp:revision>3</cp:revision>
  <dc:subject/>
  <dc:title>                                           MY SWEET LORD   George Harrison</dc:title>
</cp:coreProperties>
</file>