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13970</wp:posOffset>
                </wp:positionV>
                <wp:extent cx="182880" cy="91440"/>
                <wp:effectExtent l="28575" t="8255" r="2921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0.65pt;margin-top:-1.1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6.1pt" to="22.2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</wp:posOffset>
                </wp:positionH>
                <wp:positionV relativeFrom="paragraph">
                  <wp:posOffset>-13970</wp:posOffset>
                </wp:positionV>
                <wp:extent cx="182880" cy="91440"/>
                <wp:effectExtent l="28575" t="8255" r="2921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5pt;margin-top:-1.1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ragraph">
                  <wp:posOffset>774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6.1pt" to="51.0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</w:t>
      </w:r>
      <w:r>
        <w:rPr>
          <w:b/>
          <w:sz w:val="28"/>
          <w:u w:val="single"/>
        </w:rPr>
        <w:t>BALLAD OF THE GREEN BERETS</w:t>
      </w:r>
      <w:r>
        <w:rPr>
          <w:sz w:val="28"/>
        </w:rPr>
        <w:t xml:space="preserve">    (March)    Sadler  &amp; Mo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A            D     A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Fighting soldiers from the sky, fearless men who jump and d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G                              D                    A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Men who mean just what they say, the brave men, of the green ber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          A            D                        A     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ilver wings upon their chests, these are men, America’s be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G                         D                  A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ne hundred men we’ll test today, but only three win the green ber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                          A           D      A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rained to live off nature’s land, trained to combat hand to hand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D                   A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Men who fight by night and day, courage take, from the green ber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A                D       A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Back at home a young wife waits, her green beret has met his fa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                             D                    A                     D</w:t>
      </w:r>
    </w:p>
    <w:p>
      <w:pPr>
        <w:pStyle w:val="Normal"/>
        <w:rPr>
          <w:sz w:val="28"/>
        </w:rPr>
      </w:pPr>
      <w:r>
        <w:rPr>
          <w:sz w:val="28"/>
        </w:rPr>
        <w:t>He has died, for those oppressed, leaving her, his last requ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                      A              D                          A               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 :</w:t>
      </w:r>
      <w:r>
        <w:rPr>
          <w:sz w:val="28"/>
        </w:rPr>
        <w:t xml:space="preserve">   Put silver wings on my son’n chests, make him one of America’s bes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G                               D                    A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He’ll be a man they’ll test one day, have him win the Green Beret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4-02-16T13:14:00Z</dcterms:modified>
  <cp:revision>16</cp:revision>
  <dc:subject/>
  <dc:title>ZIMMERMAN BLUES</dc:title>
</cp:coreProperties>
</file>