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u w:val="single"/>
          <w:lang w:val="en"/>
        </w:rPr>
        <w:t>WANDERING</w:t>
      </w:r>
    </w:p>
    <w:p>
      <w:pPr>
        <w:pStyle w:val="NoSpacing"/>
        <w:rPr>
          <w:rFonts w:ascii="Calibri" w:hAnsi="Calibri" w:cs="Calibri"/>
          <w:b/>
          <w:b/>
          <w:sz w:val="24"/>
          <w:szCs w:val="24"/>
          <w:u w:val="single"/>
          <w:lang w:val="en"/>
        </w:rPr>
      </w:pPr>
      <w:r>
        <w:rPr>
          <w:rFonts w:cs="Calibri" w:ascii="Calibri" w:hAnsi="Calibri"/>
          <w:b/>
          <w:sz w:val="24"/>
          <w:szCs w:val="24"/>
          <w:u w:val="single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Dbm7                          F#m7sus4  F#m7         Bm7      E7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I've been wand'rin' early and late, From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</w:t>
      </w:r>
      <w:r>
        <w:rPr>
          <w:rFonts w:cs="Calibri" w:ascii="Calibri" w:hAnsi="Calibri"/>
          <w:sz w:val="24"/>
          <w:szCs w:val="24"/>
          <w:lang w:val="en"/>
        </w:rPr>
        <w:t>Asus2                                       Dbm7                                  F#m7sus4           F#m7                     Bm7                  E7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My daddy was an engineer, my brother drives a hack, My sister takes in laundry while the baby balls the jack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M7                      Bm7 Dbm7 DM7       E7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         Dbm7                                F#m7sus4       F#m7         Bm7                  E7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I've been in the army, I've worked on a farm, And all I've got to show is the muscle in my arm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</w:t>
      </w: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Dbm7                        F#m7sus4        F#m7         Bm7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My ma, she died when I was young, my daddy took to stealin' and he got hung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Dbm7                            F#m7sus4      F#m7                  Bm7      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Snakes in the ocean, eels in the sea, I let a red-headed woman make a fool out of m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        Dbm7                          F#m7sus4  F#m7         Bm7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Well, I've been wand'rin' early and late, From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Bm7   Dbm7 DM7     E7        Asus2</w:t>
      </w:r>
      <w:r>
        <w:rPr/>
        <w:t xml:space="preserve">       </w:t>
      </w:r>
      <w:r>
        <w:rPr>
          <w:rFonts w:cs="Calibri" w:ascii="Calibri" w:hAnsi="Calibri"/>
          <w:sz w:val="24"/>
          <w:szCs w:val="24"/>
          <w:lang w:val="en"/>
        </w:rPr>
        <w:t>AM7           Bm7   Dbm7 DM7     E7        Asus2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-- No, it don't look like I'll ever stop my wan</w:t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3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3-10-22T10:31:00Z</dcterms:modified>
  <cp:revision>20</cp:revision>
  <dc:subject/>
  <dc:title>THE WATER IS W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27076418</vt:r8>
  </property>
</Properties>
</file>