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>
          <w:b/>
          <w:u w:val="single"/>
        </w:rPr>
        <w:t>MR. TAMBOURINE MAN</w:t>
      </w:r>
      <w:r>
        <w:rPr/>
        <w:t xml:space="preserve">                         Bob Dylan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            D                          G                       C                 G                         C                          D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b/>
          <w:i/>
          <w:u w:val="single"/>
        </w:rPr>
        <w:t>CHORUS:</w:t>
      </w:r>
      <w:r>
        <w:rPr>
          <w:b/>
          <w:i/>
        </w:rPr>
        <w:t xml:space="preserve">   </w:t>
      </w:r>
      <w:r>
        <w:rPr/>
        <w:t xml:space="preserve"> Hey, Mr. Tambourine Man, play a song for me, I'm not sleepy and there ain't no place I'm going to.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            D                          G                       C               G                  C                         D            G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Hey, Mr. Tambourine Man, play a song for me, In the jingle jangle morning I'll come following yo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C                              D         G                         C       G                            C                     G                    C                         D</w:t>
      </w:r>
    </w:p>
    <w:p>
      <w:pPr>
        <w:pStyle w:val="Normal"/>
        <w:rPr/>
      </w:pPr>
      <w:r>
        <w:rPr/>
        <w:t>Though I know that evenings empire has returned into sand, Vanished from my hand, Left me blindly here to stand but still not sleeping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                  D                     G                     C        G                      C G                    C                               D</w:t>
      </w:r>
    </w:p>
    <w:p>
      <w:pPr>
        <w:pStyle w:val="Normal"/>
        <w:rPr/>
      </w:pPr>
      <w:r>
        <w:rPr/>
        <w:t>My weariness amazes me, I'm branded on my feet, I have no one to meet, And the ancient empty street's too dead for dreaming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ake me on a trip upon your magic swirling ship.My senses have been stripped, May hands can't feel to grip,My toes too numb to step,</w:t>
      </w:r>
    </w:p>
    <w:p>
      <w:pPr>
        <w:pStyle w:val="Normal"/>
        <w:rPr/>
      </w:pPr>
      <w:r>
        <w:rPr/>
        <w:t>Wait only for my bootheels to be wandering. I'm ready to go anywhere, I'm ready for to fade,Into my own parade.</w:t>
      </w:r>
    </w:p>
    <w:p>
      <w:pPr>
        <w:pStyle w:val="Normal"/>
        <w:rPr/>
      </w:pPr>
      <w:r>
        <w:rPr/>
        <w:t>Cast your dancing spell my way, I promise to go und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you might hear laughing, spinning, swinging madly across the sun, It's not aimed at anyone, It's just escaping on the run,</w:t>
      </w:r>
    </w:p>
    <w:p>
      <w:pPr>
        <w:pStyle w:val="Normal"/>
        <w:rPr/>
      </w:pPr>
      <w:r>
        <w:rPr/>
        <w:t>And but for the sky there are no fences facing. And if you hear vague traces of skipping reels of rhyme,</w:t>
      </w:r>
    </w:p>
    <w:p>
      <w:pPr>
        <w:pStyle w:val="Normal"/>
        <w:rPr/>
      </w:pPr>
      <w:r>
        <w:rPr/>
        <w:t>To your tambourine in time. It's just a ragged clown behind, I wouldn't pay it any mind, It's just a shadow you're seeing that he's ch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disappearing through the smoke rings of my mind. Down the foggy ruins of time,far past the frozen leaves,</w:t>
      </w:r>
    </w:p>
    <w:p>
      <w:pPr>
        <w:pStyle w:val="Normal"/>
        <w:rPr/>
      </w:pPr>
      <w:r>
        <w:rPr/>
        <w:t>The haunted frightened trees,Out to the windy bench, Far from the twisted reach of crazy sorrow.</w:t>
      </w:r>
    </w:p>
    <w:p>
      <w:pPr>
        <w:pStyle w:val="Normal"/>
        <w:rPr>
          <w:sz w:val="20"/>
        </w:rPr>
      </w:pPr>
      <w:r>
        <w:rPr>
          <w:sz w:val="20"/>
        </w:rPr>
        <w:t>Yes to dance beneath the diamond sky with one hand waving free, Silhouetted by the sea, Circled deep beneath the waves, Let me forget about today until tomorrow.</w:t>
      </w:r>
    </w:p>
    <w:sectPr>
      <w:type w:val="nextPage"/>
      <w:pgSz w:orient="landscape" w:w="16838" w:h="11906"/>
      <w:pgMar w:left="144" w:right="662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21:24:00Z</dcterms:created>
  <dc:creator>andre roberts</dc:creator>
  <dc:description/>
  <cp:keywords/>
  <dc:language>en-US</dc:language>
  <cp:lastModifiedBy>Carnaby</cp:lastModifiedBy>
  <dcterms:modified xsi:type="dcterms:W3CDTF">2014-01-09T00:10:00Z</dcterms:modified>
  <cp:revision>5</cp:revision>
  <dc:subject/>
  <dc:title>                                                            MR</dc:title>
</cp:coreProperties>
</file>