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9"/>
      </w:tblGrid>
      <w:tr>
        <w:trPr/>
        <w:tc>
          <w:tcPr>
            <w:tcW w:w="93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                                                 </w:t>
            </w:r>
            <w:r>
              <w:rPr>
                <w:b/>
                <w:sz w:val="32"/>
                <w:u w:val="single"/>
              </w:rPr>
              <w:t>BACK TO YOU</w:t>
            </w:r>
            <w:r>
              <w:rPr>
                <w:sz w:val="32"/>
              </w:rPr>
              <w:t xml:space="preserve">        Adams/Kenedy</w:t>
              <w:br/>
              <w:br/>
              <w:t>C  Am  F  G (X2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</w:t>
            </w:r>
            <w:r>
              <w:rPr>
                <w:sz w:val="32"/>
              </w:rPr>
              <w:t xml:space="preserve">C              Am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’ve been down, I’ve been beat'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</w:t>
            </w:r>
            <w:r>
              <w:rPr>
                <w:sz w:val="32"/>
              </w:rPr>
              <w:t>F                                  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’ve been so tired - that I could not speak</w:t>
              <w:br/>
              <w:t xml:space="preserve">                     C                             A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’ve been so lost that I could not se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F                                   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 wanted things that were out of reach</w:t>
              <w:br/>
              <w:t xml:space="preserve">            C                            A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Then I found you and you helped me through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F                             G              F                                    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nd ya showed me what to do, that’s why I’m comin' back to you...</w:t>
              <w:br/>
              <w:b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Am                       F                      Gsus4  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ke a star that guides a ship across the ocean</w:t>
              <w:br/>
              <w:t xml:space="preserve">          Am            F                      Gsus4  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at's how your love can take me home back to you</w:t>
              <w:br/>
              <w:t xml:space="preserve">        Em           Am                                 Em            A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nd if I wish upon that star - that someday I’ll be where you are</w:t>
              <w:br/>
              <w:t xml:space="preserve">   Dm                                Gsus4                                    C  Am  F  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 know that day is comin soon - ya I’m comin back to you</w:t>
              <w:br/>
              <w:b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You've been alone but ya did not show it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You've been in pain when i did not know it</w:t>
              <w:b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You let me do what i needed to - you were there when i needed you</w:t>
              <w:b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ght ‘ve let you down  might ‘ve messed you round</w:t>
              <w:b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ut ya never changed your point of view</w:t>
              <w:b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at’s why I’m comin' back to you...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0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0:00Z</dcterms:created>
  <dc:creator>Carnaby</dc:creator>
  <dc:description/>
  <dc:language>en-US</dc:language>
  <cp:lastModifiedBy>Carnaby</cp:lastModifiedBy>
  <dcterms:modified xsi:type="dcterms:W3CDTF">2002-01-24T14:56:00Z</dcterms:modified>
  <cp:revision>12</cp:revision>
  <dc:subject/>
  <dc:title>Back To You </dc:title>
</cp:coreProperties>
</file>