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PAMELA BROWN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20"/>
        </w:rPr>
        <w:t>Tom T. Hall (sung by Leo Kott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                       F               C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'm the guy who didn't marry pretty Pamela Brow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              C        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educated, well intentioned, good girl in our t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                         F                C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der where I'd be today if she had loved me t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                G        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ably be driving kids to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F                   G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I guess I owe it all to Pamela Brow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F             C  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ll of my good times, all my roaming arou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F                   G                      Am       B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One of these days I might be in your tow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                     F      G          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nd I guess I owe it all to Pamela B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                         F                     C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n the lights of cities and I've been through many do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                       C        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led to foreign countries and walked upon their shor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                            F          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guess the guy she married was the best part of my luc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                            G          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dug him `cause he drove a pick-up truck.   And 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CHORUS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>SOLO</w:t>
      </w:r>
      <w:r>
        <w:rPr>
          <w:rFonts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  <w:u w:val="single"/>
        </w:rPr>
        <w:t>CHORU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                    F                        C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on't have to tell you just how beautiful she w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                C  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thing it takes to get a guy like me in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                          F              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 hope she's happy `cause she sure deserves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                    G                       C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pecially for what she did to me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HORUS:</w:t>
      </w:r>
    </w:p>
    <w:sectPr>
      <w:type w:val="nextPage"/>
      <w:pgSz w:w="12240" w:h="15840"/>
      <w:pgMar w:left="1134" w:right="374" w:gutter="0" w:header="0" w:top="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2:46:00Z</dcterms:created>
  <dc:creator>Carnaby</dc:creator>
  <dc:description/>
  <dc:language>en-US</dc:language>
  <cp:lastModifiedBy>Carnaby</cp:lastModifiedBy>
  <cp:lastPrinted>2002-08-06T15:20:00Z</cp:lastPrinted>
  <dcterms:modified xsi:type="dcterms:W3CDTF">2002-08-06T13:20:00Z</dcterms:modified>
  <cp:revision>8</cp:revision>
  <dc:subject/>
  <dc:title>                                                     PAMELA BROWN                   Tom T</dc:title>
</cp:coreProperties>
</file>