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</w:t>
      </w:r>
      <w:r>
        <w:rPr>
          <w:b/>
          <w:u w:val="single"/>
        </w:rPr>
        <w:t>MR. TAMBOURINE MAN</w:t>
      </w:r>
      <w:r>
        <w:rPr/>
        <w:t xml:space="preserve">                         Bob Dylan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G            A                          D                       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b/>
          <w:i/>
          <w:u w:val="single"/>
        </w:rPr>
        <w:t>CHORUS:</w:t>
      </w:r>
      <w:r>
        <w:rPr>
          <w:b/>
          <w:i/>
        </w:rPr>
        <w:t xml:space="preserve">   </w:t>
      </w:r>
      <w:r>
        <w:rPr/>
        <w:t xml:space="preserve"> Hey, Mr. Tambourine Man, play a song for me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D                         G                          A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I'm not sleepy and there ain't no place I'm going to.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G            A                          d                       g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Hey, Mr. Tambourine Man, play a song for me,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D                  G                         A            D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In the jingle jangle morning I'll come follow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G                              A         D                         G       D                            G</w:t>
      </w:r>
    </w:p>
    <w:p>
      <w:pPr>
        <w:pStyle w:val="Normal"/>
        <w:rPr/>
      </w:pPr>
      <w:r>
        <w:rPr/>
        <w:t>Though I know that evenings empire has returned into sand, Vanished from my hand,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D                    G                         A</w:t>
      </w:r>
    </w:p>
    <w:p>
      <w:pPr>
        <w:pStyle w:val="Normal"/>
        <w:rPr/>
      </w:pPr>
      <w:r>
        <w:rPr/>
        <w:t>Left me blindly here to stand but still not sleeping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G                  A                     D                     G        D                      G</w:t>
      </w:r>
    </w:p>
    <w:p>
      <w:pPr>
        <w:pStyle w:val="Normal"/>
        <w:rPr/>
      </w:pPr>
      <w:r>
        <w:rPr/>
        <w:t>My weariness amazes me, I'm branded on my feet, I have no one to meet,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D                    G                               A</w:t>
      </w:r>
    </w:p>
    <w:p>
      <w:pPr>
        <w:pStyle w:val="Normal"/>
        <w:rPr/>
      </w:pPr>
      <w:r>
        <w:rPr/>
        <w:t>And the ancient empty street's too dead for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on a trip upon your magic swirling ship.My senses have been stripp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hands can't feel to grip,My toes too numb to ste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only for my bootheels to be wa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eady to go anywhere, I'm ready for to fade,Into my own pa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your dancing spell my way, I promise to go und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you might hear laughing, spinning, swinging madly across the su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ot aimed at anyone, It's just escaping on the ru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ut for the sky there are no fences f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 hear vague traces of skipping reels of rhy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r tambourine in time. It's just a ragged clown beh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n't pay it any mind, It's just a shadow you're seeing that he's ch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disappearing through the smoke rings of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foggy ruins of time,far past the frozen lea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unted frightened trees,Out to the windy ben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from the twisted reach of crazy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to dance beneath the diamond sky with one hand waving f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houetted by the sea, Circled deep beneath the waves, Let me forget about today until tomorrow.</w:t>
      </w:r>
    </w:p>
    <w:sectPr>
      <w:type w:val="nextPage"/>
      <w:pgSz w:w="11906" w:h="16838"/>
      <w:pgMar w:left="794" w:right="227" w:gutter="0" w:header="0" w:top="17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24:00Z</dcterms:created>
  <dc:creator>andre roberts</dc:creator>
  <dc:description/>
  <dc:language>en-US</dc:language>
  <cp:lastModifiedBy>CARNABY</cp:lastModifiedBy>
  <dcterms:modified xsi:type="dcterms:W3CDTF">2003-11-01T10:05:00Z</dcterms:modified>
  <cp:revision>5</cp:revision>
  <dc:subject/>
  <dc:title>                                                            MR</dc:title>
</cp:coreProperties>
</file>