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FORE YOU ACCUS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                                D                           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fore you accuse me, take a look at yoursel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                                                             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fore you accuse me take a look at yourself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E                                   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say I'm taking money from other women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A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're taking money from someone e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A                         D                            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aw your mamma, three or four nights ag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D                                                        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aw your mamma, three or four nights ag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E              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r mamma said "son"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A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Don't call my daughter no more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</w:rPr>
        <w:t>A                        D                                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back home baby; try my love one more tim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D                                                             A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back home baby, try my love one more tim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E                                       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know if things ain't gonna suit you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A       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hink I'll lose my mind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907" w:right="51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0:27:00Z</dcterms:created>
  <dc:creator>andre roberts</dc:creator>
  <dc:description/>
  <cp:keywords/>
  <dc:language>en-US</dc:language>
  <cp:lastModifiedBy>Carnaby Roberts</cp:lastModifiedBy>
  <cp:lastPrinted>2001-07-31T10:26:00Z</cp:lastPrinted>
  <dcterms:modified xsi:type="dcterms:W3CDTF">2014-04-05T22:32:00Z</dcterms:modified>
  <cp:revision>4</cp:revision>
  <dc:subject/>
  <dc:title>BEFORE YOU ACCUSE ME</dc:title>
</cp:coreProperties>
</file>