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’ARCY FARR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re the walker runs down through the Carson Valley Pl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 lived a maiden D’arcy Farrow was her na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daughter of Old Dundee and fair one was sh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sweetest flower that bloomed over the range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r voice was as sweet as the sugar can-d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r touch was as soft as a bed of goose dow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r eyes shone bright like the pretty ligh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 shine in the night out of Yerrington to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was courted by young Vandam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ne lad was he as I am to he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gave her silver rings and la- cy thin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promised to wed before the snows came that ye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ut her pony did stumble and she did fall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er dying touched the hearts of us one and all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Young Vandy in his pain put a bullet thru his brai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e buried them togeher as the snow began to fall.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y sing of Darcy Farrow where the Truckee run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y sing of her beauty in Virginia City, to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t dusky sun-down to her name they drink a round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nd to young Van-dy whose love was true. </w:t>
      </w:r>
    </w:p>
    <w:sectPr>
      <w:type w:val="nextPage"/>
      <w:pgSz w:w="11906" w:h="16838"/>
      <w:pgMar w:left="1267" w:right="1267" w:gutter="0" w:header="0" w:top="720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15:00Z</dcterms:created>
  <dc:creator>Carnaby</dc:creator>
  <dc:description/>
  <dc:language>en-US</dc:language>
  <cp:lastModifiedBy>Carnaby</cp:lastModifiedBy>
  <dcterms:modified xsi:type="dcterms:W3CDTF">2005-09-22T11:03:00Z</dcterms:modified>
  <cp:revision>5</cp:revision>
  <dc:subject/>
  <dc:title>Darcy Farrow Gilette/Campbell sung by J</dc:title>
</cp:coreProperties>
</file>