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u w:val="single"/>
        </w:rPr>
        <w:t>MASTER J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                  D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t's a strange, strange world we live in, Master J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              D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You taught me all I know and I never looked b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D                                  E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t's a very strange world and I thank you, Master J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ok a current rhythm from out of the sk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 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aught me how to use it as the years went b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ie up all your problems and make them belie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o sell them to the people in the stre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             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right through the way you started teaching me n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  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someday soon you could get to use me someh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D               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ank you very much and though you've been very ki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           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better move along before you change my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             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aught me all the things the way you'd like 'em to b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d like to see whether people agr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ll very interesting the way you disgu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D         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d like to see the world through my own ey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22:00Z</dcterms:created>
  <dc:creator>Carnaby</dc:creator>
  <dc:description/>
  <dc:language>en-US</dc:language>
  <cp:lastModifiedBy>Carnaby</cp:lastModifiedBy>
  <dcterms:modified xsi:type="dcterms:W3CDTF">2005-06-13T08:39:00Z</dcterms:modified>
  <cp:revision>9</cp:revision>
  <dc:subject/>
  <dc:title>                                                MASTER JACK</dc:title>
</cp:coreProperties>
</file>