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SWINGING ON A STAR</w:t>
      </w:r>
      <w:r>
        <w:rPr>
          <w:rFonts w:cs="Arial" w:ascii="Arial" w:hAnsi="Arial"/>
          <w:sz w:val="24"/>
        </w:rPr>
        <w:t xml:space="preserve">    (Dave van Ronk)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E                           A             D7                                  G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Oh would you like to swing on a star, carry moonbeams home in a j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                           A         D7                               G   C   G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And be better of than you are, or would you rather be a fish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G             C                G              C            G                 C                       G       C</w:t>
      </w:r>
    </w:p>
    <w:p>
      <w:pPr>
        <w:pStyle w:val="Heading2"/>
        <w:rPr>
          <w:sz w:val="24"/>
        </w:rPr>
      </w:pPr>
      <w:r>
        <w:rPr>
          <w:sz w:val="24"/>
        </w:rPr>
        <w:t xml:space="preserve">A fish is an animal that swims in a brook, it can’t write a poem or read a boo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                               D                          A                                        D</w:t>
      </w:r>
    </w:p>
    <w:p>
      <w:pPr>
        <w:pStyle w:val="Heading2"/>
        <w:rPr>
          <w:sz w:val="24"/>
        </w:rPr>
      </w:pPr>
      <w:r>
        <w:rPr>
          <w:sz w:val="24"/>
        </w:rPr>
        <w:t>To fool the people is it’s only thought, and even though it’s slippery it still gets caugh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G               C                            G    E7    A               D7            G   C   G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y the way if you don’t clean out your dish, you may grow up to be a fish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E                           A             D7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Oh would you like to swing on a star, carry moonbeams home in a j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                           A         D7                               G   C   G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And be better of than you are, or would you rather be a mul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G             C                  G               C            G               C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le is an animal with long funny ears, he kicks up at everything he h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                                  D                            A           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back is brawny and his brain is weak, he’s just plain stupid with a stubborn streak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G              C                  G       E7  A                 D7             G   C   G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y the way if you hate to go to school, you may grow up to be a mul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E                           A             D7      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Oh would you like to swing on a star, carry moonbeams home in a j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And be better of than you are, or would you rather be a pig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G             C                G              C            G                 C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ig is an animal with dirt on his face, his shoes are a terrible disgr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                                      D                            A                            D</w:t>
      </w:r>
    </w:p>
    <w:p>
      <w:pPr>
        <w:pStyle w:val="Normal"/>
        <w:rPr/>
      </w:pPr>
      <w:r>
        <w:rPr>
          <w:rFonts w:cs="Arial" w:ascii="Arial" w:hAnsi="Arial"/>
          <w:sz w:val="24"/>
        </w:rPr>
        <w:t>He has no manners when he eats his food, he's fat and lazy and extremely rude</w:t>
        <w:br/>
        <w:t xml:space="preserve">                  G                 C               G    E7 A                D7            G   C   G  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 don’t care a feather or a fig, you may grow up to be a pig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E                                 A             D7          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 And all the monkeys aren’t in the zoo, everyday you see quite a f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                        A   D7                                           G  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So you see it’s all up to you, you could be better than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A                   D7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You could be swinging on a s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sectPr>
      <w:type w:val="nextPage"/>
      <w:pgSz w:orient="landscape" w:w="15840" w:h="12240"/>
      <w:pgMar w:left="662" w:right="576" w:gutter="0" w:header="0" w:top="720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4:22:00Z</dcterms:created>
  <dc:creator>Carnaby</dc:creator>
  <dc:description/>
  <cp:keywords/>
  <dc:language>en-US</dc:language>
  <cp:lastModifiedBy>Trish</cp:lastModifiedBy>
  <cp:lastPrinted>2006-02-08T16:55:00Z</cp:lastPrinted>
  <dcterms:modified xsi:type="dcterms:W3CDTF">2009-06-02T04:37:00Z</dcterms:modified>
  <cp:revision>50</cp:revision>
  <dc:subject/>
  <dc:title>                                                            AMAZING GRACE</dc:title>
</cp:coreProperties>
</file>