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</w:t>
      </w:r>
      <w:r>
        <w:rPr>
          <w:rFonts w:cs="Arial" w:ascii="Arial" w:hAnsi="Arial"/>
          <w:b/>
          <w:sz w:val="28"/>
          <w:u w:val="single"/>
        </w:rPr>
        <w:t>HERO</w:t>
      </w:r>
      <w:r>
        <w:rPr>
          <w:rFonts w:cs="Arial" w:ascii="Arial" w:hAnsi="Arial"/>
          <w:b/>
          <w:sz w:val="28"/>
        </w:rPr>
        <w:t xml:space="preserve">              </w:t>
      </w:r>
      <w:r>
        <w:rPr>
          <w:rFonts w:cs="Arial" w:ascii="Arial" w:hAnsi="Arial"/>
          <w:sz w:val="28"/>
        </w:rPr>
        <w:t>Enrique Iglesias</w:t>
        <w:br/>
        <w:t>G  Em  C  D</w:t>
        <w:br/>
        <w:br/>
        <w:t xml:space="preserve">                   G                                   Em                        C                              D</w:t>
        <w:br/>
        <w:t>Would you dance, if I asked you to dance? Would you run, and never look back?</w:t>
        <w:br/>
        <w:t xml:space="preserve">                    G                         Em                           C            D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you cry, if you saw me cry? And would you save my soul, tonight?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G                                     Em                     C       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you tremble, if I touched your lips? Would you laugh? oh please tell me this.</w:t>
        <w:br/>
        <w:t xml:space="preserve">                          G                              Em                    C          D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would you die,. for the one you loved? Hold me in your arms, tonight.</w:t>
        <w:br/>
        <w:t xml:space="preserve">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br/>
        <w:t xml:space="preserve">                   G      D                     C      G         D                 C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I can be your hero, baby. I can kiss away the pain.</w:t>
        <w:br/>
        <w:t xml:space="preserve">                    G      D                      C         G         D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I will stand by you forever. You can take my breath away.</w:t>
        <w:br/>
        <w:t xml:space="preserve">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G                                         Em                         C                                  D</w:t>
        <w:br/>
        <w:t>Would you swear, that you'll always be mine, or would you lie, would you run and hide</w:t>
        <w:br/>
        <w:t xml:space="preserve">                  G                              Em                C                D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m I in too deep, have I lost my mind, I don't care you're here tonight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G                         Em           C                               D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Oh, I just want to hold you. I just want to hold you.</w:t>
        <w:br/>
        <w:t xml:space="preserve">                                        G                               Em</w:t>
        <w:br/>
        <w:t xml:space="preserve">                    Am I in too deep? Have I lost my mind?</w:t>
        <w:br/>
        <w:t xml:space="preserve">                               C                   D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I don't care...You're here tonight.</w:t>
        <w:br/>
        <w:br/>
      </w:r>
    </w:p>
    <w:p>
      <w:pPr>
        <w:pStyle w:val="Normal"/>
        <w:rPr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3:50:00Z</dcterms:created>
  <dc:creator>Carnaby</dc:creator>
  <dc:description/>
  <dc:language>en-US</dc:language>
  <cp:lastModifiedBy>Carnaby</cp:lastModifiedBy>
  <cp:lastPrinted>2002-11-18T16:59:00Z</cp:lastPrinted>
  <dcterms:modified xsi:type="dcterms:W3CDTF">2005-11-16T08:31:00Z</dcterms:modified>
  <cp:revision>11</cp:revision>
  <dc:subject/>
  <dc:title>                                                   HERO              Enrique Iglesias</dc:title>
</cp:coreProperties>
</file>