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</w:t>
      </w:r>
      <w:r>
        <w:rPr>
          <w:rFonts w:cs="Arial" w:ascii="Arial" w:hAnsi="Arial"/>
          <w:b/>
          <w:sz w:val="28"/>
          <w:u w:val="single"/>
        </w:rPr>
        <w:t>OLD BLU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A                                                                                                     E      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had an old dog and his name was blue, I had an old dog and his name was blu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8"/>
        </w:rPr>
        <w:t>E    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had an old dog and his name was blue, bet you five dollars he’s a good dog tw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8"/>
        </w:rPr>
        <w:t>E              A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  Blue Blue you good dog you,  Blue Blue you good dog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8"/>
        </w:rPr>
        <w:t>E    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 xml:space="preserve">Blue Blue you good dog you, Blue Blue you good dog you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                                                                                                           E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lue chased a possum up a hollow tree, Blue chased a possum up a hollow tre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8"/>
        </w:rPr>
        <w:t>E      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lue chased a possum up a hollow tree, possum growled Blue laughed at 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  <w:u w:val="single"/>
        </w:rPr>
        <w:t>CHORU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A                                                                                  E 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old blue died he died so hard, when old blue died he died so har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8"/>
        </w:rPr>
        <w:t>E    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old blue died he died so hard, knocked a hole in my back yar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  <w:u w:val="single"/>
        </w:rPr>
        <w:t>CHORU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A                                                                                                     E 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lowered him down on a golden chain, we lowered him down on a golden ch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8"/>
        </w:rPr>
        <w:t>E    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lowered him down on a golden chain, and every link I called his na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  <w:u w:val="single"/>
        </w:rPr>
        <w:t>CHORU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A                                                                                          E              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 get to heaven, tell you what I’ll do, when I get to heaven, tell you what I’ll d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8"/>
        </w:rPr>
        <w:t>E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 get to heaven, tell you what I’ll do, grab my horn and I’ll call for Blu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  <w:t>CHORUS:</w:t>
      </w:r>
    </w:p>
    <w:sectPr>
      <w:type w:val="nextPage"/>
      <w:pgSz w:w="12240" w:h="15840"/>
      <w:pgMar w:left="851" w:right="3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8:35:00Z</dcterms:created>
  <dc:creator>Carnaby</dc:creator>
  <dc:description/>
  <dc:language>en-US</dc:language>
  <cp:lastModifiedBy>Carnaby</cp:lastModifiedBy>
  <dcterms:modified xsi:type="dcterms:W3CDTF">2002-06-17T14:20:00Z</dcterms:modified>
  <cp:revision>10</cp:revision>
  <dc:subject/>
  <dc:title>                                                      OLD BLUE</dc:title>
</cp:coreProperties>
</file>