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FOREVER YOUNG</w:t>
      </w:r>
      <w:r>
        <w:rPr>
          <w:rFonts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Bob Dyl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              G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God bless and keep you always, may your wishes all come tr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                                                                  G</w:t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ay you always do for others and may others do for yo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                                               G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build a ladder to the stars and climb on every r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C                 G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ay you stay forever young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      G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grow up to be righteous, may you grow up to be tr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 always know the truth, and see the lights surrounding yo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                                             G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 always be courageous, stand upright and be stro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C                  G                     D    D/C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may you stay forever young, forever young, forever yo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D   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stay forever yo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G                                                  G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r hands always be busy, may your feet always be swif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 have a strong foundation, when the winds of changes shif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G                                                  G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y your heart always be joyful, may your soul be filled with song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C                         G                     D    D/C           G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And may you stay forever young, forever young, forever young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     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you stay forever young</w:t>
      </w:r>
    </w:p>
    <w:sectPr>
      <w:type w:val="nextPage"/>
      <w:pgSz w:orient="landscape" w:w="16838" w:h="11906"/>
      <w:pgMar w:left="669" w:right="45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8:21:00Z</dcterms:created>
  <dc:creator>Carnaby</dc:creator>
  <dc:description/>
  <cp:keywords/>
  <dc:language>en-US</dc:language>
  <cp:lastModifiedBy>Carnaby</cp:lastModifiedBy>
  <cp:lastPrinted>2002-02-18T08:59:00Z</cp:lastPrinted>
  <dcterms:modified xsi:type="dcterms:W3CDTF">2014-02-19T00:48:00Z</dcterms:modified>
  <cp:revision>10</cp:revision>
  <dc:subject/>
  <dc:title>ZIMMERMAN BLUES</dc:title>
</cp:coreProperties>
</file>