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b/>
          <w:sz w:val="22"/>
          <w:szCs w:val="22"/>
          <w:u w:val="single"/>
        </w:rPr>
        <w:t>LET ME DOWN EASY</w:t>
      </w:r>
      <w:r>
        <w:rPr>
          <w:sz w:val="22"/>
          <w:szCs w:val="22"/>
        </w:rPr>
        <w:t xml:space="preserve">                     Shepp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hhhh Let me down easy, let me down easy, woah, before you 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/>
          <w:sz w:val="22"/>
          <w:szCs w:val="22"/>
        </w:rPr>
        <w:t>C  G  Am  Em  F  G  C  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hh, let me down easy, let me down easy, woah, before you go Ba ba ba ba-da da ba ba ba [x4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                                                   G            Am                                              Em              F                    G                      C       G</w:t>
      </w:r>
    </w:p>
    <w:p>
      <w:pPr>
        <w:pStyle w:val="Normal"/>
        <w:rPr/>
      </w:pPr>
      <w:r>
        <w:rPr>
          <w:rFonts w:cs="Arial"/>
          <w:sz w:val="22"/>
          <w:szCs w:val="22"/>
        </w:rPr>
        <w:t>Night and day I’ve been doin’ the math To calculate where we wandered off track, but I know that this love was never eas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C                                                    G           Am                                   Em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t something’s faded inside of your heart, so you’re crusadin’ to tear us apa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F                  G                          Am      Em               F                G                        C</w:t>
      </w:r>
    </w:p>
    <w:p>
      <w:pPr>
        <w:pStyle w:val="Normal"/>
        <w:rPr/>
      </w:pPr>
      <w:r>
        <w:rPr>
          <w:rFonts w:cs="Arial"/>
          <w:sz w:val="22"/>
          <w:szCs w:val="22"/>
        </w:rPr>
        <w:t>It’s clear now, I know you’re gonna leave me, so disappear now, I won’t get in your wa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rFonts w:cs="Arial"/>
          <w:sz w:val="22"/>
          <w:szCs w:val="22"/>
        </w:rPr>
        <w:t>C      G                  Am  Em                  F        G                       C    G</w:t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Ohh, let me down easy, let me down easy, woah, before you go [x2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C                               G                  Am                                              Em             F                      G                      C       G</w:t>
      </w:r>
    </w:p>
    <w:p>
      <w:pPr>
        <w:pStyle w:val="Normal"/>
        <w:rPr/>
      </w:pPr>
      <w:r>
        <w:rPr>
          <w:rFonts w:cs="Arial"/>
          <w:sz w:val="22"/>
          <w:szCs w:val="22"/>
        </w:rPr>
        <w:t>Well how do I begin to convince you to love me when you’re a star in the sky up above me and I’m too far down belo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C                                       G              Am                                            Em         F                     G                      C       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our happy heart has taken its toll you’ve lost all the magic inside of your soul, so sell me a lie before you hit the ro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7                              F                          Fm7                     C  C7         F                            Fm7                       C  C7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ah Yeah! Cause I know you’d rather run than stay and try. Cause I know it’s not much easier to say good by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 xml:space="preserve">F                          Fm7                   Em                                         Am                     Ab7                                                  Gsus4                      G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es I know, so if you’ve made your mind take what you want and get out of my life but can you do this one last thing, and leave me with my prid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CHORUS: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PEAT VERSE ONE</w:t>
      </w:r>
    </w:p>
    <w:sectPr>
      <w:type w:val="nextPage"/>
      <w:pgSz w:orient="landscape" w:w="15840" w:h="12240"/>
      <w:pgMar w:left="284" w:right="720" w:gutter="0" w:header="0" w:top="284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09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14-10-22T03:25:00Z</dcterms:modified>
  <cp:revision>4</cp:revision>
  <dc:subject/>
  <dc:title>COUNTRY ROADS</dc:title>
</cp:coreProperties>
</file>