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</w:t>
      </w:r>
      <w:r>
        <w:rPr>
          <w:rFonts w:cs="Arial" w:ascii="Arial" w:hAnsi="Arial"/>
          <w:b/>
          <w:sz w:val="28"/>
          <w:u w:val="single"/>
        </w:rPr>
        <w:t>OLD BL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D                                                                                                     A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d an old dog and his name was blue, I had an old dog and his name was bl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8"/>
        </w:rPr>
        <w:t>A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d an old dog and his name was blue, bet you five dollars he’s a good dog tw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</w:rPr>
        <w:t>A              D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Blue Blue you good dog you,  Blue Blue you good dog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</w:rPr>
        <w:t>A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Blue Blue you good dog you, Blue Blue you good dog you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                                                                               A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ue chased a possum up a hollow tree, Blue chased a possum up a hollow t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8"/>
        </w:rPr>
        <w:t>A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ue chased a possum up a hollow tree, possum growled Blue laughed at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                                                                A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old blue died he died so hard, when old blue died he died so ha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8"/>
        </w:rPr>
        <w:t>A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old blue died he died so hard, knocked a hole in my back ya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                                                                               A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lowered him down on a golden chain, we lowered him down on a golden ch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8"/>
        </w:rPr>
        <w:t>A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lowered him down on a golden chain, and every link I called his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                                                                                     A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get to heaven, tell you what I’ll do, when I get to heaven, tell you what I’ll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8"/>
        </w:rPr>
        <w:t>A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get to heaven, tell you what I’ll do, grab my horn and I’ll call for Bl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sectPr>
      <w:type w:val="nextPage"/>
      <w:pgSz w:w="12240" w:h="15840"/>
      <w:pgMar w:left="851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35:00Z</dcterms:created>
  <dc:creator>Carnaby</dc:creator>
  <dc:description/>
  <dc:language>en-US</dc:language>
  <cp:lastModifiedBy>Carnaby</cp:lastModifiedBy>
  <dcterms:modified xsi:type="dcterms:W3CDTF">2002-06-17T14:26:00Z</dcterms:modified>
  <cp:revision>11</cp:revision>
  <dc:subject/>
  <dc:title>                                                      OLD BLUE</dc:title>
</cp:coreProperties>
</file>