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</w:rPr>
        <w:t>DEEP RIVER BLUES</w:t>
      </w:r>
      <w:r>
        <w:rPr>
          <w:sz w:val="28"/>
          <w:szCs w:val="28"/>
        </w:rPr>
        <w:t xml:space="preserve">           Doc Wat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et it rain, let it pour, let it rain a whole lot more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 the rain drive right on, let the waves sweep along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y old gal’s, a good old pal, she looks like a water fowl when I ge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ain’t no one to cry for me, the fish all go on a spree when I ge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S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ive me back, my old boat, I’m gonna sail if she’ll float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m goin’ back to mussel shoal, times are better there I’m told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SOL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my boat, sinks with me, I’m going down, don't you’ll see ‘cause I'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Now I’m going, to say goodbye, and if I sink just let me die,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et it rain, let it pour, let it rain a whole lot more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 the rain drive right on, let the waves sweep along ‘cause I’ve got them deep river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454" w:gutter="0" w:header="0" w:top="45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3:04:00Z</dcterms:created>
  <dc:creator>Carnaby</dc:creator>
  <dc:description/>
  <cp:keywords/>
  <dc:language>en-US</dc:language>
  <cp:lastModifiedBy>Carnaby Roberts</cp:lastModifiedBy>
  <dcterms:modified xsi:type="dcterms:W3CDTF">2020-01-25T21:27:00Z</dcterms:modified>
  <cp:revision>10</cp:revision>
  <dc:subject/>
  <dc:title>DEEP RIVER BLUES</dc:title>
</cp:coreProperties>
</file>