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 can dance, you can jive, having the time of your life</w:t>
        <w:br/>
        <w:t>See that girl, watch that scene, dig in the Dancing Queen</w:t>
        <w:br/>
        <w:br/>
        <w:t>Friday night and the lights are low</w:t>
        <w:br/>
        <w:t>Looking out for the place to go</w:t>
        <w:br/>
        <w:t>Where they play the right music, getting in the swing</w:t>
        <w:br/>
        <w:t>You come in to look for a King</w:t>
        <w:br/>
        <w:t>Anybody could be that guy</w:t>
        <w:br/>
        <w:t>Night is young and the music's high</w:t>
        <w:br/>
        <w:t>With a bit of rock music, everything is fine</w:t>
        <w:br/>
        <w:t>You're in the mood for a dance</w:t>
        <w:br/>
        <w:t>And when you get the chance...</w:t>
        <w:br/>
        <w:br/>
        <w:t>You are the Dancing Queen, young and sweet, only seventeen</w:t>
        <w:br/>
        <w:t>Dancing Queen, feel the beat from the tambourine</w:t>
        <w:br/>
        <w:t>You can dance, you can jive, having the time of your life</w:t>
        <w:br/>
        <w:t>See that girl, watch that scene, dig in the Dancing Queen</w:t>
        <w:br/>
        <w:br/>
        <w:t>You're a teaser, you turn 'em on</w:t>
        <w:br/>
        <w:t>Leave them burning and then you're gone</w:t>
        <w:br/>
        <w:t>Looking out for another, anyone will do</w:t>
        <w:br/>
        <w:t>You're in the mood for a dance</w:t>
        <w:br/>
        <w:t>And when you get the chance...</w:t>
        <w:br/>
        <w:br/>
        <w:t>You are the Dancing Queen, young and sweet, only seventeen</w:t>
        <w:br/>
        <w:t>Dancing Queen, feel the beat from the tambourine</w:t>
        <w:br/>
        <w:t>You can dance, you can jive, having the time of your life</w:t>
        <w:br/>
        <w:t xml:space="preserve">See that girl, watch that scene, dig in the Dancing Queen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3:34:00Z</dcterms:created>
  <dc:creator>Carnaby</dc:creator>
  <dc:description/>
  <dc:language>en-US</dc:language>
  <cp:lastModifiedBy>Carnaby</cp:lastModifiedBy>
  <dcterms:modified xsi:type="dcterms:W3CDTF">2003-01-13T13:35:00Z</dcterms:modified>
  <cp:revision>1</cp:revision>
  <dc:subject/>
  <dc:title>You can dance, you can jive, having the time of your life</dc:title>
</cp:coreProperties>
</file>