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FOLLOW ME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D                              D/F#                      G       A           D                                 G    A     D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You don't know how you met me, you don't know why you can't turn around and say goodbye</w:t>
        <w:br/>
        <w:t xml:space="preserve">            D                          D/F#          G              A             </w:t>
      </w:r>
      <w:bookmarkStart w:id="0" w:name="_Hlk46430795"/>
      <w:r>
        <w:rPr>
          <w:sz w:val="28"/>
          <w:szCs w:val="28"/>
        </w:rPr>
        <w:t>D                                               G      A    D</w:t>
      </w:r>
      <w:bookmarkEnd w:id="0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ll you know is when I'm with you, I make you free, and swim through your veins like a fish in the sea, I'm singin'</w:t>
        <w:br/>
        <w:br/>
        <w:t xml:space="preserve">                    D                        G            A D                                      G    A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HORUS: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Follow me everything is alright I'll be the one to tuck you in at night</w:t>
        <w:br/>
        <w:t xml:space="preserve">                                      D                            G         A           D                          G     A    D       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And if you want to leave I can guarantee, you won't find nobody else like me</w:t>
        <w:br/>
        <w:br/>
        <w:t>D          D/F#                   G         A         D                                          G              A                 D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'm not worried bout the ring you wear cause as long as no one knows than nobody can care</w:t>
        <w:br/>
        <w:t>D                    D/F#            G         A                    D                                             G  A       D</w:t>
      </w:r>
    </w:p>
    <w:p>
      <w:pPr>
        <w:pStyle w:val="TextBody"/>
        <w:rPr/>
      </w:pPr>
      <w:r>
        <w:rPr>
          <w:sz w:val="28"/>
          <w:szCs w:val="28"/>
        </w:rPr>
        <w:t>You're feelin' guilty and I'm well aware, but you don't look ashamed and baby I'm not scared, I'm singin'</w:t>
        <w:br/>
        <w:br/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HORUS:</w:t>
      </w: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u w:val="single"/>
        </w:rPr>
        <w:t>SOLO</w:t>
      </w:r>
      <w:r>
        <w:rPr>
          <w:sz w:val="28"/>
          <w:szCs w:val="28"/>
        </w:rPr>
        <w:br/>
        <w:br/>
        <w:t>D                              D/F#                      G    A    D                                 G    A     D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on't give you money, I can't give you the sky your better off if you don't ask why</w:t>
        <w:br/>
        <w:t>D                          D/F#          G              A D                                               G        A</w:t>
      </w:r>
    </w:p>
    <w:p>
      <w:pPr>
        <w:pStyle w:val="TextBody"/>
        <w:rPr/>
      </w:pPr>
      <w:r>
        <w:rPr>
          <w:sz w:val="28"/>
          <w:szCs w:val="28"/>
        </w:rPr>
        <w:t>I'm not the reason that you go astray and we'll be all right if you don't ask me stay</w:t>
        <w:br/>
        <w:br/>
      </w:r>
    </w:p>
    <w:p>
      <w:pPr>
        <w:pStyle w:val="TextBody"/>
        <w:rPr/>
      </w:pPr>
      <w:r>
        <w:rPr>
          <w:b/>
          <w:i/>
          <w:sz w:val="28"/>
          <w:szCs w:val="28"/>
          <w:u w:val="single"/>
        </w:rPr>
        <w:t>CHORUS: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Repeat verse one</w:t>
      </w: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  <w:u w:val="single"/>
        </w:rPr>
        <w:t>CHORUS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(x2)</w:t>
      </w:r>
    </w:p>
    <w:sectPr>
      <w:type w:val="nextPage"/>
      <w:pgSz w:orient="landscape" w:w="16838" w:h="11906"/>
      <w:pgMar w:left="669" w:right="567" w:gutter="0" w:header="0" w:top="284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3:15:00Z</dcterms:created>
  <dc:creator>Carnaby</dc:creator>
  <dc:description/>
  <cp:keywords/>
  <dc:language>en-US</dc:language>
  <cp:lastModifiedBy>Carnaby Roberts</cp:lastModifiedBy>
  <cp:lastPrinted>2002-10-28T15:51:00Z</cp:lastPrinted>
  <dcterms:modified xsi:type="dcterms:W3CDTF">2020-07-23T11:09:00Z</dcterms:modified>
  <cp:revision>16</cp:revision>
  <dc:subject/>
  <dc:title>                                                                        FOLLOW ME</dc:title>
</cp:coreProperties>
</file>