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spacing w:before="100" w:after="100"/>
        <w:rPr>
          <w:sz w:val="24"/>
        </w:rPr>
      </w:pPr>
      <w:r>
        <w:rPr>
          <w:sz w:val="24"/>
        </w:rPr>
        <w:t>Top of Form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8pt" filled="f" o:ole="">
            <v:imagedata r:id="rId3" o:title=""/>
          </v:shape>
          <o:OLEObject Type="Embed" ProgID="" ShapeID="ole_rId2" DrawAspect="Content" ObjectID="_1800967376" r:id="rId2"/>
        </w:object>
      </w:r>
    </w:p>
    <w:p>
      <w:pPr>
        <w:pStyle w:val="ZBottomofForm"/>
        <w:spacing w:before="100" w:after="100"/>
        <w:rPr>
          <w:sz w:val="24"/>
        </w:rPr>
      </w:pPr>
      <w:r>
        <w:rPr>
          <w:sz w:val="24"/>
        </w:rPr>
        <w:t>Bottom of Form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sz w:val="24"/>
        </w:rPr>
      </w:pPr>
      <w:r>
        <w:rPr>
          <w:sz w:val="24"/>
        </w:rPr>
        <w:t>ANGIE (folk-blues instrumental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written by Davy Grah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ecorded by Davy Graham - Topic TOP70 (1962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ecorded by Bert Jansch - Transatlantic TRA125 (1965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rrangement &amp; guitar tablature by We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mail: weed@venus.co.u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********************************************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ny tablature for this tune, the best-known of all folk-blu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uitar instrumentals, can be little more than a simple guide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he basic riffs. A variety of hammer-ons, pull-offs, bends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lides can be used which, together with subtle shifts in rhythm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tend to ensure everyone has their own version. If some of t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notes are hard to get, just play the easy ones - main thing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hat it should flow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********************************************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he tab below consists of separate riffs - they can all be hea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in the MIDI file http://alt.venus.co.uk/weed/music/angie_25.m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which has remnants of Davy's original 1962 recording, but is mu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closer in phrasing to the classic version on Bert Jansch's fir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lbum, released 3 years later. One difference from both of these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that it is arranged to be played in Am (without a capo) but with 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middle section in Dm higher up the guitar - a variation I first sa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used by Marc Sullivan, one of the many fine guitarists who could 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heard playing at those classic mid-60s Les Cousins all-nighter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(the highlight of which was inevitably Mox's harmonica train song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********************************************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if 1 - basic theme (Am) (4 variation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if 2 - second theme (Am) (3 variation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if 3 - third theme (Am) (2 variation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if 4 - bridge (from Am to Dm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if 5 - basic theme (Dm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if 6 - second theme (Dm) (2 variation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if 7 - bridge (from Dm to Am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h=hammer on   p=pull off   s=sli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ngie (Davy Graham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Key Am - 6/8 time  live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iff 1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1  |   |   |   |   |   |   2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0---1--p0----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2---------------2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0-----------0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3-----------3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3  |   |   |   |   |   |   4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0---1--p0----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2---------------2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-----------2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1-----------1-----------|---0-----------0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iff 1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1  |   |   |   |   |   |   2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0---1--p0-------|---0------------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--------2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0-----------0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3-----------3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3  |   |   |   |   |   |   4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1--p0-------0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2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-----------2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1-----------1-----------|---0-----------0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riff 1c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1  |   |   |   |   |   |   2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0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0---1--p0----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--------2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0-----------0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3-----------3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3  |   |   |   |   |   |   4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1-----------1--------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2-------2---------------|---------------1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-----------2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1-----------1--------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iff 1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1  |   |   |   |   |   |   2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0---1--p0-------|---0=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--------2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0-----------0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3-----------3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3  |   |   |   |   |   |   4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1---p0------1-----------|---------------0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2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--------0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1-----------1--------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iff 2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1  |   |   |   |   |   |   2   |   |   |   |   |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0---1---p0------|---1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--------2---|-----------2-----------2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2-----------|---------------2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0--------------------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3  |   |   |   |   |   |   4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0---1---p0------|---1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--------2---|-----------2-----------2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2-----------|---------------2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0--------------------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5  |   |   |   |   |   |   6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0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0---1---p3------|---3-------1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------------|---------------2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2-----------|---------------2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0--------------------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7  |   |   |   |   |   |   8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0-----------0-----------|---------------2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2---------------|---------------2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0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iff 2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1  |   |   |   |   |   |   2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0-----------0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3-----------|---3-------1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------------|---------------2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0-----------0-----------|---0------------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3  |   |   |   |   |   |   4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0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3-----------3-----------|---3-------1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------------|---------------2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0------------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5  |   |   |   |   |   |   6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0-----------0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3-----------|---3-------1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------------|---------------2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----------------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0-----------0--------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7  |   |   |   |   |   |   8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------------|---------------1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0-----------|---2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h2----------------------|-----------2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h2-------------------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0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iff 2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1  |   |   |   |   |   |   2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0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1---1---h3------|---3-------1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------------|---------------2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0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0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0-----------3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3  |   |   |   |   |   |   4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0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1---1---h3------|---3-------1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------------|---------------2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0-----------|----------------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0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0-----------3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5  |   |   |   |   |   |   6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0---h3--p0------|-------0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1---------------1---|---p3------3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h2----------------------|---------------2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h2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0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7  |   |   |   |   |   |   8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0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--------0---|---p3------3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0---h1------|---------------1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2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0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iff 3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1  |   |   |   |   |   |   2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1---0-------1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------------|---------------2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2---0-------2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------------3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3  |   |   |   |   |   |   4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2-----------------------|----------------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2-----------2---|-----------2----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2-----------------------|---2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0-----------|---------------0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5  |   |   |   |   |   |   6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h1-------1---0-------1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h2-----------------------|---------------2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h2-------2---0-------2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------------3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7  |   |   |   |   |   |   8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------------|-----------------------1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1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2-----------2---|-----------2-----------2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2-----------------------|---2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0-----------|---------------0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9  |   |   |   |   |   |   10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s3-------3---1--------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------------|---------------2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s4-------4---2--------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------------3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11 |   |   |   |   |   |   12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------------|----------------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1-----------------------|----------------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2-----------2---|-----------2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2-----------------------|---2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0-----------|---------------0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13 |   |   |   |   |   |   14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h1-------1---0-------1---|---0--h1--p0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h2-----------------------|---------------2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h2-------2---0-------2---|---0--h2--p0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------------3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15 |   |   |   |   |   |   16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0-------------|---------------0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------------|-----------0----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1-----------------------|-------1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---------------2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2---0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3-------1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iff 3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1  |   |   |   |   |   |   2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5-------5---3-------3---|---1-----------0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5-------5---4-------4---|---2-----------0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3  |   |   |   |   |   |   4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3-------3---1--------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------------|---------------2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3-------3---2--------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------------3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5  |   |   |   |   |   |   6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0-------1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1------s2---------------|---------------2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0-------2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2------s3---------------|---------------3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7  |   |   |   |   |   |   8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4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1------s2--s1-----------|-----------------------4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2------s3--s2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9  |   |   |   |   |   |   10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s5-------5---3-------3---|---1-----------0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s5-------5---4-------4---|---2-----------0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11 |   |   |   |   |   |   12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3-------3---1--------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------------|---------------2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3-------3---2--------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------------3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13 |   |   |   |   |   |   14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0-------1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1------s2---------------|---------------2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0-------2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2------s3---------------|---------------3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15 |   |   |   |   |   |   16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0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1--s2-------2-----------|---2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-----------2-------2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2--s3-------3-----------|---1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0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iff 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1  |   |   |   |   |   |   2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1-----------|---1-------1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2-----------2---|-----------------------2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0-----------0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3-----------3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3  |   |   |   |   |   |   4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1-----------1-----------|---------------0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2-----------0---|--h1-------------------1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0---|--h2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h2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1-----------1-----------|-----------0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5  |   |   |   |   |   |   6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1-----------|---1-------1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2-----------2---|-----------------------2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0-----------0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3-----------3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7  |   |   |   |   |   |   8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0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1-----------1-------0---|---------------0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2-----------0---|--h1-----------1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--h2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h2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1-----------1-----------|-----------0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9  |   |   |   |   |   |   10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1-----------|---1-------1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2-----------2---|-----------------------2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0-----------0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3-----------3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11 |   |   |   |   |   |   12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1-----------1-----------|---------------0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2-----------0---|--h1-------------------1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0---|--h2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h2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1-----------1-----------|-----------0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13 |   |   |   |   |   |   14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------------|-------0--------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2---------------2---|-------1---------------1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2---------------2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0-----------------------|---3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_______     _______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15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2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2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4------------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if 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1  |   |   |   |   |   |   2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0---1--p0-------|---3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--------3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0-----------0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3-----------3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3  |   |   |   |   |   |   4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1-----------|---------------0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3-----------3---|---------------2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1-------------------|-----------2-----------2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1-----------1--------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5  |   |   |   |   |   |   6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0---1--p0-------|---3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--------3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0-----------0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3-----------3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7  |   |   |   |   |   |   8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1-----------1-------0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3-----------0---|---2-----------2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------------|---2-----------2-------2/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---2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1-----------1-----------|-----------0----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if 6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1  |   |   |   |   |   |   2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5-----------5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8-----------|---8-------6-----------6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s7-----------------------|---------------7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0-----------|---0-----------0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3  |   |   |   |   |   |   4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5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8-----------8-----------|---8-------6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7---------------|---------------7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0-----------0--------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5  |   |   |   |   |   |   6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5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6--h8-------|---8-------6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7---------------|---------------7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0-----------0-----------|---0------------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7  |   |   |   |   |   |   8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h5-----------------------|---------------6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h6-----------6-----------|-----------7-----------7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h7-----------------------|---0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if 6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1  |   |   |   |   |   |   2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5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6---6--h8-------|---8-------6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7-----------|---------------7-------7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0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0-----------8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3  |   |   |   |   |   |   4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5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6---6--h8-------|---8-------6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7-----------|---------------7-------7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0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0-----------8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5  |   |   |   |   |   |   6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10---|---8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6---8/-10-------|----------10---8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------------|-----------------------10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0-----------0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7  |   |   |   |   |   |   8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10/------5-----------5---|---------------5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7-----------|---7-------------------7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0-----------------------|-----------0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rif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1  |   |   |   |   |   |   2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1-------------------|-------1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3-------------------|-------3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--------2---|-----------------------2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0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3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3  |   |   |   |   |   |   4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1-------------------|---------------1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3-------------------|---------------0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--------0---|-----------0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2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3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5  |   |   |   |   |   |   6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h1-----------1-------0---|---------------3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0-------0---|-h1------------1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h2-----------------------|-h2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h3-------3---------------|-h2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0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7  |   |   |   |   |   |   8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0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h1---------------1-------|---3-------1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h2-----------2-----------|---------------2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h2-----------------------|---2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0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9  |   |   |   |   |   |   10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1-------------------|---------------1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3-------------------|---------------3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---------------------2---|-----------2----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-0-----------------------|-----------------------0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-------------------------|---3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_______     _______         _______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11 |   |   |   |   |   |  12   |   |   |   |   |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------------0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 -----------------0-------|---3-------0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G h1-----------1-----------|---------------1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h2-----------------------|-----------------------2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 h2-----------------------|---2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---------0---------------|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hanx to Mags for the motivation :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********************************************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Weed - 28 March 2000 - http://alt.venus.co.uk/we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********************************************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ZA" w:eastAsia="en-US" w:bidi="hi-IN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ZA" w:eastAsia="en-US" w:bidi="hi-IN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en-ZA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3:34:00Z</dcterms:created>
  <dc:creator>Carnaby</dc:creator>
  <dc:description/>
  <dc:language>en-US</dc:language>
  <cp:lastModifiedBy>Carnaby</cp:lastModifiedBy>
  <cp:lastPrinted>2001-11-14T15:35:00Z</cp:lastPrinted>
  <dcterms:modified xsi:type="dcterms:W3CDTF">2001-11-14T13:38:00Z</dcterms:modified>
  <cp:revision>2</cp:revision>
  <dc:subject/>
  <dc:title/>
</cp:coreProperties>
</file>