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</w:t>
      </w:r>
      <w:r>
        <w:rPr>
          <w:b/>
          <w:sz w:val="32"/>
          <w:u w:val="single"/>
        </w:rPr>
        <w:t>SO LONG MARY-ANNE</w:t>
      </w:r>
      <w:r>
        <w:rPr>
          <w:sz w:val="32"/>
        </w:rPr>
        <w:t xml:space="preserve">                   Leonard Coh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                    Bm    D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Come over to the window my little darling, I’d like to try and read your palm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      D             F#m  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I used to think I was some kind of gypsy boy, before I let him take me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                                    F#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Now so long Mary-Anne, it’s time we bega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E              E7        E           E7                   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To laugh and cry and cry and laugh about it all aga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          Bm              D     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Well you know that I love to live with you, but you make me forget so very much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D                              F#m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I forget to pray for the angels, and then the angels forget to pray for 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A                           Bm                D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We met when we were almost young, deep in the green Leyland park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 D       F#m        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You held on to me like I was a crucifix, as we went kneeling in the dar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A                                                 Bm              D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Your letters they all say that you’re beside me now, then why do I feel alone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    D                              F#m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I’m standing on a ledge and your fine spider’s web, is fastening my ankles to a st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A                         Bm            D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For now I need your hidden love, I’m cold as a new razor blade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D       F#m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You left when I told you I was curious, I never said that I was bra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                   Bm        D             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Oh you’re really such a pretty one, I see you’ve gone and changed your name again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     D              F#m    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And just when I climbed this old mountain side, to wash my eyes in the ra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9:29:00Z</dcterms:created>
  <dc:creator>Carnaby</dc:creator>
  <dc:description/>
  <dc:language>en-US</dc:language>
  <cp:lastModifiedBy>Carnaby</cp:lastModifiedBy>
  <cp:lastPrinted>2001-06-18T11:28:00Z</cp:lastPrinted>
  <dcterms:modified xsi:type="dcterms:W3CDTF">2001-06-18T09:29:00Z</dcterms:modified>
  <cp:revision>2</cp:revision>
  <dc:subject/>
  <dc:title>SO LONG MARY-ANNE</dc:title>
</cp:coreProperties>
</file>