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>
          <w:b/>
          <w:u w:val="single"/>
        </w:rPr>
        <w:t>MISSING YOU</w:t>
      </w:r>
    </w:p>
    <w:p>
      <w:pPr>
        <w:pStyle w:val="Normal"/>
        <w:rPr/>
      </w:pPr>
      <w:r>
        <w:rPr/>
        <w:t xml:space="preserve">D  G  A (X2)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                                        G                         A                D                                                                      G                             A</w:t>
      </w:r>
    </w:p>
    <w:p>
      <w:pPr>
        <w:pStyle w:val="Normal"/>
        <w:rPr/>
      </w:pPr>
      <w:r>
        <w:rPr/>
        <w:t>Every time I think of you, I always catch my breath I'm standing here, and you're miles away, and I'm wondering why you left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Bm                                             G                   A                           D                                                G                         A</w:t>
      </w:r>
    </w:p>
    <w:p>
      <w:pPr>
        <w:pStyle w:val="Normal"/>
        <w:rPr/>
      </w:pPr>
      <w:r>
        <w:rPr/>
        <w:t>And there's a storm that's raging, through my frozen heart tonight I hear your name, in certain circles, and it always makes me smil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D                                                   G                          A                            Bm                                             G                         A</w:t>
      </w:r>
    </w:p>
    <w:p>
      <w:pPr>
        <w:pStyle w:val="Normal"/>
        <w:rPr/>
      </w:pPr>
      <w:r>
        <w:rPr/>
        <w:t>I spend my time, thinking about you, and it's almost driving me wild And there's a heart that's breaking, down this long distant land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D                                                     G        A                                  D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ain't missing you at all, (missing you) Since you been gone away, I ain't missing you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G                                    A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No matter, what my friends might s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D                                             G                                   A                          D                                                               G                                     A</w:t>
      </w:r>
    </w:p>
    <w:p>
      <w:pPr>
        <w:pStyle w:val="Normal"/>
        <w:rPr/>
      </w:pPr>
      <w:r>
        <w:rPr/>
        <w:t>There's a message, in the wire, and I'm sending you this signal tonight You don't know, how desperate I've become, and it looks like I'm loosing this fight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D                                                         G                             A                           Bm                                        G                        A</w:t>
      </w:r>
    </w:p>
    <w:p>
      <w:pPr>
        <w:pStyle w:val="Normal"/>
        <w:rPr/>
      </w:pPr>
      <w:r>
        <w:rPr/>
        <w:t xml:space="preserve">In your world, I have no meaning, though I'm trying hard to understand And it's my heart that's breaking, in this long distant land tonight   </w:t>
      </w: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Bm                                                 G                          A                 Em                                                   G                          A</w:t>
      </w:r>
    </w:p>
    <w:p>
      <w:pPr>
        <w:pStyle w:val="Normal"/>
        <w:rPr/>
      </w:pPr>
      <w:r>
        <w:rPr/>
        <w:t>There's a message that I'm sending out, via telegraph to your soul And if I can't bridge this distance, stop this heartbreak oh my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  <w:t>Bm                                             G                 A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(X2) + And there's a storm that's raging, through my frozen heart tonight                     </w:t>
      </w:r>
      <w:r>
        <w:rPr>
          <w:b/>
        </w:rPr>
        <w:t>SOLO</w:t>
      </w:r>
    </w:p>
    <w:sectPr>
      <w:type w:val="nextPage"/>
      <w:pgSz w:orient="landscape" w:w="16838" w:h="11906"/>
      <w:pgMar w:left="288" w:right="288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3:13:00Z</dcterms:created>
  <dc:creator>andre roberts</dc:creator>
  <dc:description/>
  <cp:keywords/>
  <dc:language>en-US</dc:language>
  <cp:lastModifiedBy>Carnaby</cp:lastModifiedBy>
  <cp:lastPrinted>2000-10-27T10:18:00Z</cp:lastPrinted>
  <dcterms:modified xsi:type="dcterms:W3CDTF">2014-01-09T00:09:00Z</dcterms:modified>
  <cp:revision>12</cp:revision>
  <dc:subject/>
  <dc:title>                                                  MISSING YOU</dc:title>
</cp:coreProperties>
</file>