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28"/>
        </w:rPr>
        <w:t xml:space="preserve">               </w:t>
      </w:r>
      <w:r>
        <w:rPr>
          <w:b/>
          <w:sz w:val="28"/>
          <w:u w:val="single"/>
        </w:rPr>
        <w:t>ELENOR RIG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! Look at all the lonely people Ah! Look at all the lonely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or Rigby, picks up the rice in a church were a wedding has been, isn't a d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s at the window, wearing a face that she keeps in a jar by the door, who is it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All the lonely people, where do they all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All the lonely people, where do they all be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McKenzie, writing the words of a sermon that no one will hear, no one comes 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k at him working, darning his socks in the night when there's nobody there, what does he care   </w:t>
      </w:r>
      <w:r>
        <w:rPr>
          <w:b/>
          <w:i/>
          <w:u w:val="single"/>
        </w:rPr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>Ah! Look at all the lonely people  Ah! Look at all the lonely people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>Elenor Rigby, died in the church and was buried along with her name, nobody came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Father McKenzie, wiping the dirt from his hands as he walks from the grave, no one was saved    </w:t>
      </w:r>
      <w:r>
        <w:rPr>
          <w:b/>
          <w:i/>
          <w:u w:val="single"/>
        </w:rPr>
        <w:t>CHORUS:</w:t>
      </w:r>
    </w:p>
    <w:sectPr>
      <w:type w:val="nextPage"/>
      <w:pgSz w:orient="landscape" w:w="15840" w:h="12240"/>
      <w:pgMar w:left="288" w:right="2160" w:gutter="0" w:header="0" w:top="14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7:03:00Z</dcterms:created>
  <dc:creator>andre roberts</dc:creator>
  <dc:description/>
  <cp:keywords/>
  <dc:language>en-US</dc:language>
  <cp:lastModifiedBy>Carnaby</cp:lastModifiedBy>
  <dcterms:modified xsi:type="dcterms:W3CDTF">2014-01-08T08:12:00Z</dcterms:modified>
  <cp:revision>3</cp:revision>
  <dc:subject/>
  <dc:title>ELENOR RIGBY</dc:title>
</cp:coreProperties>
</file>