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28"/>
          <w:u w:val="none"/>
        </w:rPr>
        <w:t xml:space="preserve">                                                    </w:t>
      </w:r>
      <w:r>
        <w:rPr>
          <w:sz w:val="28"/>
        </w:rPr>
        <w:t>Sitting Down Here</w:t>
      </w:r>
      <w:r>
        <w:rPr>
          <w:b w:val="false"/>
          <w:sz w:val="28"/>
          <w:u w:val="none"/>
        </w:rPr>
        <w:t xml:space="preserve">                  Lene Marlin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G/B                                             A</w:t>
      </w:r>
    </w:p>
    <w:p>
      <w:pPr>
        <w:pStyle w:val="TextBody"/>
        <w:rPr>
          <w:sz w:val="28"/>
        </w:rPr>
      </w:pPr>
      <w:r>
        <w:rPr>
          <w:sz w:val="28"/>
        </w:rPr>
        <w:t>Your words cut rather deeply, they're just some other lies</w:t>
        <w:br/>
        <w:t xml:space="preserve">      D                                         A</w:t>
      </w:r>
    </w:p>
    <w:p>
      <w:pPr>
        <w:pStyle w:val="TextBody"/>
        <w:rPr>
          <w:sz w:val="28"/>
        </w:rPr>
      </w:pPr>
      <w:r>
        <w:rPr>
          <w:sz w:val="28"/>
        </w:rPr>
        <w:t>I'm hiding from a distance, I've got to pay the price</w:t>
        <w:br/>
        <w:t xml:space="preserve">     G                                 A</w:t>
      </w:r>
    </w:p>
    <w:p>
      <w:pPr>
        <w:pStyle w:val="TextBody"/>
        <w:rPr>
          <w:sz w:val="28"/>
        </w:rPr>
      </w:pPr>
      <w:r>
        <w:rPr>
          <w:sz w:val="28"/>
        </w:rPr>
        <w:t>Defending all against it, I really don't know why</w:t>
        <w:br/>
        <w:t xml:space="preserve">             G/B                                                   A</w:t>
      </w:r>
    </w:p>
    <w:p>
      <w:pPr>
        <w:pStyle w:val="TextBody"/>
        <w:rPr>
          <w:sz w:val="28"/>
        </w:rPr>
      </w:pPr>
      <w:r>
        <w:rPr>
          <w:sz w:val="28"/>
        </w:rPr>
        <w:t>You're obsessed with all my secrets, you always make me cry</w:t>
        <w:br/>
        <w:t xml:space="preserve">        G                                          A</w:t>
      </w:r>
    </w:p>
    <w:p>
      <w:pPr>
        <w:pStyle w:val="TextBody"/>
        <w:rPr>
          <w:sz w:val="28"/>
        </w:rPr>
      </w:pPr>
      <w:r>
        <w:rPr>
          <w:sz w:val="28"/>
        </w:rPr>
        <w:t>You seem to wanna hurt me, no matter what I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                 D/Db           G/B             D/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telling just a couple, but somehow it gets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G                                            A                     G/B                D/F#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ve learned to get revenge And I swear you'll experience that some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 xml:space="preserve">D                                 A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I'm sitting down here but hey, you can't see me</w:t>
        <w:br/>
        <w:t xml:space="preserve">                    Em                           G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Kinda invisible, you don't sense my stay</w:t>
        <w:br/>
        <w:t xml:space="preserve">                    D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Not really hiding, not like a shadow</w:t>
        <w:br/>
        <w:t xml:space="preserve">                     Em                                        G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Just thought I would join you for one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t>D                                A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'm sitting down here but hey, you can't se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G/B       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not trying to avoid you, just don't wanna hear your voice</w:t>
        <w:br/>
        <w:t xml:space="preserve">                  </w:t>
      </w:r>
      <w:r>
        <w:rPr>
          <w:sz w:val="28"/>
        </w:rPr>
        <w:t>D        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call me up so often, I don't really have a choice</w:t>
        <w:br/>
        <w:t xml:space="preserve">            </w:t>
      </w:r>
      <w:r>
        <w:rPr>
          <w:sz w:val="28"/>
        </w:rPr>
        <w:t>G               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talking like you know me, and wanna be my friend</w:t>
        <w:br/>
        <w:t xml:space="preserve">                </w:t>
      </w:r>
      <w:r>
        <w:rPr>
          <w:sz w:val="28"/>
        </w:rPr>
        <w:t>G/B     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at's really too late now, I won't try it once again</w:t>
        <w:br/>
        <w:t xml:space="preserve">               </w:t>
      </w:r>
      <w:r>
        <w:rPr>
          <w:sz w:val="28"/>
        </w:rPr>
        <w:t>G                   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may think that I'm a loser, that I don't really care</w:t>
        <w:br/>
        <w:t xml:space="preserve">               D                        D/Db                G/B             D/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may think that it's forgotten, but you should be aw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G                                            A                     G/B                D/F#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ve learned to get revenge And, I swear you'll experience that some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b/>
          <w:sz w:val="28"/>
        </w:rPr>
        <w:t xml:space="preserve"> (X2)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2:03:00Z</dcterms:created>
  <dc:creator>Carnaby</dc:creator>
  <dc:description/>
  <dc:language>en-US</dc:language>
  <cp:lastModifiedBy>Carnaby</cp:lastModifiedBy>
  <dcterms:modified xsi:type="dcterms:W3CDTF">2002-02-11T05:59:00Z</dcterms:modified>
  <cp:revision>10</cp:revision>
  <dc:subject/>
  <dc:title>Sitting Down Here</dc:title>
</cp:coreProperties>
</file>