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  <w:u w:val="single"/>
        </w:rPr>
        <w:t>DANCE INTO THE LIGHT</w:t>
      </w:r>
      <w:r>
        <w:rPr>
          <w:rFonts w:cs="Arial" w:ascii="Arial" w:hAnsi="Arial"/>
        </w:rPr>
        <w:t xml:space="preserve">              Phil Coll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  C  D  C  (X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                      C                 D                    C        G                   C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's there in the eyes of the children, in the faces smiling in the windows </w:t>
        <w:br/>
        <w:t>G                                 C            D                       C          G                        C    D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come on out, come on open the doors, brush away the tears of freedo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Em                    D         G            Am             C/B         C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we're here there's no turning back, we have each other, we have one voice:</w:t>
        <w:br/>
        <w:t>Am                                         G                             C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 in hand, we will lay the track, because the train is coming to carry you home</w:t>
        <w:b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  D                                               C          G                C  D  C  G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Come dance with me, dance into the light,</w:t>
        <w:br/>
        <w:t xml:space="preserve">                                       C          G               C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Everybody dance into the l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 C                D                 C                 G            C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ll be no hiding in the shadows of fear, there'll be no more chains to hold you.</w:t>
        <w:br/>
        <w:t>G                                    C          D             C       G                        C     D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uture is yours, you hold the key, and there are no walls with freed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                          D            G            Am        C/B          C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we're here, we won't go back, we are one world, we have one voice:</w:t>
        <w:br/>
        <w:t>Am                                 G                          C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de by side we’re not afraid, because the train is coming to take you home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CHOR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                       C            D                                   C         G                             C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you see the sun, it's a brand new day, all the world's in your hands, now use it </w:t>
        <w:br/>
        <w:t>G                                      C            D   C          G                             C     D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's past is past, don't turn around, brush away the cobwebs of freed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                                     D         G              Am             C/B          C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we're here there's no turning back, you have each other, you have one voice:</w:t>
        <w:br/>
        <w:t>Am                                           G                             C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 in hand, you can lay the tracks, because the train is coming to take you home</w:t>
        <w:br/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HORUS:</w:t>
      </w:r>
    </w:p>
    <w:sectPr>
      <w:type w:val="nextPage"/>
      <w:pgSz w:w="11906" w:h="16838"/>
      <w:pgMar w:left="851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1:29:00Z</dcterms:created>
  <dc:creator>Carnaby</dc:creator>
  <dc:description/>
  <dc:language>en-US</dc:language>
  <cp:lastModifiedBy>Carnaby</cp:lastModifiedBy>
  <cp:lastPrinted>2002-07-11T14:54:00Z</cp:lastPrinted>
  <dcterms:modified xsi:type="dcterms:W3CDTF">2002-07-11T12:54:00Z</dcterms:modified>
  <cp:revision>12</cp:revision>
  <dc:subject/>
  <dc:title>                                       DANCE INTO THE LIGHT              Phil Collins</dc:title>
</cp:coreProperties>
</file>