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CATFISH JOHN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sz w:val="24"/>
        </w:rPr>
        <w:t>(Bluegrass)</w:t>
      </w:r>
      <w:r>
        <w:rPr>
          <w:rFonts w:cs="Arial" w:ascii="Arial" w:hAnsi="Arial"/>
          <w:sz w:val="32"/>
        </w:rPr>
        <w:t xml:space="preserve">      </w:t>
      </w:r>
      <w:r>
        <w:rPr>
          <w:rFonts w:cs="Arial" w:ascii="Arial" w:hAnsi="Arial"/>
          <w:sz w:val="24"/>
        </w:rPr>
        <w:t>Mcdill + Reynolds</w:t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                                 F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Mama said, "Don't go near that river</w:t>
        <w:br/>
        <w:t xml:space="preserve">                   C                               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Don't be hanging round old Catfish John"</w:t>
        <w:br/>
        <w:t xml:space="preserve">                   C                                 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ome the morning I'd always be there</w:t>
        <w:br/>
        <w:t xml:space="preserve">                   C                                              G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Walking in his footsteps in the sweet delta dawn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F                        C                    F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ke me back to another morning, to a time so long ago</w:t>
        <w:br/>
        <w:t xml:space="preserve">                 F                        C                                  G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sweet magnolia blossomed, cotton fields were white as snow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F                         C                      F       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fish John was a river hobo, lived and died where the river bends</w:t>
        <w:br/>
        <w:t xml:space="preserve">              F                   C                             G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ing back I still remember, I was proud to be his friend</w:t>
        <w:b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</w:rPr>
        <w:t>F                              C                          F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rn a slave in the town of Richmond, traded for a chestnut mare</w:t>
        <w:br/>
        <w:t xml:space="preserve">              F                      C                               G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, he never spoke in anger, though his load was hard to bear</w:t>
        <w:br/>
        <w:br/>
        <w:br/>
        <w:t xml:space="preserve">                     C                                              G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+ Walking in his footsteps in the sweet Delta dawn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01:00Z</dcterms:created>
  <dc:creator>Carnaby</dc:creator>
  <dc:description/>
  <dc:language>en-US</dc:language>
  <cp:lastModifiedBy>Carnaby</cp:lastModifiedBy>
  <dcterms:modified xsi:type="dcterms:W3CDTF">2002-06-09T14:41:00Z</dcterms:modified>
  <cp:revision>9</cp:revision>
  <dc:subject/>
  <dc:title>                                                   CATFISH JOHN</dc:title>
</cp:coreProperties>
</file>