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N'T HELP FALLING IN LOVE</w:t>
      </w:r>
    </w:p>
    <w:p>
      <w:pPr>
        <w:pStyle w:val="Normal"/>
        <w:rPr/>
      </w:pPr>
      <w:r>
        <w:rPr>
          <w:b/>
          <w:sz w:val="28"/>
          <w:szCs w:val="28"/>
        </w:rPr>
        <w:t>Cappo 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fr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      Em  Am          F       C    G        F G     Am  Dm</w:t>
        <w:tab/>
        <w:t xml:space="preserve">   C     G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se men say, only fools rush in But I can't help falling in love with you</w:t>
      </w:r>
    </w:p>
    <w:p>
      <w:pPr>
        <w:pStyle w:val="Normal"/>
        <w:rPr/>
      </w:pPr>
      <w:r>
        <w:rPr>
          <w:sz w:val="28"/>
          <w:szCs w:val="28"/>
        </w:rPr>
        <w:t>C     Em Am             F   C G     F G    Am   Dm         C     G    C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Shall I stay, would it be a sin If I can't help falling in love with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</w:t>
      </w:r>
      <w:r>
        <w:rPr>
          <w:sz w:val="28"/>
          <w:szCs w:val="28"/>
        </w:rPr>
        <w:t>Em              A  B7 Em               A B7 Em               A       B7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CHORUS:</w:t>
      </w:r>
      <w:r>
        <w:rPr>
          <w:sz w:val="28"/>
          <w:szCs w:val="28"/>
        </w:rPr>
        <w:t xml:space="preserve">   Like a river flows, surely to the sea Darling so it goes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Em                      A             Dm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Some things are meant to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925" w:leader="none"/>
        </w:tabs>
        <w:rPr>
          <w:sz w:val="28"/>
          <w:szCs w:val="28"/>
        </w:rPr>
      </w:pPr>
      <w:r>
        <w:rPr>
          <w:sz w:val="28"/>
          <w:szCs w:val="28"/>
        </w:rPr>
        <w:t>C       Em Am                 F        C   G          F G     Am   Dm        C     G     C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e my hand, take my whole life too For I can't help falling in love with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OLO</w:t>
      </w: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  <w:u w:val="single"/>
        </w:rPr>
        <w:t>CHORUS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C       Em  Am          F       C    G        F G     Am  Dm</w:t>
        <w:tab/>
        <w:t xml:space="preserve">   C     G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ise men say, only fools rush in But (I can't help falling in love with you </w:t>
      </w:r>
      <w:r>
        <w:rPr>
          <w:b/>
          <w:sz w:val="32"/>
          <w:szCs w:val="32"/>
          <w:u w:val="single"/>
        </w:rPr>
        <w:t>x2</w:t>
      </w:r>
      <w:r>
        <w:rPr>
          <w:b/>
          <w:sz w:val="32"/>
          <w:szCs w:val="32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HORUS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    Em Am             F   C G     F G    Am   Dm         C     G    C        F G    Am   Dm         C     G    C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Shall I stay, would it be a sin If I can't help falling in love with you If I can't help falling in love with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680" w:right="289" w:gutter="0" w:header="0" w:top="578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6:09:00Z</dcterms:created>
  <dc:creator>andre roberts</dc:creator>
  <dc:description/>
  <cp:keywords/>
  <dc:language>en-US</dc:language>
  <cp:lastModifiedBy>Carnaby Roberts</cp:lastModifiedBy>
  <cp:lastPrinted>2000-08-10T17:35:00Z</cp:lastPrinted>
  <dcterms:modified xsi:type="dcterms:W3CDTF">2020-07-16T22:47:00Z</dcterms:modified>
  <cp:revision>28</cp:revision>
  <dc:subject/>
  <dc:title>CAN'T HELP FALLING IN LOVE</dc:title>
</cp:coreProperties>
</file>