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21.8pt" to="-0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-21.8pt" to="20.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-21.8pt" to="34.7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21.8pt" to="48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370</wp:posOffset>
                </wp:positionH>
                <wp:positionV relativeFrom="paragraph">
                  <wp:posOffset>-276860</wp:posOffset>
                </wp:positionV>
                <wp:extent cx="0" cy="3606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21.8pt" to="63.1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,                                                                      </w:t>
      </w:r>
      <w:r>
        <w:rPr>
          <w:b/>
          <w:sz w:val="20"/>
          <w:u w:val="single"/>
        </w:rPr>
        <w:t>PIANO M0AN</w:t>
      </w:r>
      <w:r>
        <w:rPr>
          <w:sz w:val="20"/>
        </w:rPr>
        <w:tab/>
        <w:t>(waltz)</w:t>
        <w:tab/>
        <w:tab/>
        <w:tab/>
        <w:t xml:space="preserve">          Billy Joel</w: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  Am  F  C  D  G  C  Am  F  G  C  F  C  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C                          Am </w:t>
        <w:tab/>
        <w:t xml:space="preserve">      F                   C </w:t>
        <w:tab/>
        <w:t xml:space="preserve">    D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ell it's nine o' clock on a Saturday, regular crowd shuffles 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C   </w:t>
        <w:tab/>
        <w:t xml:space="preserve">                Am                          F</w:t>
        <w:tab/>
        <w:t xml:space="preserve">             G  </w:t>
        <w:tab/>
        <w:t xml:space="preserve">  C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here's an old man sitting next to me, making love to his tonic and gin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C                                   Am </w:t>
        <w:tab/>
        <w:t xml:space="preserve">      F                  C </w:t>
        <w:tab/>
        <w:t xml:space="preserve">  D    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will you play me a melody, I'm not really sure how it goes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C</w:t>
        <w:tab/>
        <w:t xml:space="preserve">                        Am                                F</w:t>
        <w:tab/>
        <w:t xml:space="preserve">            G</w:t>
        <w:tab/>
        <w:t xml:space="preserve">            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t it's sad and it's sweet and I knew it complete, when I wore a younger man's clothes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Am    D   F   Am   D   G   G7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h, la la …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C</w:t>
        <w:tab/>
        <w:tab/>
        <w:tab/>
        <w:t xml:space="preserve">  Am             F</w:t>
        <w:tab/>
        <w:t xml:space="preserve">         C           D        G</w:t>
      </w:r>
    </w:p>
    <w:p>
      <w:pPr>
        <w:pStyle w:val="Normal"/>
        <w:jc w:val="both"/>
        <w:rPr/>
      </w:pP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  So sing us a song you're the piano man, sing us a song ton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 C </w:t>
        <w:tab/>
        <w:t xml:space="preserve">                      Am</w:t>
        <w:tab/>
        <w:t xml:space="preserve">    F                    G          C 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'Cause we're all in the mood for a melody, and you've got us feeling al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w John at the bar is a friend of mine, he gets me my drinks for fre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quick with a joke, or to light up your smoke, but there's some that he'd rather be </w: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e said "son, this life it is killing me", as the smile ran away from his f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"But I'm sure that I could be a movie star, if I could get out of this pla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</w:rPr>
        <w:t xml:space="preserve">   </w:t>
      </w:r>
      <w:r>
        <w:rPr>
          <w:b/>
          <w:i/>
          <w:sz w:val="20"/>
          <w:u w:val="single"/>
        </w:rPr>
        <w:t>CHORUS</w:t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ul is a real estate novelist, who never had time for a wif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he's talking with Davie, who's still in the navy, and probably will be for lif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waitress is practising politics, while the businessmen slowly get stone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d they're sharing a drink they call loneliness,'cause it's better than drinking al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CHORU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's a pretty good crowd for a Saturday, the manager gives me a smi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'Cause he knows it is me that they're coming to see, and forget about life for a whil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 piano sounds like a carnival, my microphone smells like be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d they'll sit at the bar and put bread in my jar and say "Man, what are you doing here?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Oh la la…                                                    </w:t>
      </w:r>
      <w:r>
        <w:rPr>
          <w:b/>
          <w:i/>
          <w:sz w:val="20"/>
          <w:u w:val="single"/>
        </w:rPr>
        <w:t>CHORUS:</w:t>
      </w:r>
      <w:r>
        <w:rPr>
          <w:sz w:val="20"/>
        </w:rPr>
        <w:t xml:space="preserve"> 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7:00Z</dcterms:created>
  <dc:creator>andre roberts</dc:creator>
  <dc:description/>
  <dc:language>en-US</dc:language>
  <cp:lastModifiedBy>Carnaby</cp:lastModifiedBy>
  <cp:lastPrinted>2001-08-01T18:24:00Z</cp:lastPrinted>
  <dcterms:modified xsi:type="dcterms:W3CDTF">2003-01-14T16:01:00Z</dcterms:modified>
  <cp:revision>6</cp:revision>
  <dc:subject/>
  <dc:title>                                           PIANO MAN</dc:title>
</cp:coreProperties>
</file>