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FFFFFF"/>
          <w:sz w:val="24"/>
        </w:rPr>
        <w:t>Lou Bega - Mambo No. 5</w:t>
      </w:r>
      <w:r>
        <w:rPr>
          <w:sz w:val="24"/>
        </w:rPr>
        <w:t xml:space="preserve"> </w:t>
        <w:br/>
        <w:t xml:space="preserve">                                                                        </w:t>
      </w:r>
      <w:r>
        <w:rPr>
          <w:b/>
          <w:sz w:val="24"/>
          <w:u w:val="single"/>
        </w:rPr>
        <w:t>MAMBO NO 5</w:t>
      </w:r>
      <w:r>
        <w:rPr>
          <w:sz w:val="24"/>
        </w:rPr>
        <w:t xml:space="preserve">                                                     Lou Be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dies and gentlemen</w:t>
        <w:br/>
        <w:t>This is Mambo No. 5</w:t>
        <w:br/>
        <w:br/>
        <w:t>1, 2, 3, 4, 5</w:t>
        <w:br/>
        <w:t>Everybody in the car so come on let's ride</w:t>
        <w:br/>
        <w:t>To the liquor store around the corner</w:t>
        <w:br/>
        <w:t>The boys say they want some gin and juice</w:t>
        <w:br/>
        <w:t>But I really don't wanna</w:t>
        <w:br/>
        <w:t>Beer bust like I had last week</w:t>
        <w:br/>
        <w:t>I must stay deep cause talk is cheap</w:t>
        <w:br/>
        <w:t>I like Angela, Pamela, Sandra, and Rita</w:t>
        <w:br/>
        <w:t>And as they continue</w:t>
        <w:br/>
        <w:t>You know they gettin sweeter</w:t>
        <w:br/>
        <w:t>So what can I do</w:t>
        <w:br/>
        <w:t>I really thank you my Lord</w:t>
        <w:br/>
        <w:t>To me flirting is just like a sport</w:t>
        <w:br/>
        <w:t>Anything fly, it's all good</w:t>
        <w:br/>
        <w:t>let me jump in and send in the trumpet</w:t>
        <w:br/>
        <w:br/>
        <w:t>A little bit of Monica, in my life</w:t>
        <w:br/>
        <w:t>A little bit of Erica, by my side</w:t>
        <w:br/>
        <w:t>A little bit of Rita's, all I need</w:t>
        <w:br/>
        <w:t>A little bit of Tina, is what I seek</w:t>
        <w:br/>
        <w:t>A little bit of Sandra in the sun</w:t>
        <w:br/>
        <w:t>A little bit of Mary, all night long</w:t>
        <w:br/>
        <w:t>A little bit of Jessica, here I am</w:t>
        <w:br/>
        <w:t>A little bit of you makes me your man</w:t>
        <w:br/>
        <w:br/>
        <w:t>Mambo No. 5</w:t>
        <w:br/>
        <w:br/>
        <w:t>Jump up and down</w:t>
        <w:br/>
        <w:t>And move it all around</w:t>
        <w:br/>
        <w:t>Shake your hand to the sound</w:t>
        <w:br/>
        <w:t>Put your hands on the ground</w:t>
        <w:br/>
        <w:t>Take one step left</w:t>
        <w:br/>
        <w:t>And one step right</w:t>
        <w:br/>
        <w:t>One to the front</w:t>
        <w:br/>
        <w:t>And one to the side</w:t>
        <w:br/>
        <w:t>Clap your hands once</w:t>
        <w:br/>
        <w:t>And clap your hands twice</w:t>
        <w:br/>
        <w:t>And if it looks like this</w:t>
        <w:br/>
        <w:t>Then your doing in right</w:t>
        <w:br/>
        <w:br/>
        <w:t>A little bit of Monica, in my life</w:t>
        <w:br/>
        <w:t>A little bit of Erica, by my side</w:t>
        <w:br/>
        <w:t>A little bit of Rita's, all I need</w:t>
        <w:br/>
        <w:t>A little bit of Tina, is what I seek</w:t>
        <w:br/>
        <w:t>A little bit of Sandra in the sun</w:t>
        <w:br/>
        <w:t>A little bit of Mary, all night long</w:t>
        <w:br/>
        <w:t>A little bit of Jessica, here I am</w:t>
        <w:br/>
        <w:t>A little bit of you makes me your man</w:t>
        <w:br/>
        <w:br/>
        <w:t>Trumpet, the trumpet</w:t>
        <w:br/>
        <w:t>Mambo No. 5</w:t>
        <w:br/>
        <w:t>Ha, Ha, Ha</w:t>
        <w:br/>
        <w:br/>
        <w:t>A little bit of Monica, in my life</w:t>
        <w:br/>
        <w:t>A little bit of Erica, by my side</w:t>
        <w:br/>
        <w:t>A little bit of Rita's, all I need</w:t>
        <w:br/>
        <w:t>A little bit of Tina, is what I seek</w:t>
        <w:br/>
        <w:t>A little bit of Sandra in the sun</w:t>
        <w:br/>
        <w:t>A little bit of Mary, all night long</w:t>
        <w:br/>
        <w:t>A little bit of Jessica, here I am</w:t>
        <w:br/>
        <w:t>A little bit of you makes me your man</w:t>
        <w:br/>
        <w:br/>
        <w:t>I'd do all to</w:t>
        <w:br/>
        <w:t>Fall in love with a girl like you</w:t>
        <w:br/>
        <w:t>Cuz you can't run</w:t>
        <w:br/>
        <w:t>And you can't hide</w:t>
        <w:br/>
        <w:t>You and me gonna touch the sky</w:t>
        <w:br/>
        <w:br/>
        <w:t xml:space="preserve">Mambo No.5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08:00Z</dcterms:created>
  <dc:creator>Carnaby</dc:creator>
  <dc:description/>
  <dc:language>en-US</dc:language>
  <cp:lastModifiedBy>Carnaby</cp:lastModifiedBy>
  <dcterms:modified xsi:type="dcterms:W3CDTF">2001-12-28T05:35:00Z</dcterms:modified>
  <cp:revision>3</cp:revision>
  <dc:subject/>
  <dc:title>Lou Bega - Mambo No</dc:title>
</cp:coreProperties>
</file>