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  <w:u w:val="single"/>
        </w:rPr>
        <w:t>BALLAD OF JOHN AND YOK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ding in the dock at Southampton, trying to get to Holland Or Fran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E7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he Man In the Mac said, you gotta go back, you know they didn’t even give us a chan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sz w:val="22"/>
          <w:szCs w:val="22"/>
        </w:rPr>
        <w:t>A                                               E</w:t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CHORUS:</w:t>
      </w:r>
      <w:r>
        <w:rPr>
          <w:rFonts w:cs="Arial" w:ascii="Arial" w:hAnsi="Arial"/>
          <w:sz w:val="22"/>
          <w:szCs w:val="22"/>
        </w:rPr>
        <w:t xml:space="preserve">   Christ you know it ain’t easy, you know how hard it can b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</w:t>
      </w:r>
      <w:r>
        <w:rPr>
          <w:rFonts w:cs="Arial" w:ascii="Arial" w:hAnsi="Arial"/>
          <w:sz w:val="22"/>
          <w:szCs w:val="22"/>
        </w:rPr>
        <w:t>B7                                         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The way things are going, they’re gonna crucify m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lly made the plane into Paris, honeymooning down by the sei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E7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eter Brown called to say, you can make it ok, you can get married in Gibraltar near Spain 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/>
          <w:i/>
          <w:sz w:val="22"/>
          <w:szCs w:val="22"/>
          <w:u w:val="single"/>
        </w:rPr>
        <w:t>CHORU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ove from Paris to the Amsterdam Hilton, talking in our beds for a wee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7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he newspapers said, say what you doing in bed, I said we're only trying to get us some peace 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CHORU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ving all your money for a rainy day, giving all your clothes to chari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7                                                                                  B                                                        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ast night the wife said oh boy when youre dead, you don’t take nothing with you but your soul Think!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de a lightning trip to Vienna, eating chocolate cake in a ba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E7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he newspapers said, "She's gone to his head, they look just like two gurus in drag"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CHORU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ught the early plane back to London, fifty acorns tied in a sac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E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men from the press say "We wish you success, it's good to have the both of you back".                   </w:t>
      </w:r>
      <w:r>
        <w:rPr>
          <w:rFonts w:cs="Arial" w:ascii="Arial" w:hAnsi="Arial"/>
          <w:b/>
          <w:i/>
          <w:sz w:val="22"/>
          <w:szCs w:val="22"/>
          <w:u w:val="single"/>
        </w:rPr>
        <w:t>CHORU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15840" w:h="12240"/>
      <w:pgMar w:left="567" w:right="567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1:50:00Z</dcterms:created>
  <dc:creator>Carnaby</dc:creator>
  <dc:description/>
  <cp:keywords/>
  <dc:language>en-US</dc:language>
  <cp:lastModifiedBy>Carnaby Roberts</cp:lastModifiedBy>
  <dcterms:modified xsi:type="dcterms:W3CDTF">2014-05-21T02:30:00Z</dcterms:modified>
  <cp:revision>3</cp:revision>
  <dc:subject/>
  <dc:title>BALLAD OF JOHN AND YOKO</dc:title>
</cp:coreProperties>
</file>