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APPO ON 2</w:t>
      </w:r>
      <w:r>
        <w:rPr>
          <w:rFonts w:cs="Arial" w:ascii="Arial" w:hAnsi="Arial"/>
          <w:b/>
          <w:sz w:val="32"/>
        </w:rPr>
        <w:t xml:space="preserve">                                             </w:t>
      </w:r>
      <w:r>
        <w:rPr>
          <w:rFonts w:cs="Arial" w:ascii="Arial" w:hAnsi="Arial"/>
          <w:b/>
          <w:sz w:val="32"/>
          <w:u w:val="single"/>
        </w:rPr>
        <w:t>THIS MASQUERADE</w:t>
      </w:r>
      <w:r>
        <w:rPr>
          <w:rFonts w:cs="Arial" w:ascii="Arial" w:hAnsi="Arial"/>
          <w:b/>
          <w:sz w:val="32"/>
        </w:rPr>
        <w:t xml:space="preserve">                 George Bens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AmMaj7  Am7  D  F  Esus7  Am7  D  Am7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              AmMaj7                Am7                   D      Am              Fmaj7    Esus4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e we really happy here in this lonely game we play Looking for words to s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                      AmMaj7       Am7      D                          Fmaj7    Esus7    Am  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arching but not finding understanding anywhere We're lost in a masquera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m7              C                        Fmaj7 Dm Gm7                        C                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th afraid to say we're just to far away From being close together from the st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Gbm7             B                  E                                        Bm     B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 tried to talk it over but the words got in the way Were lost inside this lonely game we pl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                       AmMaj7             Am7                 D              Am                 Fmaj7   Esus4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arts of weeping disappear every time I see your smile No matter how hard I 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                        AmMaj7             Am7             D               Fmaj7    Esus7  Am7  D  Am7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understand the reasons that we carry on this way We're lost in a masquera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OLO  (VERSE ONE + TWO)    REPEAT VERSE THRE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288" w:right="144" w:gutter="0" w:header="0" w:top="14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3:20:00Z</dcterms:created>
  <dc:creator>andre roberts</dc:creator>
  <dc:description/>
  <cp:keywords/>
  <dc:language>en-US</dc:language>
  <cp:lastModifiedBy>Carnaby</cp:lastModifiedBy>
  <cp:lastPrinted>2000-12-29T22:02:00Z</cp:lastPrinted>
  <dcterms:modified xsi:type="dcterms:W3CDTF">2014-01-09T00:32:00Z</dcterms:modified>
  <cp:revision>29</cp:revision>
  <dc:subject/>
  <dc:title>THIS MASQUERADE     George Benson </dc:title>
</cp:coreProperties>
</file>