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u w:val="single"/>
        </w:rPr>
        <w:t>LIVING LA VIDA LOCA</w:t>
      </w:r>
      <w:r>
        <w:rPr>
          <w:rFonts w:cs="Arial" w:ascii="Arial" w:hAnsi="Arial"/>
          <w:sz w:val="28"/>
        </w:rPr>
        <w:t xml:space="preserve">                              Ricky Mart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into superstition, black cats and voodoo dolls</w:t>
        <w:br/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feel a premonition that girl's gonna make me fall   </w:t>
      </w:r>
      <w:r>
        <w:rPr>
          <w:rFonts w:cs="Arial" w:ascii="Arial" w:hAnsi="Arial"/>
          <w:b/>
          <w:sz w:val="28"/>
        </w:rPr>
        <w:t>(Break)</w:t>
      </w:r>
      <w:r>
        <w:rPr>
          <w:rFonts w:cs="Arial" w:ascii="Arial" w:hAnsi="Arial"/>
          <w:sz w:val="28"/>
        </w:rPr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into new sensations, new kicks and candlelight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got a new addiction for every day and night</w:t>
        <w:br/>
        <w:t xml:space="preserve">          Dm                                    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ll make you take your clothes off and go dancing in the rain</w:t>
        <w:br/>
        <w:t xml:space="preserve">           F           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ll make you live her crazy life, but she'll take away your pain</w:t>
        <w:br/>
        <w:t xml:space="preserve">           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bullet to your brain, come On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Am                         G                 Am</w:t>
        <w:br/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Upside inside out, livin’ la Vida loca</w:t>
        <w:br/>
        <w:t xml:space="preserve">                               Am                                 G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he'll push and pull you down, livin’ la Vida loca</w:t>
        <w:br/>
        <w:t xml:space="preserve">                           Am                                     G   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Her lips are devil red, and her skin's the color mocha</w:t>
        <w:br/>
        <w:t xml:space="preserve">                     Am                              G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She will wear you out, livin la Vida loca</w:t>
        <w:br/>
        <w:t xml:space="preserve">                                      G                 Am                   G                  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Come On, livin’ la Vida loca, come On, livin’ la Vida loca</w:t>
        <w:br/>
        <w:br/>
        <w:t xml:space="preserve">                                                   </w:t>
      </w:r>
      <w:r>
        <w:rPr>
          <w:rFonts w:cs="Arial" w:ascii="Arial" w:hAnsi="Arial"/>
          <w:b/>
          <w:sz w:val="28"/>
        </w:rPr>
        <w:t>BR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ke up in New York City in a funky cheap hotel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ook my heart and money, She must have slipped me a sleeping pill</w:t>
        <w:br/>
        <w:t xml:space="preserve">        Dm                                   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never drinks the water and makes you order French champagne</w:t>
        <w:br/>
        <w:t xml:space="preserve">        F         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nce you've had a taste of her you'll never be the same</w:t>
        <w:br/>
        <w:t xml:space="preserve">          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he'll make you go insane                  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                    </w:t>
      </w:r>
      <w:r>
        <w:rPr>
          <w:rFonts w:cs="Arial" w:ascii="Arial" w:hAnsi="Arial"/>
          <w:b/>
          <w:sz w:val="28"/>
        </w:rPr>
        <w:t>SOL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She’ll make you…     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HORUS:(sans last line)</w:t>
      </w:r>
      <w:r>
        <w:rPr>
          <w:rFonts w:cs="Arial" w:ascii="Arial" w:hAnsi="Arial"/>
          <w:b/>
          <w:i/>
          <w:sz w:val="28"/>
        </w:rPr>
        <w:t xml:space="preserve">         </w:t>
      </w: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b/>
          <w:i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SOLO</w:t>
      </w:r>
      <w:r>
        <w:rPr>
          <w:rFonts w:cs="Arial" w:ascii="Arial" w:hAnsi="Arial"/>
          <w:sz w:val="28"/>
        </w:rPr>
        <w:br/>
      </w:r>
    </w:p>
    <w:sectPr>
      <w:type w:val="nextPage"/>
      <w:pgSz w:w="11906" w:h="16838"/>
      <w:pgMar w:left="850" w:right="720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1:00Z</dcterms:created>
  <dc:creator>Carnaby</dc:creator>
  <dc:description/>
  <dc:language>en-US</dc:language>
  <cp:lastModifiedBy>Carnaby</cp:lastModifiedBy>
  <cp:lastPrinted>2001-08-01T18:20:00Z</cp:lastPrinted>
  <dcterms:modified xsi:type="dcterms:W3CDTF">2006-04-24T12:56:00Z</dcterms:modified>
  <cp:revision>18</cp:revision>
  <dc:subject/>
  <dc:title>ZIMMERMAN BLUES</dc:title>
</cp:coreProperties>
</file>