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u w:val="none"/>
        </w:rPr>
        <w:t xml:space="preserve">                                           </w:t>
      </w:r>
      <w:r>
        <w:rPr/>
        <w:t>SEARCHING MY SOUL</w:t>
      </w:r>
      <w:r>
        <w:rPr>
          <w:b w:val="false"/>
          <w:u w:val="none"/>
        </w:rPr>
        <w:t xml:space="preserve">         Vonda Shep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been [E]down this [D]road walkin' the [A]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's painted by [E]p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And I have made [D]mistakes in my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[A]I just can't [E]h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Oh I believe I am [G]ready for what [D]love has to b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Got myself [G]together, [B7]now I'm ready to [E]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I know there's so much [E]more to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[D]find my way back [A]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One by [D]one, the chains a[A]round me un[E]w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Every day now [D]I feel that I can [A]leave those years be[E]h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Oh I've been [G]thinking of [D]you for a long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There's a side of my [G]life [B7]where I've been blind and [E]so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I know there's so much [E]more to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Everything gonna [A]be al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Don't wanna be al[E]one in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[D]find my way back [A]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Baby I been [D]holding back now [A]my whole [E]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I've decided [D]to move on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nna [A]leave all my worries be[E]h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Oh I believe I am [G]ready for what [D]love has to g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]Got myself tog[G]ether [B7]now I'm ready to [E]l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I know there's so much [E]more to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Everything gonna [A]be al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I've been searchin' my [A]soul to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D]Don't wanna be al[E]one in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E]Now I know I can [A]shine a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[D]find my way back [A]home</w:t>
      </w:r>
    </w:p>
    <w:sectPr>
      <w:type w:val="nextPage"/>
      <w:pgSz w:w="12240" w:h="15840"/>
      <w:pgMar w:left="1134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2:22:00Z</dcterms:created>
  <dc:creator>Carnaby</dc:creator>
  <dc:description/>
  <dc:language>en-US</dc:language>
  <cp:lastModifiedBy>Carnaby</cp:lastModifiedBy>
  <dcterms:modified xsi:type="dcterms:W3CDTF">2002-08-05T12:26:00Z</dcterms:modified>
  <cp:revision>2</cp:revision>
  <dc:subject/>
  <dc:title>Searchin' My Soul</dc:title>
</cp:coreProperties>
</file>