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b/>
          <w:sz w:val="72"/>
        </w:rPr>
        <w:t xml:space="preserve">              </w:t>
      </w:r>
      <w:r>
        <w:rPr>
          <w:b/>
          <w:sz w:val="72"/>
          <w:u w:val="single"/>
        </w:rPr>
        <w:t>BROTHER JOHN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A</w:t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  <w:t>Brother John, Brother John,</w:t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  <w:t>Are you sleeping, Are you sleeping</w:t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  <w:t>Listen to the bell ring</w:t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  <w:t>Listen to the bell ring</w:t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  <w:t>Ding dong dell, ding dong dell</w:t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50"/>
        <w:gridCol w:w="5530"/>
      </w:tblGrid>
      <w:tr>
        <w:trPr/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erman</w:t>
            </w:r>
          </w:p>
          <w:p>
            <w:pPr>
              <w:pStyle w:val="Normal"/>
              <w:rPr/>
            </w:pPr>
            <w:r>
              <w:rPr/>
              <w:t>Bruder Jakob, Bruder Jakob,</w:t>
              <w:br/>
              <w:t>Schläfst du noch? Schläfst du noch?</w:t>
              <w:br/>
              <w:t>|: Hörst du nicht die Glocken? :|</w:t>
              <w:br/>
              <w:t>Ding dang dong, ding dang dong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glish</w:t>
            </w:r>
          </w:p>
          <w:p>
            <w:pPr>
              <w:pStyle w:val="Normal"/>
              <w:rPr/>
            </w:pPr>
            <w:r>
              <w:rPr/>
              <w:t>Are you sleeping, are you sleeping,</w:t>
              <w:br/>
              <w:t>Brother John, brother John,</w:t>
              <w:br/>
              <w:t>|: Morning Bells are ringing, :|</w:t>
              <w:br/>
              <w:t>Ding ding dong, ding ding dong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rench</w:t>
            </w:r>
          </w:p>
          <w:p>
            <w:pPr>
              <w:pStyle w:val="Normal"/>
              <w:rPr/>
            </w:pPr>
            <w:r>
              <w:rPr/>
              <w:t>Frère Jacques, Frère Jacques</w:t>
              <w:br/>
              <w:t>Dormez-vous, dormez-vous?</w:t>
              <w:br/>
              <w:t>|: Sonnez les matines, :|</w:t>
              <w:br/>
              <w:t>Ding ding dong, ding ding dong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talian</w:t>
            </w:r>
          </w:p>
          <w:p>
            <w:pPr>
              <w:pStyle w:val="Normal"/>
              <w:rPr/>
            </w:pPr>
            <w:r>
              <w:rPr/>
              <w:t>Frà Martino, campanaro</w:t>
              <w:br/>
              <w:t>dormi tu? dormi tu?</w:t>
              <w:br/>
              <w:t>|: Suona le campane! :|</w:t>
              <w:br/>
              <w:t>Din don dan, din don dan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atin</w:t>
            </w:r>
          </w:p>
          <w:p>
            <w:pPr>
              <w:pStyle w:val="Normal"/>
              <w:rPr/>
            </w:pPr>
            <w:r>
              <w:rPr/>
              <w:t>Quare dormis, o Iacobe,</w:t>
              <w:br/>
              <w:t>Etiam nunc, etiam nunc?</w:t>
              <w:br/>
              <w:t>|: Resonant campanae, :|</w:t>
              <w:br/>
              <w:t>Din din dan, din din dan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Ô Iacôbe, frâter piger,</w:t>
              <w:br/>
              <w:t>dormîsne? dormîsne?</w:t>
              <w:br/>
              <w:t>|: Tinnî Mâtûtînum! :|</w:t>
              <w:br/>
              <w:t>Tin tin tan, tin, tin, tan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nish</w:t>
            </w:r>
          </w:p>
          <w:p>
            <w:pPr>
              <w:pStyle w:val="Normal"/>
              <w:rPr/>
            </w:pPr>
            <w:r>
              <w:rPr/>
              <w:t>Mester Jakob, Mester Jakob,</w:t>
              <w:br/>
              <w:t>Sover du? Sover du?</w:t>
              <w:br/>
              <w:t>|:Hører du ej klokken? :|</w:t>
              <w:br/>
              <w:t>Bim, bam, bum, bim, bam, bum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frikaans</w:t>
            </w:r>
          </w:p>
          <w:p>
            <w:pPr>
              <w:pStyle w:val="Normal"/>
              <w:rPr/>
            </w:pPr>
            <w:r>
              <w:rPr/>
              <w:t>Vader Jakob, Vader Jakob</w:t>
              <w:br/>
              <w:t>Slaap jy nog, slaap jy nog?</w:t>
              <w:br/>
              <w:t>|: Hoor hoe lui die kerkklok, :|</w:t>
              <w:br/>
              <w:t>Ding dong dell, ding dong dell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rber</w:t>
            </w:r>
          </w:p>
          <w:p>
            <w:pPr>
              <w:pStyle w:val="Normal"/>
              <w:rPr/>
            </w:pPr>
            <w:r>
              <w:rPr/>
              <w:t>Khou ya Hassan, khou ya Hassan,</w:t>
              <w:br/>
              <w:t>Naas mezian, naas mezian ?</w:t>
              <w:br/>
              <w:t>Fiksbah bakri, fiksbah bakri</w:t>
              <w:br/>
              <w:t>Khalik men lemsah, khalik men lemsah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ngarian</w:t>
            </w:r>
          </w:p>
          <w:p>
            <w:pPr>
              <w:pStyle w:val="Normal"/>
              <w:rPr/>
            </w:pPr>
            <w:r>
              <w:rPr/>
              <w:t>János bácsi, János bácsi</w:t>
              <w:br/>
              <w:t>Keljen fel, keljen fel</w:t>
              <w:br/>
              <w:t>|: Szólnak a harangok :|</w:t>
              <w:br/>
              <w:t>Bim, bam, bom, bim, bam, bom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wedish</w:t>
            </w:r>
          </w:p>
          <w:p>
            <w:pPr>
              <w:pStyle w:val="Normal"/>
              <w:rPr/>
            </w:pPr>
            <w:r>
              <w:rPr/>
              <w:t>Broder Jakob, broder Jakob</w:t>
              <w:br/>
              <w:t>sover du, sover du?</w:t>
              <w:br/>
              <w:t>|: Hör du inte klockan :|</w:t>
              <w:br/>
              <w:t>|: Ding ding dong :|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wegian</w:t>
            </w:r>
          </w:p>
          <w:p>
            <w:pPr>
              <w:pStyle w:val="Normal"/>
              <w:rPr/>
            </w:pPr>
            <w:r>
              <w:rPr/>
              <w:t>Fader Jakob, fader Jakob</w:t>
              <w:br/>
              <w:t>Sover du? Sover du?</w:t>
              <w:br/>
              <w:t>|: Hører du ei klokken? :|</w:t>
              <w:br/>
              <w:t>Bim bam bom, bim bam bom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celandic</w:t>
            </w:r>
          </w:p>
          <w:p>
            <w:pPr>
              <w:pStyle w:val="Normal"/>
              <w:rPr/>
            </w:pPr>
            <w:r>
              <w:rPr/>
              <w:t>Meistari Jakob, meistari Jakob,</w:t>
              <w:br/>
              <w:t>sefur pú, sefur pú?</w:t>
              <w:br/>
              <w:t>|: Hvað slær klukkan? :|</w:t>
              <w:br/>
              <w:t>Hún slær prjú, hún slær prjú</w:t>
              <w:br/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wahili</w:t>
            </w:r>
          </w:p>
          <w:p>
            <w:pPr>
              <w:pStyle w:val="Normal"/>
              <w:rPr/>
            </w:pPr>
            <w:r>
              <w:rPr/>
              <w:t>Eh Yakobo, Eh Yakobo,</w:t>
              <w:br/>
              <w:t>Walala? Walala?</w:t>
              <w:br/>
              <w:t xml:space="preserve">|: Amka twende shule :| </w:t>
              <w:br/>
              <w:t>Haya njoo, Haya njoo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reole (Haïtian)</w:t>
            </w:r>
          </w:p>
          <w:p>
            <w:pPr>
              <w:pStyle w:val="Normal"/>
              <w:rPr/>
            </w:pPr>
            <w:r>
              <w:rPr/>
              <w:t>Tonton Bouki, Tonton Bouki,</w:t>
              <w:br/>
              <w:t>Ou ap dòmi? Ou ap dòmi?</w:t>
              <w:br/>
              <w:t xml:space="preserve">|: Lévé pou bat tanbou-a :| </w:t>
              <w:br/>
              <w:t>Ding ding dong ! Ding ding dong !</w:t>
              <w:br/>
              <w:br/>
              <w:t>|: Kili kili an poù al nan cinéma :|</w:t>
              <w:b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inese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11705" cy="7499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t>Liang zhi lao hu, liangzhi lao hu,</w:t>
              <w:br/>
              <w:t>pao de kuai, pao de kuai.</w:t>
              <w:br/>
              <w:t>Yi zhi meiyou yanjing, vi zhi meiyou weiba.</w:t>
              <w:br/>
              <w:t>zhen qiguai! zhen qiguai!</w:t>
              <w:br/>
              <w:br/>
            </w:r>
            <w:r>
              <w:rPr>
                <w:i/>
              </w:rPr>
              <w:t>Two tigers, two tigers,</w:t>
              <w:br/>
              <w:t>run fast, run fast.</w:t>
              <w:br/>
              <w:t>One has no tail, one has no ears.</w:t>
              <w:br/>
              <w:t>So strange. So strange.</w:t>
            </w:r>
            <w:r>
              <w:rPr/>
              <w:br/>
              <w:br/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nnish</w:t>
            </w:r>
          </w:p>
          <w:p>
            <w:pPr>
              <w:pStyle w:val="Normal"/>
              <w:rPr/>
            </w:pPr>
            <w:r>
              <w:rPr/>
              <w:t>Jaakko kulta Jaakko kulta</w:t>
              <w:br/>
              <w:t>Herää jo herää jo</w:t>
              <w:br/>
              <w:t>Kellojasi soita kellojasi soita</w:t>
              <w:br/>
              <w:t>Piu pau pou piu pau pou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anish</w:t>
            </w:r>
          </w:p>
          <w:p>
            <w:pPr>
              <w:pStyle w:val="Normal"/>
              <w:rPr/>
            </w:pPr>
            <w:r>
              <w:rPr/>
              <w:t>Martinillo, martinillo</w:t>
              <w:br/>
              <w:t>Donde esta, donde esta</w:t>
              <w:br/>
              <w:t>|: Toca la campana, :|</w:t>
              <w:br/>
              <w:t>Din, don , dan, din, don, dan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utch</w:t>
            </w:r>
          </w:p>
          <w:p>
            <w:pPr>
              <w:pStyle w:val="Normal"/>
              <w:rPr/>
            </w:pPr>
            <w:r>
              <w:rPr/>
              <w:t>Vader Jacob, Vader Jacob</w:t>
              <w:br/>
              <w:t>Slaapt gij nog, slaapt gij nog</w:t>
              <w:br/>
              <w:t>|: Alle klokken luiden :|</w:t>
              <w:br/>
              <w:t>Bim, bam, bom, bim, bam, bom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lemish</w:t>
            </w:r>
          </w:p>
          <w:p>
            <w:pPr>
              <w:pStyle w:val="Normal"/>
              <w:rPr/>
            </w:pPr>
            <w:r>
              <w:rPr/>
              <w:t>Broeder Jacob, Broeder Jacob</w:t>
              <w:br/>
              <w:t>Slaapt gij nog, slaapt gij nog</w:t>
              <w:br/>
              <w:t>|: Hoor de klokken luiden :|</w:t>
              <w:br/>
              <w:t>Bim, bam, bom, bim, bam, bom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zech</w:t>
            </w:r>
          </w:p>
          <w:p>
            <w:pPr>
              <w:pStyle w:val="Normal"/>
              <w:rPr/>
            </w:pPr>
            <w:r>
              <w:rPr/>
              <w:t>Bratře Kubo, Bratře Kubo,</w:t>
              <w:br/>
              <w:t>Ještě spíš, ještě spíš ?</w:t>
              <w:br/>
              <w:t>Venku slunce zárí, ty jsi na polštáři,</w:t>
              <w:br/>
              <w:t>vstávej již, vstávej již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manian</w:t>
            </w:r>
          </w:p>
          <w:p>
            <w:pPr>
              <w:pStyle w:val="Normal"/>
              <w:rPr/>
            </w:pPr>
            <w:r>
              <w:rPr/>
              <w:t>Frate Ioane, Frate Ioane</w:t>
              <w:br/>
              <w:t>Oare dormi tu, oare dormi tu?</w:t>
              <w:br/>
              <w:t>|: Suna clopotelul :|</w:t>
              <w:br/>
              <w:t>Ding dang dong, ding dang dong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lish</w:t>
            </w:r>
          </w:p>
          <w:p>
            <w:pPr>
              <w:pStyle w:val="Normal"/>
              <w:rPr/>
            </w:pPr>
            <w:r>
              <w:rPr/>
              <w:t>Panie Janie! Panie Janie!</w:t>
              <w:br/>
              <w:t>Rano wstań! Rano wstań!</w:t>
              <w:br/>
              <w:t>|: Wszystkie dźwony biją :|</w:t>
              <w:br/>
              <w:t>Bim, bam, bum, bim, bam, bum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donesian</w:t>
            </w:r>
          </w:p>
          <w:p>
            <w:pPr>
              <w:pStyle w:val="Normal"/>
              <w:rPr/>
            </w:pPr>
            <w:r>
              <w:rPr/>
              <w:t>Bapak Jakob, Bapak Jakob,</w:t>
              <w:br/>
              <w:t>Masih tidur? Masih tidur?</w:t>
              <w:br/>
              <w:t>|: Dengar lonceng bunji :|</w:t>
              <w:br/>
              <w:t>Bim, bam, bum, bim, bam, bum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rtugese</w:t>
            </w:r>
          </w:p>
          <w:p>
            <w:pPr>
              <w:pStyle w:val="Normal"/>
              <w:rPr/>
            </w:pPr>
            <w:r>
              <w:rPr/>
              <w:t>Por que dormes, irmãozinho?</w:t>
              <w:br/>
              <w:t>Vem brincar, vem brincar!</w:t>
              <w:br/>
              <w:t>Ouve o sininho, longe crepitando</w:t>
              <w:br/>
              <w:t>Din din don, din din don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brew</w:t>
            </w:r>
          </w:p>
          <w:p>
            <w:pPr>
              <w:pStyle w:val="Normal"/>
              <w:rPr/>
            </w:pPr>
            <w:r>
              <w:rPr/>
              <w:t>Achinu Jaacov, Achinu Jaacov</w:t>
              <w:br/>
              <w:t>al tischaan, al tischaan</w:t>
              <w:br/>
              <w:t>|: hapa-amon melzalzäl, :|</w:t>
              <w:br/>
              <w:t>ding dang dong, ding dang dong.</w:t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banian</w:t>
            </w:r>
          </w:p>
          <w:p>
            <w:pPr>
              <w:pStyle w:val="Normal"/>
              <w:rPr/>
            </w:pPr>
            <w:r>
              <w:rPr/>
              <w:t>Arbër vlla-e, Arbër vlla-e</w:t>
              <w:br/>
              <w:t>A po flen, a po flen?</w:t>
              <w:br/>
              <w:t>|: Kumbona ka ra-e :|</w:t>
              <w:br/>
              <w:t>|: Ding dang dong :|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72"/>
          <w:lang w:val="af-ZA"/>
        </w:rPr>
      </w:pPr>
      <w:r>
        <w:rPr>
          <w:sz w:val="72"/>
          <w:lang w:val="af-ZA"/>
        </w:rPr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twotiger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11:00Z</dcterms:created>
  <dc:creator>Carnaby</dc:creator>
  <dc:description/>
  <dc:language>en-US</dc:language>
  <cp:lastModifiedBy>Carnaby</cp:lastModifiedBy>
  <cp:lastPrinted>2003-02-06T14:52:00Z</cp:lastPrinted>
  <dcterms:modified xsi:type="dcterms:W3CDTF">2005-05-31T11:47:00Z</dcterms:modified>
  <cp:revision>4</cp:revision>
  <dc:subject/>
  <dc:title>ZIMMERMAN BLUES</dc:title>
</cp:coreProperties>
</file>