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</w:t>
      </w:r>
      <w:r>
        <w:rPr>
          <w:rFonts w:cs="Arial" w:ascii="Arial" w:hAnsi="Arial"/>
          <w:b/>
          <w:sz w:val="28"/>
          <w:u w:val="single"/>
        </w:rPr>
        <w:t>BROWN EYED GIRL</w:t>
      </w:r>
      <w:r>
        <w:rPr>
          <w:rFonts w:cs="Arial" w:ascii="Arial" w:hAnsi="Arial"/>
          <w:sz w:val="28"/>
        </w:rPr>
        <w:t xml:space="preserve">                Van Morrison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D       A            E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y, where did we go   days when the rain c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D       A        E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in  the hollow    playing a new g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               D                 A                E7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ughing, and a running, hey, hey. Skipping and a jumping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D           A          E7      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misty morning fog, with our hearts a thumpin' an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              F#m    D    E7             A     E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brown eyed girl   You, my brown eyed girl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D       A            E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ever happened to Tuesday and so sl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  D              A             E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ing down to the old man with a transistor radi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               D                 A                E7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nding in the sunlight laughing, hiding behind a rainbow's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 D                 A            E7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ipping and a sliding, hey, hey, All along the waterfall with you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F#m    D    E7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brown eyed girl. You, my brown eyed girl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dge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remember when we used to s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             /D           /A             /E7                /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 la la la  la la la la  la la la la te da   Just like th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             /D           /A              /E7          /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 la la la  la la la la  la la la la te   da    la te da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           D            A               E7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 hard to find my way,  Now that I'm all on my ow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             D                 A            E7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w you just the other day, my, how you have gr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               D                 A            E7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st my memory back there Lord. Sometimes I'm overcome thinkin' 'bout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                D            A          E7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kin' love in the green grass behind the stadium with you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               F#m    D    E7           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brown eyed girl you, my brown eyed girl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6:56:00Z</dcterms:created>
  <dc:creator>Carnaby</dc:creator>
  <dc:description/>
  <dc:language>en-US</dc:language>
  <cp:lastModifiedBy>Carnaby</cp:lastModifiedBy>
  <dcterms:modified xsi:type="dcterms:W3CDTF">2002-09-27T07:00:00Z</dcterms:modified>
  <cp:revision>2</cp:revision>
  <dc:subject/>
  <dc:title>Brown Eyed Girl</dc:title>
</cp:coreProperties>
</file>