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91440</wp:posOffset>
                </wp:positionV>
                <wp:extent cx="182880" cy="91440"/>
                <wp:effectExtent l="28575" t="8255" r="2921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0pt;margin-top:-7.2pt;width:14.35pt;height:7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0pt" to="28.8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</w:t>
      </w:r>
      <w:r>
        <w:rPr>
          <w:rFonts w:cs="Arial" w:ascii="Arial" w:hAnsi="Arial"/>
          <w:b/>
          <w:sz w:val="28"/>
          <w:u w:val="single"/>
        </w:rPr>
        <w:t>QUE SERA SERA</w:t>
      </w:r>
      <w:r>
        <w:rPr>
          <w:rFonts w:cs="Arial" w:ascii="Arial" w:hAnsi="Arial"/>
          <w:sz w:val="28"/>
        </w:rPr>
        <w:t xml:space="preserve">   (Waltz)      Doris 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(X7)                                                                                        A (X7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was just a little girl (boy), asked my mother, what will I be?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I be pretty (handsome), will I be rich?</w:t>
        <w:br/>
        <w:t xml:space="preserve">                                       D (X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ere's what she said to m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>G (X4)                         D (X4)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Que sera sera, what ever will be, will be</w:t>
        <w:br/>
        <w:t xml:space="preserve">                                              A (X4)                            D (X3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 xml:space="preserve">The future’s not ours to see, que sera ser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A (X1)  D (X3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What will be, will b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                                                                             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grew up and fell in love, I asked my sweetheart, what lies ahead?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we have rainbows, day after day?</w:t>
        <w:br/>
        <w:t xml:space="preserve">               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ere's what my sweetheart said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D                                                                      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 have children of my own, they ask their mother (father) what will I be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I be handsome, will i be rich?</w:t>
        <w:br/>
        <w:t xml:space="preserve">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tell them tenderl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>
          <w:b/>
          <w:i/>
          <w:u w:val="single"/>
        </w:rPr>
        <w:t>CHORUS:</w:t>
      </w:r>
      <w:r>
        <w:rPr/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5:51:00Z</dcterms:created>
  <dc:creator>Carnaby</dc:creator>
  <dc:description/>
  <dc:language>en-US</dc:language>
  <cp:lastModifiedBy>Carnaby</cp:lastModifiedBy>
  <cp:lastPrinted>2005-11-02T14:45:00Z</cp:lastPrinted>
  <dcterms:modified xsi:type="dcterms:W3CDTF">2006-03-13T14:57:00Z</dcterms:modified>
  <cp:revision>20</cp:revision>
  <dc:subject/>
  <dc:title>                                      QUE SERA SERA</dc:title>
</cp:coreProperties>
</file>