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  <w:u w:val="none"/>
        </w:rPr>
        <w:t xml:space="preserve">           </w:t>
      </w:r>
      <w:r>
        <w:rPr>
          <w:rFonts w:cs="Arial" w:ascii="Arial" w:hAnsi="Arial"/>
          <w:b/>
          <w:sz w:val="28"/>
        </w:rPr>
        <w:t>Nothing’s Gonna Change my love for you</w:t>
      </w:r>
      <w:r>
        <w:rPr>
          <w:rFonts w:cs="Arial" w:ascii="Arial" w:hAnsi="Arial"/>
          <w:sz w:val="28"/>
          <w:u w:val="none"/>
        </w:rPr>
        <w:t xml:space="preserve">           Glen Madeiros</w:t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C                    C/B                    Am               Am/G                    F      F/E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f I had to live my life without you near me, the days would all be empty and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Dm                              G        C                  C/B                Am        Am/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he nights would seem so long.   You can see forever oh so clearly, I might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</w:t>
      </w:r>
      <w:r>
        <w:rPr>
          <w:rFonts w:cs="Arial" w:ascii="Arial" w:hAnsi="Arial"/>
          <w:sz w:val="28"/>
        </w:rPr>
        <w:t>F              F/E      Dm                  G                F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have been in love before, but it never felt this  strong, our dreams are young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C                               Bb/C                      Fmaj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we both know, they’ll take us where we want to g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                       C                        F        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ld me now, touch me now, I don’t want to live without you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  <w:t>CHORUS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                                            F            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Nothing’s gonna change my love for your, you ought to now by now how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                         Am                  D7                   F                        G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uch I love you One thing you can be sure of I’ll never ask for more than your lo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                                            F           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Nothing’s gonna change my love for your, you ought to now by now how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                     Am                        D7  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uch I love you the only thing of all I d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F                         G                           C</w:t>
      </w:r>
    </w:p>
    <w:p>
      <w:pPr>
        <w:pStyle w:val="TextBody"/>
        <w:rPr>
          <w:rFonts w:ascii="Arial" w:hAnsi="Arial" w:cs="Arial"/>
          <w:i w:val="false"/>
          <w:i w:val="false"/>
          <w:sz w:val="28"/>
        </w:rPr>
      </w:pPr>
      <w:r>
        <w:rPr>
          <w:rFonts w:cs="Arial" w:ascii="Arial" w:hAnsi="Arial"/>
          <w:i w:val="false"/>
          <w:sz w:val="28"/>
        </w:rPr>
        <w:t>But nothing’s gonna change my love for you.</w:t>
      </w:r>
    </w:p>
    <w:p>
      <w:pPr>
        <w:pStyle w:val="TextBody"/>
        <w:rPr>
          <w:rFonts w:ascii="Arial" w:hAnsi="Arial" w:eastAsia="Arial" w:cs="Arial"/>
          <w:i w:val="false"/>
          <w:i w:val="false"/>
          <w:sz w:val="28"/>
        </w:rPr>
      </w:pPr>
      <w:r>
        <w:rPr>
          <w:rFonts w:eastAsia="Arial" w:cs="Arial" w:ascii="Arial" w:hAnsi="Arial"/>
          <w:i w:val="false"/>
          <w:sz w:val="28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                C/B              Am          Am/G                   F      F/E    Dm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f the road ahead is not easy, our love will lead the way for us, like a guiding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      C                    C/B                        Am          Am/G                    F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tar, I'll be there for your if you should need me, you don’t have to change 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F/E                Dm      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ng, I want you just the way you ar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F                           C                          Bb/C               Fmaj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come with me and share the view, I’ll help you see forever to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                       C                        F   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ld me now, touch me now, I don’t want to be without you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567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19:46:00Z</dcterms:created>
  <dc:creator>Havenga</dc:creator>
  <dc:description/>
  <dc:language>en-US</dc:language>
  <cp:lastModifiedBy>Carnaby</cp:lastModifiedBy>
  <cp:lastPrinted>2001-10-26T10:05:00Z</cp:lastPrinted>
  <dcterms:modified xsi:type="dcterms:W3CDTF">2001-11-08T10:08:00Z</dcterms:modified>
  <cp:revision>19</cp:revision>
  <dc:subject/>
  <dc:title>Nothing’s Gonna Change my love for you</dc:title>
</cp:coreProperties>
</file>