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u w:val="none"/>
        </w:rPr>
        <w:t xml:space="preserve">                                           </w:t>
      </w:r>
      <w:r>
        <w:rPr/>
        <w:t>SEARCHING MY SOUL</w:t>
      </w:r>
      <w:r>
        <w:rPr>
          <w:b w:val="false"/>
          <w:u w:val="none"/>
        </w:rPr>
        <w:t xml:space="preserve">         Vonda Shep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             C                        G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down this road walkin' the line that's painted by p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C                                  G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have made mistakes in my life that I just can't h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                        F         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 I believe I am ready for what love has to b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                  F         G          A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t myself together, now I'm ready to 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G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I've been searchin' my soul tonigh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know there's so much more to lif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D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ow I know I can shine a ligh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C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To find my way back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One by [D]one, the chains a[A]round me un[E]w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Every day now [D]I feel that I can [A]leave those years be[E]h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Oh I've been [G]thinking of [D]you for a lo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There's a side of my [G]life [B7]where I've been blind and [E]so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I know there's so much [E]more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Everything gonna [A]be al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Don't wanna be al[E]one in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[D]find my way back [A]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Baby I been [D]holding back now [A]my whole [E]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decided [D]to move on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nna [A]leave all my worries be[E]h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Oh I believe I am [G]ready for what [D]love has to g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Got myself tog[G]ether [B7]now I'm ready to [E]l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I know there's so much [E]more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Everything gonna [A]be al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Don't wanna be al[E]one in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[D]find my way back [A]home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2:22:00Z</dcterms:created>
  <dc:creator>Carnaby</dc:creator>
  <dc:description/>
  <dc:language>en-US</dc:language>
  <cp:lastModifiedBy>Carnaby</cp:lastModifiedBy>
  <cp:lastPrinted>2002-08-05T14:49:00Z</cp:lastPrinted>
  <dcterms:modified xsi:type="dcterms:W3CDTF">2002-08-05T12:50:00Z</dcterms:modified>
  <cp:revision>6</cp:revision>
  <dc:subject/>
  <dc:title>Searchin' My Soul</dc:title>
</cp:coreProperties>
</file>