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</w:t>
      </w:r>
      <w:r>
        <w:rPr>
          <w:b/>
          <w:sz w:val="28"/>
          <w:u w:val="single"/>
        </w:rPr>
        <w:t>THIS OLD HOUSE</w:t>
      </w:r>
      <w:r>
        <w:rPr>
          <w:sz w:val="28"/>
        </w:rPr>
        <w:t xml:space="preserve">               C, S, N &amp;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            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Midnight, that old clock keeps ticking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C           D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The kids are all asleep and I'm walking the floor.</w:t>
      </w:r>
    </w:p>
    <w:p>
      <w:pPr>
        <w:pStyle w:val="Normal"/>
        <w:rPr>
          <w:sz w:val="28"/>
        </w:rPr>
      </w:pPr>
      <w:r>
        <w:rPr>
          <w:sz w:val="28"/>
        </w:rPr>
        <w:t>G        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Darlin' I can see that you're dreaming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C                D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And I don't wanna wake you up, when I close the doo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                                    </w:t>
      </w:r>
      <w:r>
        <w:rPr/>
        <w:t>C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This old house of ours is built on dream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D                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And a businessman don't know what that means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There's a garden outside she works in every da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And tomorrow morning a man from the bank'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Gonna come and take it all awa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             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Lately, I've been thinking 'bout daddy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C                         D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And how he always made things work, when the chips were down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G         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And I know I've got something inside m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C           D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There's always a light there to guide me, to what can't be fou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D               G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+  Take it all away (X6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                       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Remember how we first came here together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C            D             G</w:t>
      </w:r>
    </w:p>
    <w:p>
      <w:pPr>
        <w:pStyle w:val="Normal"/>
        <w:rPr>
          <w:sz w:val="28"/>
        </w:rPr>
      </w:pPr>
      <w:r>
        <w:rPr>
          <w:sz w:val="28"/>
        </w:rPr>
        <w:t>Standing on an empty lot, holding hands.</w:t>
      </w:r>
    </w:p>
    <w:p>
      <w:pPr>
        <w:pStyle w:val="Normal"/>
        <w:rPr>
          <w:sz w:val="28"/>
        </w:rPr>
      </w:pPr>
      <w:r>
        <w:rPr>
          <w:sz w:val="28"/>
        </w:rPr>
        <w:t>G      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Later, we came back in the moonligh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C            D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And made love right where the kitchen is, then we made our pla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+  Take it all away (X6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06:39:00Z</dcterms:created>
  <dc:creator>Carnaby</dc:creator>
  <dc:description/>
  <dc:language>en-US</dc:language>
  <cp:lastModifiedBy>Carnaby</cp:lastModifiedBy>
  <cp:lastPrinted>2001-07-02T08:36:00Z</cp:lastPrinted>
  <dcterms:modified xsi:type="dcterms:W3CDTF">2001-07-02T06:39:00Z</dcterms:modified>
  <cp:revision>2</cp:revision>
  <dc:subject/>
  <dc:title>Midnight, that old clock keeps ticking,</dc:title>
</cp:coreProperties>
</file>