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u w:val="single"/>
              </w:rPr>
              <w:t>BACK TO YOU</w:t>
            </w:r>
            <w:r>
              <w:rPr>
                <w:sz w:val="28"/>
              </w:rPr>
              <w:t xml:space="preserve">                                Adams/Kennedy</w:t>
              <w:br/>
              <w:br/>
              <w:t>G  Em  C  D (X2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G                       Em                          C                                  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’ve been down, I’ve been beat', I’ve been so tired - that I could not spea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G                             Em                C                                   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’ve been so lost that I could not see, I wanted things that were out of rea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G                            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hen I found you and you helped me through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C                             D             C                                    B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d you showed me what to do, that’s why I’m comin' back to you...</w:t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Em                       C                      Dsus4  D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u w:val="single"/>
              </w:rPr>
              <w:t>CHORUS:</w:t>
            </w:r>
            <w:r>
              <w:rPr>
                <w:sz w:val="28"/>
              </w:rPr>
              <w:t xml:space="preserve">   Like a star that guides a ship across the ocean</w:t>
              <w:br/>
              <w:t xml:space="preserve">                               Em                          C                                 Dsus4  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That's how your love can take me home back to you</w:t>
              <w:br/>
              <w:t xml:space="preserve">                                  Bm                   Em                    Bm                 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And if I wish upon that star - that someday I’ll be wherever you are</w:t>
              <w:br/>
              <w:t xml:space="preserve">                      Am                                Dsus4 D                                 G  Em  C  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I know that day is comin soon - yea I’m comin’ back to you</w:t>
              <w:br/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G                            Em                                C                              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've been alone but ya did not show it, you've been in pain when I did not know 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G                        Em                   C                              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let me do what I needed to - you were there when I needed you</w:t>
              <w:br/>
              <w:t xml:space="preserve">                 G                                    Em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ght ‘ve let you down  might ‘ve messed you round</w:t>
              <w:br/>
              <w:t xml:space="preserve">            C                                          D                  C                                     B7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 ya never changed your point of view, That’s why I’m comin' back to yo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u w:val="single"/>
              </w:rPr>
              <w:t>CHORUS:</w:t>
            </w:r>
            <w:r>
              <w:rPr>
                <w:sz w:val="28"/>
              </w:rPr>
              <w:t xml:space="preserve">  G  Em  C  D (x2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G                            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hen I found you and you helped me through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C                             D             C                                    B7 (wait 2 bar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d you showed me what to do, that’s why I’m comin' back to you...</w:t>
              <w:b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u w:val="single"/>
              </w:rPr>
              <w:t>CHORUS:</w:t>
            </w:r>
            <w:r>
              <w:rPr>
                <w:sz w:val="28"/>
              </w:rPr>
              <w:t xml:space="preserve">   +   Em  C  D  (X 6)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0:00Z</dcterms:created>
  <dc:creator>Carnaby</dc:creator>
  <dc:description/>
  <dc:language>en-US</dc:language>
  <cp:lastModifiedBy>Carnaby</cp:lastModifiedBy>
  <dcterms:modified xsi:type="dcterms:W3CDTF">2002-01-27T13:11:00Z</dcterms:modified>
  <cp:revision>38</cp:revision>
  <dc:subject/>
  <dc:title>Back To You </dc:title>
</cp:coreProperties>
</file>