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69875</wp:posOffset>
                </wp:positionV>
                <wp:extent cx="0" cy="4508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21.25pt" to="-7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21.25pt" to="14.3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1.25pt" to="28.5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21.25pt" to="56.9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21.25pt" to="42.7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-269875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21.25pt" to="71.1pt,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,       ,                                       </w:t>
      </w:r>
      <w:r>
        <w:rPr>
          <w:rFonts w:cs="Arial" w:ascii="Arial" w:hAnsi="Arial"/>
          <w:b/>
          <w:sz w:val="28"/>
          <w:u w:val="single"/>
        </w:rPr>
        <w:t>JAMAIKA FAREWELL</w:t>
      </w:r>
      <w:r>
        <w:rPr>
          <w:rFonts w:cs="Arial" w:ascii="Arial" w:hAnsi="Arial"/>
          <w:sz w:val="28"/>
        </w:rPr>
        <w:t xml:space="preserve">      (Mambo)    Lord Burg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ay, where the nights are gay,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E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sun shines daily on the mountainto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ok a trip on a sailing ship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reached Jamaica, I made a st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A                      D (Bm)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But I'm sad to say, I'm on my w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E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Won't be back for many a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>D(B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My heart is down, my head is turning a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E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I had to leave a little girl in Kingston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laughter everyw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E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dancing girls sway to and fro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ust declare, my heart is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E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I've been from Maine to Mexic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at the market, you can h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E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cry out while on their heads they bear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i rice, swordfish are ni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E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rum is fine any time of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52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09:00Z</dcterms:created>
  <dc:creator>Carnaby</dc:creator>
  <dc:description/>
  <dc:language>en-US</dc:language>
  <cp:lastModifiedBy>Carnaby</cp:lastModifiedBy>
  <cp:lastPrinted>2002-03-13T16:41:00Z</cp:lastPrinted>
  <dcterms:modified xsi:type="dcterms:W3CDTF">2006-02-21T14:32:00Z</dcterms:modified>
  <cp:revision>12</cp:revision>
  <dc:subject/>
  <dc:title>{title:Jamaica Farewell}</dc:title>
</cp:coreProperties>
</file>