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00" w:type="pct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59"/>
        <w:gridCol w:w="2894"/>
      </w:tblGrid>
      <w:tr>
        <w:trPr/>
        <w:tc>
          <w:tcPr>
            <w:tcW w:w="1259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Artist :</w:t>
            </w:r>
          </w:p>
        </w:tc>
        <w:tc>
          <w:tcPr>
            <w:tcW w:w="2894" w:type="dxa"/>
            <w:tcBorders/>
            <w:shd w:fill="00808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LeAnn Rimes</w:t>
            </w:r>
          </w:p>
        </w:tc>
      </w:tr>
      <w:tr>
        <w:trPr/>
        <w:tc>
          <w:tcPr>
            <w:tcW w:w="1259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itle :</w:t>
            </w:r>
          </w:p>
        </w:tc>
        <w:tc>
          <w:tcPr>
            <w:tcW w:w="2894" w:type="dxa"/>
            <w:tcBorders/>
            <w:shd w:fill="00808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But I Do Love You</w:t>
            </w:r>
          </w:p>
        </w:tc>
      </w:tr>
    </w:tbl>
    <w:p>
      <w:pPr>
        <w:pStyle w:val="Normal"/>
        <w:rPr/>
      </w:pPr>
      <w:r>
        <w:rPr/>
        <w:br/>
        <w:t xml:space="preserve">I don't like to be alone in the night </w:t>
        <w:br/>
        <w:t xml:space="preserve">And I don't like to hear I'm wrong when I'm right </w:t>
        <w:br/>
        <w:t xml:space="preserve">And I don't like to have the rain on my shoe </w:t>
        <w:br/>
        <w:t xml:space="preserve">But I do love you, but I do love you </w:t>
        <w:br/>
        <w:t xml:space="preserve">I don't like to see the sky painted gray </w:t>
        <w:br/>
        <w:t xml:space="preserve">And I don't like when nothing's going my way </w:t>
        <w:br/>
        <w:t xml:space="preserve">And I don't like to be the one with the blues </w:t>
        <w:br/>
        <w:t xml:space="preserve">But I do love you, but I do love you </w:t>
        <w:br/>
        <w:t xml:space="preserve">Love everything about the way you're loving me </w:t>
        <w:br/>
        <w:t xml:space="preserve">The way you lay your head </w:t>
        <w:br/>
        <w:t xml:space="preserve">Upon my shoulder when you sleep </w:t>
        <w:br/>
        <w:t xml:space="preserve">And I love to kiss you in the rain </w:t>
        <w:br/>
        <w:t xml:space="preserve">I love everything you do, oh I do </w:t>
        <w:br/>
        <w:t xml:space="preserve">I don't like to turn the radio on </w:t>
        <w:br/>
        <w:t xml:space="preserve">Just to find I missed my favorite song </w:t>
        <w:br/>
        <w:t xml:space="preserve">And I don't like to be the last with the news </w:t>
        <w:br/>
        <w:t xml:space="preserve">But I do love you, but I do love you </w:t>
        <w:br/>
        <w:t xml:space="preserve">Love everything about the way you're loving me </w:t>
        <w:br/>
        <w:t xml:space="preserve">The way you lay your head </w:t>
        <w:br/>
        <w:t xml:space="preserve">Upon my shoulder when you sleep </w:t>
        <w:br/>
        <w:t xml:space="preserve">And I love to kiss you in the rain </w:t>
        <w:br/>
        <w:t xml:space="preserve">I love everything you do, oh I do </w:t>
        <w:br/>
        <w:t xml:space="preserve">And I don't like to be alone in the night </w:t>
        <w:br/>
        <w:t xml:space="preserve">And I don't like to hear I'm wrong when I'm right </w:t>
        <w:br/>
        <w:t xml:space="preserve">And I don't like to have the rain on my shoes </w:t>
        <w:br/>
        <w:t xml:space="preserve">But I do love you but I do love you </w:t>
        <w:br/>
        <w:t>But I do love you but I do love yo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15:59:00Z</dcterms:created>
  <dc:creator>User</dc:creator>
  <dc:description/>
  <dc:language>en-US</dc:language>
  <cp:lastModifiedBy>User</cp:lastModifiedBy>
  <dcterms:modified xsi:type="dcterms:W3CDTF">2003-08-17T16:03:00Z</dcterms:modified>
  <cp:revision>1</cp:revision>
  <dc:subject/>
  <dc:title>Artist :</dc:title>
</cp:coreProperties>
</file>