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G (run)            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FOREVER YOUNG</w:t>
      </w:r>
      <w:r>
        <w:rPr>
          <w:rFonts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Bob Dyla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                                                           B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God bless and keep you always, may your wishes all come tr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Em                                           C                  G</w:t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ay you always do for others and may others do for yo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G                                               B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you build a ladder to the stars and climb on every r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C  D            G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may you stay forever young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                                                    B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you grow up to be righteous, may you grow up to be tr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Em                                                   C                           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 you always know the truth, and see the lights surrounding yo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                                             B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 you always be courageous, stand upright and be strong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C   D            G                     D                      Em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may you stay forever young, forever young, forever yo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 D              Em  G (ru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you stay forever yo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G                                                 Bm7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your hands always be busy, may your feet always be swif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Em                                                    C                           G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 you have a strong foundation, when the winds of changes shif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G                                                 B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 your heart always be joyful, may your soul be filled with song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C  D             G                     D                     Em     C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And may you stay forever young, forever young, forever young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 D                Em  G (ru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you stay forever young</w:t>
      </w:r>
    </w:p>
    <w:sectPr>
      <w:type w:val="nextPage"/>
      <w:pgSz w:orient="landscape" w:w="16838" w:h="11906"/>
      <w:pgMar w:left="567" w:right="454" w:gutter="0" w:header="0" w:top="284" w:footer="0" w:bottom="2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8:21:00Z</dcterms:created>
  <dc:creator>Carnaby</dc:creator>
  <dc:description/>
  <cp:keywords/>
  <dc:language>en-US</dc:language>
  <cp:lastModifiedBy>Carnaby</cp:lastModifiedBy>
  <cp:lastPrinted>2002-09-25T14:39:00Z</cp:lastPrinted>
  <dcterms:modified xsi:type="dcterms:W3CDTF">2014-02-19T00:50:00Z</dcterms:modified>
  <cp:revision>13</cp:revision>
  <dc:subject/>
  <dc:title>ZIMMERMAN BLUES</dc:title>
</cp:coreProperties>
</file>