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48"/>
        </w:rPr>
        <w:t xml:space="preserve">                       </w:t>
      </w:r>
      <w:r>
        <w:rPr>
          <w:b/>
          <w:sz w:val="48"/>
          <w:u w:val="single"/>
        </w:rPr>
        <w:t>DAISY BELL</w:t>
      </w:r>
      <w:r>
        <w:rPr>
          <w:b/>
          <w:sz w:val="48"/>
        </w:rPr>
        <w:t xml:space="preserve"> (Waltz)</w:t>
      </w:r>
      <w:r>
        <w:rPr>
          <w:sz w:val="48"/>
        </w:rPr>
        <w:t xml:space="preserve"> </w:t>
      </w:r>
      <w:r>
        <w:rPr>
          <w:sz w:val="28"/>
        </w:rPr>
        <w:t>by Harry Dacre, 1892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G                   C                               G</w:t>
      </w:r>
    </w:p>
    <w:p>
      <w:pPr>
        <w:pStyle w:val="Heading1"/>
        <w:rPr/>
      </w:pPr>
      <w:r>
        <w:rPr/>
        <w:t>Daisy Daisy, give me your answer do</w:t>
      </w:r>
    </w:p>
    <w:p>
      <w:pPr>
        <w:pStyle w:val="Normal"/>
        <w:rPr>
          <w:sz w:val="48"/>
        </w:rPr>
      </w:pPr>
      <w:r>
        <w:rPr>
          <w:sz w:val="48"/>
        </w:rPr>
        <w:t>D         G   Em A7                       D</w:t>
      </w:r>
    </w:p>
    <w:p>
      <w:pPr>
        <w:pStyle w:val="Normal"/>
        <w:rPr>
          <w:sz w:val="48"/>
        </w:rPr>
      </w:pPr>
      <w:r>
        <w:rPr>
          <w:sz w:val="48"/>
        </w:rPr>
        <w:t>I’m still crazy, all for the love of you</w:t>
      </w:r>
    </w:p>
    <w:p>
      <w:pPr>
        <w:pStyle w:val="Normal"/>
        <w:rPr>
          <w:sz w:val="48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D7                        G</w:t>
      </w:r>
    </w:p>
    <w:p>
      <w:pPr>
        <w:pStyle w:val="Normal"/>
        <w:rPr>
          <w:sz w:val="48"/>
        </w:rPr>
      </w:pPr>
      <w:r>
        <w:rPr>
          <w:sz w:val="48"/>
        </w:rPr>
        <w:t>It won’t be a stylish marriage</w:t>
      </w:r>
    </w:p>
    <w:p>
      <w:pPr>
        <w:pStyle w:val="Normal"/>
        <w:rPr>
          <w:sz w:val="48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C         G</w:t>
      </w:r>
    </w:p>
    <w:p>
      <w:pPr>
        <w:pStyle w:val="Normal"/>
        <w:rPr>
          <w:sz w:val="48"/>
        </w:rPr>
      </w:pPr>
      <w:r>
        <w:rPr>
          <w:sz w:val="48"/>
        </w:rPr>
        <w:t>I can’t afford a carriage</w:t>
      </w:r>
    </w:p>
    <w:p>
      <w:pPr>
        <w:pStyle w:val="Normal"/>
        <w:rPr>
          <w:sz w:val="48"/>
        </w:rPr>
      </w:pPr>
      <w:r>
        <w:rPr>
          <w:rFonts w:eastAsia="Arial"/>
          <w:sz w:val="48"/>
        </w:rPr>
        <w:t xml:space="preserve">                        </w:t>
      </w:r>
      <w:r>
        <w:rPr>
          <w:sz w:val="48"/>
        </w:rPr>
        <w:t>D7      G        D7</w:t>
      </w:r>
    </w:p>
    <w:p>
      <w:pPr>
        <w:pStyle w:val="Normal"/>
        <w:rPr>
          <w:sz w:val="48"/>
        </w:rPr>
      </w:pPr>
      <w:r>
        <w:rPr>
          <w:sz w:val="48"/>
        </w:rPr>
        <w:t>But you’ll look sweet, on the seat</w:t>
      </w:r>
    </w:p>
    <w:p>
      <w:pPr>
        <w:pStyle w:val="Normal"/>
        <w:rPr>
          <w:sz w:val="48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G          D7        G</w:t>
      </w:r>
    </w:p>
    <w:p>
      <w:pPr>
        <w:pStyle w:val="Normal"/>
        <w:rPr>
          <w:sz w:val="48"/>
        </w:rPr>
      </w:pPr>
      <w:r>
        <w:rPr>
          <w:sz w:val="48"/>
        </w:rPr>
        <w:t xml:space="preserve">Of a bicycle built for two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5"/>
        <w:rPr>
          <w:sz w:val="48"/>
        </w:rPr>
      </w:pPr>
      <w:r>
        <w:rPr>
          <w:sz w:val="48"/>
        </w:rPr>
        <w:t>by Harry Dacre, 1892</w:t>
      </w:r>
    </w:p>
    <w:p>
      <w:pPr>
        <w:pStyle w:val="Normal"/>
        <w:rPr>
          <w:sz w:val="48"/>
        </w:rPr>
      </w:pPr>
      <w:r>
        <w:rPr>
          <w:sz w:val="48"/>
        </w:rPr>
        <w:t>There is a flower</w:t>
        <w:br/>
        <w:t>Within my heart,</w:t>
        <w:br/>
        <w:t>Daisy, Daisy!</w:t>
        <w:br/>
        <w:t>Planted one day</w:t>
        <w:br/>
        <w:t>By a glancing dart,</w:t>
        <w:br/>
        <w:t>Planted by Daisy Bell!</w:t>
        <w:br/>
        <w:t>Whether she loves me</w:t>
        <w:br/>
        <w:t>Or loves me not,</w:t>
        <w:br/>
        <w:t>Sometimes it's hard to tell;</w:t>
        <w:br/>
        <w:t>Yet I am longing to share the lot -</w:t>
        <w:br/>
        <w:t>Of beautiful Daisy Bell!</w:t>
        <w:br/>
        <w:br/>
        <w:t>Daisy, Daisy,</w:t>
        <w:br/>
        <w:t>Give me your answer do!</w:t>
        <w:br/>
        <w:t>I'm half crazy,</w:t>
        <w:br/>
        <w:t>All for the love of you!</w:t>
        <w:br/>
        <w:t>It won't be a stylish marriage,</w:t>
        <w:br/>
        <w:t>I can't afford a carriage</w:t>
        <w:br/>
        <w:t>But you'll look sweet upon the seat</w:t>
        <w:br/>
        <w:t>Of a bicycle made for two.</w:t>
        <w:br/>
        <w:br/>
        <w:t>We will go 'tandem'</w:t>
        <w:br/>
        <w:t>As man and wife,</w:t>
        <w:br/>
        <w:t>Daisy, Daisy!</w:t>
        <w:br/>
        <w:t>'Peddling' away</w:t>
        <w:br/>
        <w:t>Down the road of life,</w:t>
        <w:br/>
        <w:t>I and my Daisy Bell!</w:t>
        <w:br/>
        <w:t>When the road's dark</w:t>
        <w:br/>
        <w:t>We can both despise</w:t>
        <w:br/>
        <w:t>P'licemen and 'lamps' as well;</w:t>
        <w:br/>
        <w:t>There are 'bright lights’</w:t>
        <w:br/>
        <w:t>In the dazzling eyes</w:t>
        <w:br/>
        <w:t>Of beautiful Daisy Bell!</w:t>
        <w:br/>
        <w:br/>
        <w:t>Daisy, Daisy,</w:t>
        <w:br/>
        <w:t>Give me your answer do!</w:t>
        <w:br/>
        <w:t>I'm half crazy,</w:t>
        <w:br/>
        <w:t>All for the love of you!</w:t>
        <w:br/>
        <w:t>It won't be a stylish marriage,</w:t>
        <w:br/>
        <w:t>I can't afford a carriage</w:t>
        <w:br/>
        <w:t>But you'll look sweet upon the seat</w:t>
        <w:br/>
        <w:t>Of a bicycle made for two.</w:t>
        <w:br/>
        <w:br/>
        <w:t>I will stand by you</w:t>
        <w:br/>
        <w:t>In 'wheel' or woe,</w:t>
        <w:br/>
        <w:t>Daisy, Daisy!</w:t>
        <w:br/>
        <w:t>You'll be the bell(e)</w:t>
        <w:br/>
        <w:t>Which I'll ring you know!</w:t>
        <w:br/>
        <w:t>Sweet little Daisy Bell!</w:t>
        <w:br/>
        <w:t>You'll take the 'lead'</w:t>
        <w:br/>
        <w:t>In each 'trip' we take,</w:t>
        <w:br/>
        <w:t>Then if I don't do well,</w:t>
        <w:br/>
        <w:t>I will permit you to</w:t>
        <w:br/>
        <w:t>Use the brake,</w:t>
        <w:br/>
        <w:t xml:space="preserve">My beautiful Daisy Bell! </w:t>
        <w:br/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851" w:right="567" w:gutter="0" w:header="0" w:top="90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rFonts w:ascii="Times New Roman" w:hAnsi="Times New Roman" w:cs="Times New Roman"/>
      <w:b/>
      <w:color w:val="auto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5:16:00Z</dcterms:created>
  <dc:creator>andre roberts</dc:creator>
  <dc:description/>
  <dc:language>en-US</dc:language>
  <cp:lastModifiedBy>Carnaby</cp:lastModifiedBy>
  <cp:lastPrinted>2004-05-11T14:22:00Z</cp:lastPrinted>
  <dcterms:modified xsi:type="dcterms:W3CDTF">2006-02-12T14:38:00Z</dcterms:modified>
  <cp:revision>9</cp:revision>
  <dc:subject/>
  <dc:title>                            GIRL FROM IPANEMA            Vinicius de Moracs</dc:title>
</cp:coreProperties>
</file>