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  <w:u w:val="single"/>
        </w:rPr>
        <w:t>LIEWE LULU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G              C                                                                         G</w:t>
      </w:r>
    </w:p>
    <w:p>
      <w:pPr>
        <w:pStyle w:val="Normal"/>
        <w:rPr/>
      </w:pPr>
      <w:r>
        <w:rPr>
          <w:b/>
          <w:i/>
          <w:sz w:val="24"/>
          <w:u w:val="single"/>
        </w:rPr>
        <w:t>KOOR:</w:t>
      </w:r>
      <w:r>
        <w:rPr>
          <w:b/>
          <w:i/>
          <w:sz w:val="24"/>
        </w:rPr>
        <w:t xml:space="preserve">   </w:t>
      </w:r>
      <w:r>
        <w:rPr>
          <w:sz w:val="24"/>
        </w:rPr>
        <w:t>O LIEWE LULU, SAL JY VANNAAND BY MY KOM DOEDO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DIE LIEFDE BRAND HIER IN MY HART SOOS VOEDO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MY DROME LE IN SKERWE LIEWE LUL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C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O LIEWE LULU, JY IS DIE PRINSES VAN DIE NA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G                         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LIEWE LULU, JY'T MY IN JOU MAG LIEWE LUL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MY DROME IN JOU SIEL VERDRIN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G          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O EK KRY HOENDERVLEIS AS JY DIE DANSBAAN BETRE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  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EK FANTASEER OOR HOE JY ALLES GE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C                                                 D             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EN AS JY UITHAAL EN DAAI LYF SO LEKKER SWAAI DAN WORD EK M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D     </w:t>
      </w:r>
    </w:p>
    <w:p>
      <w:pPr>
        <w:pStyle w:val="Normal"/>
        <w:rPr>
          <w:sz w:val="24"/>
        </w:rPr>
      </w:pPr>
      <w:r>
        <w:rPr>
          <w:sz w:val="24"/>
        </w:rPr>
        <w:t>SONDER JOU IS DIE DANSBAAN VERLATE MY NOO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 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HY HELE LYF BEWE WANT MOOI BLY MAAR MOO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                                                      D       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MY HART GAAN OP LOOP AS JOU OE EN JOU SMILE SPOT MET 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KOO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G    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EN AS ALMAL STAAR NA DIE MEISIE HIER VOOR</w:t>
      </w:r>
    </w:p>
    <w:p>
      <w:pPr>
        <w:pStyle w:val="Normal"/>
        <w:rPr>
          <w:sz w:val="24"/>
        </w:rPr>
      </w:pPr>
      <w:r>
        <w:rPr>
          <w:sz w:val="24"/>
        </w:rPr>
        <w:t>C                  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TERGENDE GLIMLAG, MET HAAR OE JOU DEURBO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                                               D       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DIT LEEF AS SY DANS EN SLY GLY SOOS 'N KAT OOR DIE VLO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G                     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DAAR'S IETS IN JOU MEISIE WAT MY BLOED LAAT STO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MY OE VASGEVANG EN MY HART IS OP HO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                                              D                                                  G</w:t>
      </w:r>
    </w:p>
    <w:p>
      <w:pPr>
        <w:pStyle w:val="Normal"/>
        <w:rPr>
          <w:sz w:val="24"/>
        </w:rPr>
      </w:pPr>
      <w:r>
        <w:rPr>
          <w:sz w:val="24"/>
        </w:rPr>
        <w:t>DIE PASSIE WAARMEE JY DIE DANSBAAN REGEER LIEWE LUL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2:02:00Z</dcterms:created>
  <dc:creator>Carnaby</dc:creator>
  <dc:description/>
  <dc:language>en-US</dc:language>
  <cp:lastModifiedBy>Carnaby</cp:lastModifiedBy>
  <dcterms:modified xsi:type="dcterms:W3CDTF">2006-09-06T08:08:00Z</dcterms:modified>
  <cp:revision>8</cp:revision>
  <dc:subject/>
  <dc:title>                                                      LIEWE LULU</dc:title>
</cp:coreProperties>
</file>