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(x2)                               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E (x2)                            A (x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(x2)                     A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A  (x2)             D (x2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E (x2)                     A (x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E (x2)                    A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(x2)                      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E (x2)                  A (x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declare, my heart is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(x2)                       A (x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I've been from Maine to Mexi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(x2)                        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E (x2)                         A (x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rice, swordfish are ni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E (x2)               A (x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um is fine any time of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9:00Z</dcterms:created>
  <dc:creator>Carnaby</dc:creator>
  <dc:description/>
  <dc:language>en-US</dc:language>
  <cp:lastModifiedBy>Carnaby</cp:lastModifiedBy>
  <cp:lastPrinted>2002-03-13T16:41:00Z</cp:lastPrinted>
  <dcterms:modified xsi:type="dcterms:W3CDTF">2006-02-28T14:20:00Z</dcterms:modified>
  <cp:revision>18</cp:revision>
  <dc:subject/>
  <dc:title>{title:Jamaica Farewell}</dc:title>
</cp:coreProperties>
</file>