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>All The Small Things</w:t>
      </w:r>
      <w:r>
        <w:rPr>
          <w:rFonts w:cs="Arial" w:ascii="Arial" w:hAnsi="Arial"/>
          <w:b w:val="false"/>
          <w:sz w:val="28"/>
        </w:rPr>
        <w:t xml:space="preserve">                 Blink 18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the , small thing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ue care, truth bring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take, one lif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 ride, best tr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ways, I kn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ll be at my sh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tching, waiting, commisera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y it ain't so, I will not go, turn the lights off, carry me ho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, na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te night, come ho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rk sucks, I kn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left me roses by the stairs, surprises let me know she ca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y it ain't so, I will not go, turn the lights off, carry me ho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, na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y it ain't so, I will not go, turn the lights off, carry me ho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ep your head still, I'll be your thrill, the night will go on, my little windm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y it ain't so, I will not go, turn the lights off, carry me ho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ep your head still, I'll be your thrill, the night will go on, my little windmi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851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en-ZA" w:eastAsia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3:38:00Z</dcterms:created>
  <dc:creator>Carnaby</dc:creator>
  <dc:description/>
  <dc:language>en-US</dc:language>
  <cp:lastModifiedBy>Carnaby</cp:lastModifiedBy>
  <cp:lastPrinted>2002-06-18T16:02:00Z</cp:lastPrinted>
  <dcterms:modified xsi:type="dcterms:W3CDTF">2002-06-18T20:18:00Z</dcterms:modified>
  <cp:revision>4</cp:revision>
  <dc:subject/>
  <dc:title>All The Small Things</dc:title>
</cp:coreProperties>
</file>