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                              </w:t>
      </w:r>
      <w:r>
        <w:rPr>
          <w:rFonts w:cs="Arial" w:ascii="Arial" w:hAnsi="Arial"/>
          <w:b/>
          <w:sz w:val="32"/>
          <w:u w:val="single"/>
        </w:rPr>
        <w:t>SPROKIE VIR ‘N STADSKIND</w:t>
      </w:r>
      <w:r>
        <w:rPr>
          <w:rFonts w:cs="Arial" w:ascii="Arial" w:hAnsi="Arial"/>
          <w:sz w:val="32"/>
        </w:rPr>
        <w:t xml:space="preserve">         Koos du Plessi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G     D      A    A7 D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 die reen van stof en roet verby is en die rook verdwyn</w:t>
      </w:r>
    </w:p>
    <w:p>
      <w:pPr>
        <w:pStyle w:val="Heading1"/>
        <w:rPr>
          <w:sz w:val="32"/>
        </w:rPr>
      </w:pPr>
      <w:r>
        <w:rPr>
          <w:sz w:val="32"/>
        </w:rPr>
        <w:t>D                          G        D    A    A7 D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l daar in die sterrelose hemel `n neon boog versky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G                  D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n kyk maar goed want as jy hom vind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A                 D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tel ek vir jou `n sprokie my ki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G              D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n `n skatkis met ou ketting gebi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           A    A7 A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an die neon boog se pu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G          D      A   A7 D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lg hom elke nag oor swart riviere, oor kranse van bet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G      D       A   A7 D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 jy aanhou stap tien duisend ure sal jy dalk daar ko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G                  D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ar hier moet jy jou nimmer laat bi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A                 D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nt so lui die ou, ou sprokie my ki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G              D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 jy geluk en vrede wil vi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            A    A7 A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ek die neon boog se pu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G     D      A    A7 D 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lg hom elke nag oor swart riviere, kyk nie een maal o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G          D       A    A7 D </w:t>
      </w:r>
    </w:p>
    <w:p>
      <w:pPr>
        <w:pStyle w:val="Heading2"/>
        <w:rPr/>
      </w:pPr>
      <w:r>
        <w:rPr/>
        <w:t>Dalk vind jy die land van blou saffiere en dalk `n brokkie son</w:t>
      </w:r>
    </w:p>
    <w:sectPr>
      <w:type w:val="nextPage"/>
      <w:pgSz w:w="12240" w:h="15840"/>
      <w:pgMar w:left="1134" w:right="374" w:gutter="0" w:header="0" w:top="567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8:17:00Z</dcterms:created>
  <dc:creator>Carnaby</dc:creator>
  <dc:description/>
  <dc:language>en-US</dc:language>
  <cp:lastModifiedBy>Carnaby</cp:lastModifiedBy>
  <cp:lastPrinted>2002-03-13T10:21:00Z</cp:lastPrinted>
  <dcterms:modified xsi:type="dcterms:W3CDTF">2002-03-13T08:22:00Z</dcterms:modified>
  <cp:revision>3</cp:revision>
  <dc:subject/>
  <dc:title>                                            SPROKIE VIR ‘N STADSKIND                  Koos du plessis</dc:title>
</cp:coreProperties>
</file>