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</w:t>
      </w:r>
      <w:r>
        <w:rPr>
          <w:sz w:val="22"/>
        </w:rPr>
        <w:t xml:space="preserve">                  </w:t>
      </w:r>
      <w:r>
        <w:rPr>
          <w:b/>
          <w:sz w:val="22"/>
          <w:u w:val="single"/>
        </w:rPr>
        <w:t>JOSHUA GONE BARBADO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ane standing in the fields, getting old and wet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Lots of misery in Georgetown, three men lying d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hua the head of the government, he say strike for better p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e cutters are a-striking, Joshua gone aw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hua gone Barbados, staying in a big hot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ople on the island, got many sad tales to te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ugar mill owners tell the strikers, if you don’t cut my c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t me another bunch of fellas, the strike be all in v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et me a bunch of tough fellas, bring them down from the S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illsBring them in a bus to Georgetown, no somebody get ki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nnychild the overseer, I swear he an ignorant 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lking through the cane fields, with a pistol in his h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hua gone Barbados, just like he don’t kn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ople on Saint Vincent, they got no place to g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police give them protection, new fellas cutting c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trikers can do nothing, the strike be all in v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nnychild he curse the strikers, and wave his pistol r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beat Sunny with a cutlass, they beat him to the gr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t of misery in Georgetown, you can hear them women baw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hua gone Barbados, he don’t care at 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ane standing in the fields, getting old and w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nnychild in the hospital, with a pistol on his b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wish I could go to London, Trinidad or Curas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ople on Saint Vincent, they got no place to g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shua gone Barbados, staying in a big hot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ople on the island, got many sad tales to tel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01:00Z</dcterms:created>
  <dc:creator>Carnaby</dc:creator>
  <dc:description/>
  <dc:language>en-US</dc:language>
  <cp:lastModifiedBy>Carnaby</cp:lastModifiedBy>
  <dcterms:modified xsi:type="dcterms:W3CDTF">2001-05-26T06:23:00Z</dcterms:modified>
  <cp:revision>4</cp:revision>
  <dc:subject/>
  <dc:title>JOSHUA GONE BARBADOS</dc:title>
</cp:coreProperties>
</file>