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Cappo on 4                                                                           </w:t>
      </w:r>
      <w:r>
        <w:rPr>
          <w:b/>
          <w:sz w:val="28"/>
          <w:u w:val="single"/>
        </w:rPr>
        <w:t>NEVER BE THE SAME</w:t>
      </w:r>
      <w:r>
        <w:rPr>
          <w:sz w:val="28"/>
        </w:rPr>
        <w:t xml:space="preserve">                            Chris Cros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INTRO  E/A  A  E/A  A    E/F#  F#m7 E/F#  F#m7    A/B  Bm7 A/B  Bm7    D/E  E  D/E 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 was good for me, it was good for you, now nothing either of us can say or 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n change the way you feel tonight (today), sometimes love just slips out of sight (away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ust one thing before you go, just one thing that you’ve got to kn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 one will ever touch me that way, the way that you did the very first d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A                         Bm7 D/E                                         A                        E/A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And I’ll, never be the same without you here, I’ll live alone, and hide myself behind my tea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And I’ll, never be the same without your love,  I’ll live alone, and try so hard to rise abo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years go by, there’s always someone new , to try and help me forget about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ime and again it does me no good, love never feels the way that it shoul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loved you then, I guess I’ll love you forever, even though I know we could never stay togeth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’ll think of how it could have been, if we could just start over ag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b/>
          <w:sz w:val="28"/>
        </w:rPr>
        <w:t xml:space="preserve">      Repeat verses one and two + </w:t>
      </w:r>
      <w:r>
        <w:rPr>
          <w:b/>
          <w:i/>
          <w:sz w:val="28"/>
          <w:u w:val="single"/>
        </w:rPr>
        <w:t>CHORUS:</w:t>
      </w:r>
    </w:p>
    <w:sectPr>
      <w:type w:val="nextPage"/>
      <w:pgSz w:orient="landscape" w:w="16838" w:h="11906"/>
      <w:pgMar w:left="567" w:right="669" w:gutter="0" w:header="0" w:top="20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4:46:00Z</dcterms:created>
  <dc:creator>Carnaby</dc:creator>
  <dc:description/>
  <dc:language>en-US</dc:language>
  <cp:lastModifiedBy>Carnaby Roberts</cp:lastModifiedBy>
  <cp:lastPrinted>2001-06-12T14:46:00Z</cp:lastPrinted>
  <dcterms:modified xsi:type="dcterms:W3CDTF">2011-01-23T02:32:00Z</dcterms:modified>
  <cp:revision>7</cp:revision>
  <dc:subject/>
  <dc:title>NEVER BE THE SAME</dc:title>
</cp:coreProperties>
</file>