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</w:t>
      </w:r>
      <w:r>
        <w:rPr>
          <w:b/>
          <w:sz w:val="28"/>
          <w:u w:val="single"/>
        </w:rPr>
        <w:t>SWEET LITTLE FAT GIRL</w:t>
      </w:r>
      <w:r>
        <w:rPr>
          <w:sz w:val="28"/>
        </w:rPr>
        <w:t xml:space="preserve">           Harvey Andrew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weet little fat girl, slept in my bed, keeping me warm, keeping me f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lushing and turning, and shaking her head, she’s saying be gentle and lov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ld empty bottles, roll on the floor, and I drunk and bleeding, locked up the do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ng and uncaring, for what went before, she’s saying be gentle and lov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ut love was out calling, and just didn’t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 was out falling, with no place to 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he down end of freedom, it took me so l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Not gentle or able to love 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she was there crying, softness and sm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said yes tomorrow, maybe I’ll c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n I was sleeping, forgetting it 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’s saying be gentle and lov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lk through the morning, and through the w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thought all the pain, is for all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ew I had taken what never was m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’s saying be gentle and love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at verse one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34:00Z</dcterms:created>
  <dc:creator>S. GRUNDLING</dc:creator>
  <dc:description/>
  <dc:language>en-US</dc:language>
  <cp:lastModifiedBy>Carnaby</cp:lastModifiedBy>
  <cp:lastPrinted>2001-06-19T15:33:00Z</cp:lastPrinted>
  <dcterms:modified xsi:type="dcterms:W3CDTF">2001-06-19T13:34:00Z</dcterms:modified>
  <cp:revision>2</cp:revision>
  <dc:subject/>
  <dc:title>SWEET LITTLE FAT GIRL</dc:title>
</cp:coreProperties>
</file>