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</w:t>
      </w:r>
      <w:r>
        <w:rPr>
          <w:b/>
          <w:sz w:val="40"/>
          <w:u w:val="single"/>
        </w:rPr>
        <w:t>THE SUN’S GONNA SHINE</w:t>
      </w:r>
      <w:r>
        <w:rPr>
          <w:sz w:val="40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un’s gonna shine, my back door some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eah the sun’s gonna shine, my back door some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eah the wind’s gonna change, and blow my blues awa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ey babe, where’d you stay last n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ell me babe, where’d you stay last n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y your rambling is fading, you ain’t talking r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</w:rPr>
        <w:t>SOL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Well I drink my whiskey mamma, sure can drink my g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eah I drink my whiskey mamma, sure can drink my g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’ll remember these hours, that’s where I’ll beg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</w:rPr>
        <w:t>SOL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ell I burn two twenty twenty, believe this load’s too l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eah I burn two twenty twenty, believe this load’s too ligh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nd I’ll follow my babe now, then I’ll see the light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30:00Z</dcterms:created>
  <dc:creator>Carnaby</dc:creator>
  <dc:description/>
  <dc:language>en-US</dc:language>
  <cp:lastModifiedBy>Carnaby</cp:lastModifiedBy>
  <cp:lastPrinted>2001-07-02T12:29:00Z</cp:lastPrinted>
  <dcterms:modified xsi:type="dcterms:W3CDTF">2002-10-25T16:43:00Z</dcterms:modified>
  <cp:revision>3</cp:revision>
  <dc:subject/>
  <dc:title>TROUBLE IN MIND</dc:title>
</cp:coreProperties>
</file>