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</w:rPr>
        <w:t xml:space="preserve">Am  G  Am  G  Am                                            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  <w:u w:val="single"/>
        </w:rPr>
        <w:t>LIVE CHILD</w:t>
      </w:r>
      <w:r>
        <w:rPr>
          <w:rFonts w:cs="Arial" w:ascii="Arial" w:hAnsi="Arial"/>
          <w:sz w:val="32"/>
        </w:rPr>
        <w:t xml:space="preserve">                      Ramas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                                                G     Am                                                                G     A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 sun is fading from your city, Live Child From where I stand it ain’t so pretty, Live Child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                     Am7  D                                                     Am Am Am7 D     A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see your sun is going down, I see your wreckage on the ground Mmm… Live Chil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                                                      G     Am                                                                            G     A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r seas are full of poisoned water, Live Child We took the place that was your daughter’s, Live Chil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                     Am7        D                                                     Am  Am7 D     A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 if our dirt is spread around, we build our houses on the ground  Mmm… Live Chil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                                                   Dm                 Am                                           Dm                 Am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me down to earth to comfort me mmm… Live Child So that my spirit could be free mmm… Live Chil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                                   Dm                                               Am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e left you hanging on a hill, why won’t we ever do your will     </w:t>
      </w:r>
      <w:r>
        <w:rPr>
          <w:rFonts w:cs="Arial" w:ascii="Arial" w:hAnsi="Arial"/>
          <w:b/>
          <w:sz w:val="32"/>
        </w:rPr>
        <w:t>SOLO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>Repeat verse one</w:t>
      </w:r>
    </w:p>
    <w:sectPr>
      <w:type w:val="nextPage"/>
      <w:pgSz w:orient="landscape" w:w="16838" w:h="11906"/>
      <w:pgMar w:left="288" w:right="144" w:gutter="0" w:header="0" w:top="14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3:17:00Z</dcterms:created>
  <dc:creator>Carnaby</dc:creator>
  <dc:description/>
  <cp:keywords/>
  <dc:language>en-US</dc:language>
  <cp:lastModifiedBy>Carnaby</cp:lastModifiedBy>
  <dcterms:modified xsi:type="dcterms:W3CDTF">2014-01-09T00:03:00Z</dcterms:modified>
  <cp:revision>8</cp:revision>
  <dc:subject/>
  <dc:title>LIVE CHILD</dc:title>
</cp:coreProperties>
</file>