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EASONS IN THE S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                                                                                                    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d bye to you my trusted friend, we’ve known each other since we were nine or 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A                               D                                     Em                    A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gether we climbed hills and trees, learned of love A B C’s skinned our harts and skinned our kn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</w:rPr>
        <w:t>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d bye my friend it’s hard to die, when all the birds are singing in the s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A                      D                                   Em                    A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that the spring is in the air, pretty girls are every where, think of me and I’ll be t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G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 We had joy, we had fun, we had seasons in the su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Em               A        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But the hills that we climb were just seasons out of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                                                                                   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dbye papa please pray for me, I was the black sheep of the fami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A                                          D                         Em                          A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ried to teach me right from wrong, too much wine and too much song, wonder how I got al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</w:rPr>
        <w:t>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dbye papa it`s hard to die, when all the birds are singing in the sk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A                      D                                   Em                     A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that the spring is in the air, little children everywhere, when you see them I'll be t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</w:rPr>
        <w:t>G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 We had joy we had fun we had seasons in the su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Em                A        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But the wine and the song like the seasons out of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                                                                                      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dbye Michelle my little one, you gave me love and helped me find the su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A                         D                                   Em                          A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every time that  I was down, you always come around and get my feet back on the grou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</w:rPr>
        <w:t>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dbye Michelle it's hard to die, when all the birds are singing in the sk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A                     D                                       Em                       A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that the spring is in the air, with the flowers everywhere, I wish that we could both be t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</w:rPr>
        <w:t>G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 We had joy we had fun we had seasons in the s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Em                   A        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But the stars we could reach were just starfish on the beach</w:t>
      </w:r>
    </w:p>
    <w:sectPr>
      <w:type w:val="nextPage"/>
      <w:pgSz w:w="12240" w:h="15840"/>
      <w:pgMar w:left="851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4:49:00Z</dcterms:created>
  <dc:creator>Carnaby</dc:creator>
  <dc:description/>
  <dc:language>en-US</dc:language>
  <cp:lastModifiedBy>Carnaby</cp:lastModifiedBy>
  <cp:lastPrinted>2002-02-20T17:05:00Z</cp:lastPrinted>
  <dcterms:modified xsi:type="dcterms:W3CDTF">2002-02-20T15:05:00Z</dcterms:modified>
  <cp:revision>4</cp:revision>
  <dc:subject/>
  <dc:title>SEASONS IN THE SUN</dc:title>
</cp:coreProperties>
</file>