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UNFORGETTAB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forgettable, that's what you a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nforgettable, both near and far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ke a song of love that clings to 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w the thought of you does things to 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er before, has someone been m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forgettable, in every wa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forever more, that's how you'll sta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at's why darling, it's incredib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at someone so unforgettab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inks that I am unforgettable to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Arial"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SO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never before, has someone been mor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peat verse two</w:t>
      </w:r>
    </w:p>
    <w:sectPr>
      <w:type w:val="nextPage"/>
      <w:pgSz w:orient="landscape" w:w="16838" w:h="11906"/>
      <w:pgMar w:left="720" w:right="578" w:gutter="0" w:header="0" w:top="284" w:footer="0" w:bottom="8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2:24:00Z</dcterms:created>
  <dc:creator>andre roberts</dc:creator>
  <dc:description/>
  <cp:keywords/>
  <dc:language>en-US</dc:language>
  <cp:lastModifiedBy>Carnaby</cp:lastModifiedBy>
  <cp:lastPrinted>2000-09-25T13:41:00Z</cp:lastPrinted>
  <dcterms:modified xsi:type="dcterms:W3CDTF">2014-01-09T00:33:00Z</dcterms:modified>
  <cp:revision>3</cp:revision>
  <dc:subject/>
  <dc:title>UNFORGETABLE</dc:title>
</cp:coreProperties>
</file>