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  <w:u w:val="single"/>
        </w:rPr>
        <w:t>SOMETIMES WHEN WE TOUCH</w:t>
      </w:r>
      <w:r>
        <w:rPr>
          <w:rFonts w:cs="Arial" w:ascii="Arial" w:hAnsi="Arial"/>
          <w:sz w:val="28"/>
        </w:rPr>
        <w:t xml:space="preserve">             Dan H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You ask me if I love you and I choke on my rep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rather hurt you honestly, than mislead you with a li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o am I to judge you, on what you say or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only just beginning, to see the real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And sometimes when we touch, the honesty's too much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nd I have to close my eyes and h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wanna hold you till I die, till we both break down and c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wanna hold you till the fear in me subsid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mance and all its strategy, leaves me battling with my pr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rough the insecurity, some tenderness surviv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just another writer, still trapped within my truths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hesitant prizefighter still trapped within my you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imes I'd like to break you, and drive you to your kne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imes I'd like to break through, and hold you endless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imes I understand you, and I know how hard you've tri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watched while love commands you, and I've watched love pass you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imes I think we're drifters, still searching for a frie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rother or a sister, but then the passion flares aga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8:51:00Z</dcterms:created>
  <dc:creator>Carnaby</dc:creator>
  <dc:description/>
  <dc:language>en-US</dc:language>
  <cp:lastModifiedBy>Carnaby</cp:lastModifiedBy>
  <dcterms:modified xsi:type="dcterms:W3CDTF">2002-01-20T08:59:00Z</dcterms:modified>
  <cp:revision>1</cp:revision>
  <dc:subject/>
  <dc:title>                                  SOMETIMES WHEN WE TOUCH             Dan Hill</dc:title>
</cp:coreProperties>
</file>