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                                                       </w:t>
      </w:r>
      <w:r>
        <w:rPr>
          <w:b/>
          <w:sz w:val="28"/>
          <w:u w:val="single"/>
        </w:rPr>
        <w:t>COMPLICATED</w:t>
      </w:r>
      <w:r>
        <w:rPr>
          <w:sz w:val="28"/>
        </w:rPr>
        <w:t xml:space="preserve">   (Rock beat)          Avril Lavign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Bm  D  A                     Bm           D                A</w:t>
      </w:r>
    </w:p>
    <w:p>
      <w:pPr>
        <w:pStyle w:val="Normal"/>
        <w:rPr>
          <w:sz w:val="28"/>
        </w:rPr>
      </w:pPr>
      <w:r>
        <w:rPr>
          <w:sz w:val="28"/>
        </w:rPr>
        <w:t xml:space="preserve">Uh huh, life's like this uh huh, uh huh, that's the way it is </w:t>
        <w:br/>
        <w:t>Bm  D  A                              Bm  D              A</w:t>
      </w:r>
    </w:p>
    <w:p>
      <w:pPr>
        <w:pStyle w:val="Normal"/>
        <w:rPr>
          <w:sz w:val="28"/>
        </w:rPr>
      </w:pPr>
      <w:r>
        <w:rPr>
          <w:sz w:val="28"/>
        </w:rPr>
        <w:t xml:space="preserve">Cause life's like this Uh huh, uh huh that's the way it is </w:t>
        <w:br/>
        <w:br/>
        <w:t>D                                           Bm</w:t>
      </w:r>
    </w:p>
    <w:p>
      <w:pPr>
        <w:pStyle w:val="Normal"/>
        <w:rPr>
          <w:sz w:val="28"/>
        </w:rPr>
      </w:pPr>
      <w:r>
        <w:rPr>
          <w:sz w:val="28"/>
        </w:rPr>
        <w:t xml:space="preserve">Chill out whatcha yelling' for? lay back it's all been done before </w:t>
        <w:br/>
        <w:t xml:space="preserve">G                                  A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if you could only let it be you will see </w:t>
        <w:br/>
        <w:t>D                                       Bm</w:t>
      </w:r>
    </w:p>
    <w:p>
      <w:pPr>
        <w:pStyle w:val="Normal"/>
        <w:rPr>
          <w:sz w:val="28"/>
        </w:rPr>
      </w:pPr>
      <w:r>
        <w:rPr>
          <w:sz w:val="28"/>
        </w:rPr>
        <w:t xml:space="preserve">I like you the way you are when we're drivin' in your car </w:t>
        <w:br/>
        <w:t xml:space="preserve">G                                      A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you're talking to me one on one but you've become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G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Somebody else round everyone else </w:t>
        <w:br/>
        <w:t xml:space="preserve">                               Bm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You're watching your back like you can't relax </w:t>
        <w:br/>
        <w:t xml:space="preserve">                              G                     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You're tryin' to be cool you look like a fool to me, tell me </w:t>
        <w:br/>
        <w:t xml:space="preserve">                  Bm                                             G                       D           A</w:t>
        <w:br/>
        <w:t xml:space="preserve">                  Why you have to go and make things so complicated? I see the way you'r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Bm                                         G                       D         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Acting like you're somebody else gets me frustrated, Life's like this you </w:t>
        <w:br/>
        <w:t xml:space="preserve">                  Bm                      G                                            D   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You fall and you crawl and you break and you take what you get and you turn it into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Em                                                                             G                         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Honesty and promise me I'm never gonna find you fake it no no no </w:t>
        <w:br/>
        <w:br/>
        <w:t>D                                           Bm</w:t>
      </w:r>
    </w:p>
    <w:p>
      <w:pPr>
        <w:pStyle w:val="Normal"/>
        <w:rPr>
          <w:sz w:val="28"/>
        </w:rPr>
      </w:pPr>
      <w:r>
        <w:rPr>
          <w:sz w:val="28"/>
        </w:rPr>
        <w:t xml:space="preserve">You come over unannounced, dressed up like you're someone else </w:t>
        <w:br/>
        <w:t xml:space="preserve">G                                              A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Where you are and where it's sad you see, you're making me </w:t>
        <w:br/>
        <w:t>D                                                        Bm</w:t>
      </w:r>
    </w:p>
    <w:p>
      <w:pPr>
        <w:pStyle w:val="Normal"/>
        <w:rPr>
          <w:sz w:val="28"/>
        </w:rPr>
      </w:pPr>
      <w:r>
        <w:rPr>
          <w:sz w:val="28"/>
        </w:rPr>
        <w:t xml:space="preserve">Laugh out when you strike your pose, take off all your preppy clothes </w:t>
        <w:br/>
        <w:t>G     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 xml:space="preserve">you know you're not fooling anyone, when you've becom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  Repeat verse one(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part)      </w:t>
      </w: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(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part)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sectPr>
      <w:type w:val="nextPage"/>
      <w:pgSz w:w="12240" w:h="15840"/>
      <w:pgMar w:left="864" w:right="144" w:gutter="0" w:header="0" w:top="720" w:footer="0" w:bottom="1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2:15:00Z</dcterms:created>
  <dc:creator>Carnaby</dc:creator>
  <dc:description/>
  <dc:language>en-US</dc:language>
  <cp:lastModifiedBy>Carnaby</cp:lastModifiedBy>
  <cp:lastPrinted>2003-01-22T18:10:00Z</cp:lastPrinted>
  <dcterms:modified xsi:type="dcterms:W3CDTF">2003-02-04T06:36:00Z</dcterms:modified>
  <cp:revision>16</cp:revision>
  <dc:subject/>
  <dc:title>                                                   COMPLICATED           Avril Lavigne</dc:title>
</cp:coreProperties>
</file>