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 xml:space="preserve">C#7+5  F#m+5  Bm  Bm/Bb  Bm/A  Bm/Ab  G9-5  E6  A11                         </w:t>
      </w:r>
      <w:r>
        <w:rPr>
          <w:b/>
          <w:sz w:val="24"/>
          <w:szCs w:val="24"/>
          <w:u w:val="single"/>
        </w:rPr>
        <w:t>BABY BOOM BABY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                            D/B                                       Em9  G                 A    D                            D/B                                        Em9              G                 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mehow the season always brings a picture of you, baby boom baby Holding on for everything you figured you're due, little turtleneck girl </w:t>
        <w:br/>
        <w:t xml:space="preserve">        D                                                D/B                           Em9    G                 A   D       D/B                                  Em9                                    G             Edim     B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moon on your shoulder, the wind in your lovely hair, oh what a night,  we sat on the beach, and watched as the sun rose into the summer air </w:t>
        <w:br/>
        <w:t xml:space="preserve">        Em                         G                       A        Bm       Em                         G                                 A        Bm Em                     G                  A     Bm     G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You said we couldn't miss what we never knew, something about something that you had to do sitting on the sand with a hole in my shoe </w:t>
        <w:b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                          D/B                                                        Em9 G             A   D                            D/B                               Em9       G                 A</w:t>
        <w:br/>
        <w:t>I had no way of knowing where you might have been, time goes by, all on my own, I imagine you a life in between, all on my own </w:t>
        <w:br/>
        <w:t xml:space="preserve">  D                                           D/B                                     Em9  G  A  D                  D/B                               Em9                           G                   Edim      B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worked on a letter but it never made it out of my head no no somehow reading your name it wasn't the same as leaving the thing unsaid </w:t>
        <w:br/>
        <w:t>Em                  G                   A        Bm              Em                 G                   A           Bm         Em               G                   A        Bm G9</w:t>
        <w:br/>
        <w:t>How come, I miss what I never knew  And drag out the past just to paint it blue and spend my days with a dream of you </w:t>
        <w:b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C#7+5 F#m+5  Bm  Bm/Bb  Bm/A  Bm/Ab                    G9-5                       F#m+5           G9-5         E6 </w:t>
        <w:br/>
        <w:t>Oh,    after the fall,                                            here I'm trying to find our name on the wall </w:t>
        <w:br/>
        <w:t xml:space="preserve">             A11                         G7                 F#m+5                           E6                           A11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was neither yours nor mine, it was something of the two combined from a time spent out of time </w:t>
        <w:br/>
        <w:t xml:space="preserve">D                         D/B                                           Em9     G                         A   D                         D/B                                          Em9  G                 A                                 </w:t>
        <w:br/>
        <w:t>I work, hard, to see that you remember my name, Nod your head yes. Do all I can, to make you want to see me again oh what a night </w:t>
        <w:br/>
        <w:t xml:space="preserve">           D                                            D/B                                         Em9 G A  D                           D/B                        Em9                    G           Edim   B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Got a letter from the mail, got a message from the telephone.                Seems you're working in town, moving around living alone 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Em                   G              A                   Bm              Em          G                       A                Bm  Em             G            A          Bm      G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w I'm caught in the spotlight walking the wire      My feet are frozen and my heart's on fire What do I do if my dream comes true   la la la la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8-17T04:59:00Z</dcterms:modified>
  <cp:revision>37</cp:revision>
  <dc:subject/>
  <dc:title>THE WATER IS WIDE</dc:title>
</cp:coreProperties>
</file>