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PUT ANOTHER LOG ON THE FI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G                                                                                                   D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Put another log on the fire cook me up some bacon and some bean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Go out to the car and change the tyre then wash my socks and sew my old blue jea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G7                C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Come on baby you can fill my pipe, then go fetch my slippers boil me up another pot of te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G                       D7                                                      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And put another log on the fire, honey then come and tell me why you’re leaving me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G                                                                                                                        D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Don’t I let you wash the car on Sundays? Don’t I tell you when you’re getting fat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Ain’t I gonna take you fishing with me someday now a man can’t love a woman more than that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G7                 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And ain’t I awful nice to your kid sister? Don’t I take her driving every night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G                                                   D7                                         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So sit here by my feet, ‘cause I like it when you’re sweet and you know that it ain’t feminine to fight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ORUS:</w:t>
      </w:r>
    </w:p>
    <w:sectPr>
      <w:type w:val="nextPage"/>
      <w:pgSz w:orient="landscape" w:w="15840" w:h="12240"/>
      <w:pgMar w:left="567" w:right="567" w:gutter="0" w:header="0" w:top="284" w:footer="0" w:bottom="3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2:36:00Z</dcterms:created>
  <dc:creator>andre roberts</dc:creator>
  <dc:description/>
  <cp:keywords/>
  <dc:language>en-US</dc:language>
  <cp:lastModifiedBy>Carnaby Roberts</cp:lastModifiedBy>
  <cp:lastPrinted>2000-09-27T17:33:00Z</cp:lastPrinted>
  <dcterms:modified xsi:type="dcterms:W3CDTF">2019-09-09T06:12:00Z</dcterms:modified>
  <cp:revision>24</cp:revision>
  <dc:subject/>
  <dc:title>STREETS OF LONDON</dc:title>
</cp:coreProperties>
</file>