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  <w:u w:val="single"/>
        </w:rPr>
        <w:t>DESERT ROSE</w:t>
      </w:r>
      <w:r>
        <w:rPr>
          <w:rFonts w:cs="Arial" w:ascii="Arial" w:hAnsi="Arial"/>
          <w:sz w:val="28"/>
        </w:rPr>
        <w:t xml:space="preserve">          Sting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dream of rain I dream of gardens in the desert sand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wake in painI dream of love as time runs through my ha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dream of fire Those dreams are tied to a horse that will never tire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in the flames Her shadows play in the shape of a man's desir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is desert rose Each of her veils, a secret promise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is desert flower No sweet perfume ever tortured me more than thi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now she turns This way she moves in the logic of all my dreams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is fire burns I realize that nothing's as it seem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dream of rain I dream of gardens in the desert sand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wake in pain I dream of love as time runs through my ha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dream of rain I lift my gaze to empty skies above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close my eyes, this rare perfume Is the sweet intoxication of her lov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dream of rain I dream of gardens in the desert sand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wake in pain I dream of love as time runs through my ha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weet desert rose Each of her veils, a secret promise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is desert flower, No sweet perfume ever tortured me more than thi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weet desert rose This memory of Eden haunts us all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is desert flower, this rare perfurme Is the sweet intoxication of the fal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864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47:00Z</dcterms:created>
  <dc:creator>Carnaby</dc:creator>
  <dc:description/>
  <dc:language>en-US</dc:language>
  <cp:lastModifiedBy>CARNABY</cp:lastModifiedBy>
  <dcterms:modified xsi:type="dcterms:W3CDTF">2005-02-28T17:29:00Z</dcterms:modified>
  <cp:revision>3</cp:revision>
  <dc:subject/>
  <dc:title>Desert Rose From the album Brand New Day </dc:title>
</cp:coreProperties>
</file>