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6"/>
        </w:rPr>
        <w:t xml:space="preserve">                                       </w:t>
      </w:r>
      <w:r>
        <w:rPr>
          <w:b/>
          <w:sz w:val="36"/>
          <w:u w:val="single"/>
        </w:rPr>
        <w:t>BLUE EYES</w:t>
      </w:r>
      <w:r>
        <w:rPr>
          <w:sz w:val="36"/>
        </w:rPr>
        <w:tab/>
        <w:tab/>
        <w:tab/>
        <w:t xml:space="preserve">    Elton Joh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lue eyes, baby's got blue ey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ike a deep blue sea, on a blue blue d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lue eyes, baby's got blue ey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en the morning comes, I'll be far away, and I s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lue eyes holding back the tears, holding back the p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aby's got blue eyes, and she's alone ag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lue eyes, baby's got blue ey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ike a clear blue sky, watching over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lue eyes, ooh, I love blue ey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en I'm by her side, where I long to be, I will se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lue eyes laughing in the sun, laughing in the r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aby's got blue eyes, and I am home, and I am home ag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lue eyes laughing in the sun, laughing in the r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aby's got blue eyes, and I am home again</w:t>
      </w:r>
    </w:p>
    <w:sectPr>
      <w:type w:val="nextPage"/>
      <w:pgSz w:w="12240" w:h="15840"/>
      <w:pgMar w:left="1134" w:right="374" w:gutter="0" w:header="0" w:top="567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9:49:00Z</dcterms:created>
  <dc:creator>andre roberts</dc:creator>
  <dc:description/>
  <dc:language>en-US</dc:language>
  <cp:lastModifiedBy>Carnaby</cp:lastModifiedBy>
  <cp:lastPrinted>2000-08-16T12:03:00Z</cp:lastPrinted>
  <dcterms:modified xsi:type="dcterms:W3CDTF">2001-04-13T20:09:00Z</dcterms:modified>
  <cp:revision>5</cp:revision>
  <dc:subject/>
  <dc:title>                                                        BLUE EYES</dc:title>
</cp:coreProperties>
</file>