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b/>
          <w:sz w:val="28"/>
          <w:u w:val="single"/>
        </w:rPr>
        <w:t>THE CANDY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All you ladies gather rou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E                 A</w:t>
      </w:r>
    </w:p>
    <w:p>
      <w:pPr>
        <w:pStyle w:val="Normal"/>
        <w:rPr>
          <w:sz w:val="28"/>
        </w:rPr>
      </w:pPr>
      <w:r>
        <w:rPr>
          <w:sz w:val="28"/>
        </w:rPr>
        <w:t>Sweet candy man’s back in town candy man, candy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or his stick of candy never melts away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E                 E</w:t>
      </w:r>
    </w:p>
    <w:p>
      <w:pPr>
        <w:pStyle w:val="Normal"/>
        <w:rPr>
          <w:sz w:val="28"/>
        </w:rPr>
      </w:pPr>
      <w:r>
        <w:rPr>
          <w:sz w:val="28"/>
        </w:rPr>
        <w:t>Just gets better the ladies say candy man, candy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A                                                   E      E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ll you ladies sure got it quick a-ha, a-h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A                                                                             E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You must have got hooked on the candy man’s stick a-ha, a-h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ll he’s got a stick of candy nine inches lo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lls as fast as a hog chews corn candy man, candy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</w:t>
      </w:r>
      <w:r>
        <w:rPr/>
        <w:t>S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ll he sold a stick of candy to sister Lad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very next day she took all he had man, candy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you all know what sister Jones has sai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always takes a stick of candy to bed man, candy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his stick of candy never melts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just gets better the ladies say candy man, candy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tried his candy with a friend of m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she wanted it a good long time candy man, candy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HORUS:</w:t>
      </w:r>
    </w:p>
    <w:sectPr>
      <w:type w:val="nextPage"/>
      <w:pgSz w:w="11906" w:h="16838"/>
      <w:pgMar w:left="113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7:16:00Z</dcterms:created>
  <dc:creator>Carnaby</dc:creator>
  <dc:description/>
  <dc:language>en-US</dc:language>
  <cp:lastModifiedBy>Carnaby</cp:lastModifiedBy>
  <cp:lastPrinted>2001-06-26T19:10:00Z</cp:lastPrinted>
  <dcterms:modified xsi:type="dcterms:W3CDTF">2001-06-26T17:16:00Z</dcterms:modified>
  <cp:revision>2</cp:revision>
  <dc:subject/>
  <dc:title>THE CANDY MAN</dc:title>
</cp:coreProperties>
</file>