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  A  E </w:t>
      </w:r>
      <w:r>
        <w:rPr>
          <w:b/>
          <w:sz w:val="26"/>
          <w:szCs w:val="26"/>
        </w:rPr>
        <w:t>Wait for 4</w:t>
      </w:r>
      <w:r>
        <w:rPr>
          <w:b/>
          <w:sz w:val="26"/>
          <w:szCs w:val="26"/>
          <w:vertAlign w:val="superscript"/>
        </w:rPr>
        <w:t>th</w:t>
      </w:r>
      <w:r>
        <w:rPr>
          <w:b/>
          <w:sz w:val="26"/>
          <w:szCs w:val="26"/>
        </w:rPr>
        <w:t xml:space="preserve"> bass drum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INNER CITY BLU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                                                      A          E                                                                    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oing down a dirty inner city side road, I plotted Madness passed me by, she smiled high, I nodde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                         B7                         E                                                  A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ooked up at the sky, began to cry, she shouted Met a girl from Devorn, early six o'clock this morn a cold fa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                                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sked about the bag, suburbia's such a drag won't go ba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G                               D      A     E             G                                             D            A          E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'Cause pappa don't allow no new ideas here And now he sees the news but the picture's not too clear 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A                                                               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Mamma pappa stop tell me what you got Soon you may be caught without it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A                           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</w:t>
      </w:r>
      <w:r>
        <w:rPr>
          <w:sz w:val="26"/>
          <w:szCs w:val="26"/>
        </w:rPr>
        <w:t>The curfew's set for eight will it ever all be straight I doubt 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                                         A                               E                     A                                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ven jealous fools playing by her rules, can't believe her You feel so in between, can't break her scene, it would grieve her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B7                    E                                                                       A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that's the reason why he must cry, he'll never leave her Crooked Shook and Yellow Chalk, riding on a concrete walk their king die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                                                                                                     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rinking from a Judas cup and looking down but seeing up sweet red wine   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E                                             A                         E                                                                        B7                      E</w:t>
      </w:r>
    </w:p>
    <w:p>
      <w:pPr>
        <w:pStyle w:val="Normal"/>
        <w:rPr/>
      </w:pPr>
      <w:r>
        <w:rPr>
          <w:sz w:val="26"/>
          <w:szCs w:val="26"/>
        </w:rPr>
        <w:t>Going down a dusty Georgia inner side road, I wandered The wind splashed in my face, can smell a trace, of thunder</w:t>
      </w:r>
      <w:r>
        <w:rPr>
          <w:b/>
          <w:i/>
          <w:sz w:val="26"/>
          <w:szCs w:val="26"/>
          <w:u w:val="single"/>
        </w:rPr>
        <w:t xml:space="preserve"> </w:t>
      </w:r>
    </w:p>
    <w:sectPr>
      <w:type w:val="nextPage"/>
      <w:pgSz w:orient="landscape" w:w="16838" w:h="11906"/>
      <w:pgMar w:left="144" w:right="144" w:gutter="0" w:header="0" w:top="14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21:43:00Z</dcterms:created>
  <dc:creator>andre roberts</dc:creator>
  <dc:description/>
  <cp:keywords/>
  <dc:language>en-US</dc:language>
  <cp:lastModifiedBy>Andre Hendrik Carnaby Roberts</cp:lastModifiedBy>
  <dcterms:modified xsi:type="dcterms:W3CDTF">2016-07-14T02:56:00Z</dcterms:modified>
  <cp:revision>12</cp:revision>
  <dc:subject/>
  <dc:title>                                                    INNER CITY BLUES</dc:title>
</cp:coreProperties>
</file>