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PUT YOUR LIGHTS ON</w:t>
      </w:r>
      <w:r>
        <w:rPr>
          <w:rFonts w:cs="Arial" w:ascii="Arial" w:hAnsi="Arial"/>
          <w:sz w:val="24"/>
        </w:rPr>
        <w:t xml:space="preserve">                 Carlos Santan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C  G  F  E  (X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       C                     G                            Fmaj7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sinners, put your lights on, put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       C                    G                           Fmaj7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lovers, put your lights on, put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       C                     G                            Fmaj7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killers, put your lights on, put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       C                      G                            Fmaj7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children, leave your lights on, you better leave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Am                  E          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e there’s a monster living under my bed. whispering in my 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Am               E                       Am       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's an angel, with a hand on my head, she say I’ve got nothing to f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m          E                     Am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’s a darkness deep in my soul I still got a purpose to serv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Am            E                        Am                                        E                     C Db G F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 let your light shine, deep into my hole, God don’t let me lose my nerve lose my nerv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Db  G   F C  Db  G   F C  Db  G   F  E  F  E Am  C  G  F  E Am  C  G  F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C  G  F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hey now, hey now, hey now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+Wo oh hey now, hey now, hey now, hey now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sinner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t your lights on, put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y now, all you childr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ave your lights on, you better leave your lights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ause there’s a monster living under my b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spering in my 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's an angel, with a hand on my hea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e say's I’ve got nothing to f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ill aha ill alla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all shine like star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all shine like star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we fade awa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19:00Z</dcterms:created>
  <dc:creator>Carnaby</dc:creator>
  <dc:description/>
  <dc:language>en-US</dc:language>
  <cp:lastModifiedBy>Carnaby</cp:lastModifiedBy>
  <cp:lastPrinted>2002-04-14T17:44:00Z</cp:lastPrinted>
  <dcterms:modified xsi:type="dcterms:W3CDTF">2002-04-14T15:44:00Z</dcterms:modified>
  <cp:revision>5</cp:revision>
  <dc:subject/>
  <dc:title>http://lyrics</dc:title>
</cp:coreProperties>
</file>