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G  C  G  D7 (x2)                     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BROWN EYED GIRL</w:t>
      </w:r>
      <w:r>
        <w:rPr>
          <w:rFonts w:cs="Arial" w:ascii="Arial" w:hAnsi="Arial"/>
          <w:sz w:val="24"/>
          <w:szCs w:val="24"/>
        </w:rPr>
        <w:t xml:space="preserve">                Van Morris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                      C       G                        D7           G                  C       G                D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y, where did we go days when the rain came Down in  the hollow playing a new gam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                         C                         G                       D7         G                   C                       G      D7                               C  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ughing, and a running, hey, hey. Skipping and a jumping in the misty morning fog, with our hearts a thumpin' and you</w:t>
      </w:r>
    </w:p>
    <w:p>
      <w:pPr>
        <w:pStyle w:val="Heading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</w:t>
      </w:r>
      <w:r>
        <w:rPr>
          <w:sz w:val="24"/>
          <w:szCs w:val="24"/>
        </w:rPr>
        <w:t>G  Em C  D7                     G     D7 (No break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brown eyed girl   You, my brown eyed gir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               C       G                             D7         G                            C                     G             D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happened to Tuesday and so slow Going down to the old man with a transistor radi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                        C                        G                          D7                G                     C                       G                     D7                 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ding in the sunlight laughing, hiding behind a rainbow's wall Slipping and a sliding, hey, hey, All along the waterfall with you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                       G  Em C  D7                     G     D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brown eyed girl. You, my brown eyed gir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1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</w:t>
      </w:r>
      <w:r>
        <w:rPr>
          <w:sz w:val="24"/>
          <w:szCs w:val="24"/>
        </w:rPr>
        <w:t>D7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CHORUS:</w:t>
      </w:r>
      <w:r>
        <w:rPr>
          <w:rFonts w:cs="Arial" w:ascii="Arial" w:hAnsi="Arial"/>
          <w:sz w:val="24"/>
          <w:szCs w:val="24"/>
        </w:rPr>
        <w:t xml:space="preserve"> Do you remember when we used to s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 xml:space="preserve">G             C           G             D7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Sha la la la  la la la la  la la la la te da   Just like th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G             C           G             D7                         G ( 5 Bars)  C  G  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Sha la la la  la la la la  la la la la te   da    la te 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               C               G                         D7                G                         C          G                D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hard to find my way,  Now that I'm all on my own I saw you just the other day, my, how you have grow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                          C                        G                                 D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st my memory back there Lord. Sometimes I'm overcome thinkin' 'bout i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                          C               G                  D7                C         D7                G  Em C  D7                     G     D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in' love in the green grass behind the stadium with you, my brown eyed girl you, my brown eyed gir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CHORUS:</w:t>
      </w:r>
    </w:p>
    <w:sectPr>
      <w:type w:val="nextPage"/>
      <w:pgSz w:orient="landscape" w:w="15840" w:h="12240"/>
      <w:pgMar w:left="454" w:right="45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22:56:00Z</dcterms:created>
  <dc:creator>Carnaby</dc:creator>
  <dc:description/>
  <cp:keywords/>
  <dc:language>en-US</dc:language>
  <cp:lastModifiedBy>Andre Hendrik Carnaby Roberts</cp:lastModifiedBy>
  <dcterms:modified xsi:type="dcterms:W3CDTF">2016-06-20T00:20:00Z</dcterms:modified>
  <cp:revision>17</cp:revision>
  <dc:subject/>
  <dc:title>Brown Eyed Girl</dc:title>
</cp:coreProperties>
</file>