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when you're gone</w:t>
      </w:r>
      <w:r>
        <w:rPr/>
        <w:t xml:space="preserve"> </w:t>
      </w:r>
    </w:p>
    <w:p>
      <w:pPr>
        <w:pStyle w:val="Normal"/>
        <w:rPr/>
      </w:pPr>
      <w:r>
        <w:rPr/>
        <w:t>i've been wandering around the house all night</w:t>
        <w:br/>
        <w:t>wondering what the hell to do</w:t>
        <w:br/>
        <w:t>i'm trying to concentrate but all i can think of is you</w:t>
        <w:br/>
        <w:t>well the phone don't ring cuz my friends ain't home</w:t>
        <w:br/>
        <w:t>i'm tired of being all alone</w:t>
        <w:br/>
        <w:t>got the tv on cuz the radio's playing songs that remind me of you</w:t>
        <w:br/>
        <w:br/>
        <w:t>baby when you're gone - i realize i'm in love</w:t>
        <w:br/>
        <w:t>the days go on and on - and the nights just seem so long</w:t>
        <w:br/>
        <w:t>even food don't taste that good - drink ain't doing what it should</w:t>
        <w:br/>
        <w:t>things just feel so wrong - baby when you're gone</w:t>
        <w:br/>
        <w:br/>
        <w:t>i've been driving up and down these streets</w:t>
        <w:br/>
        <w:t>trying to find somewhere to go</w:t>
        <w:br/>
        <w:t>ya i'm lookin' for a familiar face but there's no one i know</w:t>
        <w:br/>
        <w:t>this is torture - this is pain - it feels like i'm gonna go insane</w:t>
        <w:br/>
        <w:t>i hope you're coming back real soon - cuz i don't know what to do</w:t>
      </w:r>
    </w:p>
    <w:p>
      <w:pPr>
        <w:pStyle w:val="Normal"/>
        <w:rPr/>
      </w:pPr>
      <w:r>
        <w:rPr/>
        <w:br/>
        <w:br/>
        <w:t>featuring</w:t>
      </w:r>
      <w:r>
        <w:rPr>
          <w:b/>
        </w:rPr>
        <w:t xml:space="preserve"> melanie c. (courtesy of virgin records ltd.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22:00Z</dcterms:created>
  <dc:creator>Carnaby</dc:creator>
  <dc:description/>
  <dc:language>en-US</dc:language>
  <cp:lastModifiedBy>Carnaby</cp:lastModifiedBy>
  <dcterms:modified xsi:type="dcterms:W3CDTF">2002-01-24T12:23:00Z</dcterms:modified>
  <cp:revision>1</cp:revision>
  <dc:subject/>
  <dc:title>when you're gone </dc:title>
</cp:coreProperties>
</file>