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Cappo on 3; D  Bm  Em  A                                   </w:t>
      </w:r>
      <w:r>
        <w:rPr>
          <w:b/>
          <w:sz w:val="28"/>
          <w:u w:val="single"/>
        </w:rPr>
        <w:t>LAST CHRISTMA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 xml:space="preserve">D                                                                      Bm                      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Last Christmas, I gave you my heart, but the very next day, you gave it away</w:t>
        <w:br/>
        <w:t>Em                                                     A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This year, to save me from tears, I'll give it to someone special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,Once bitten and twice shy, I keep my distance but, you still catch my eye</w:t>
        <w:br/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Tell me, baby, do you recognize me? Well, it's been a year, it doesn't surprise me</w:t>
        <w:br/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 xml:space="preserve">Merry Christmas, I wrapped it up and sent it, </w:t>
      </w:r>
      <w:r>
        <w:rPr>
          <w:rFonts w:cs="Arial"/>
          <w:color w:val="222222"/>
          <w:szCs w:val="24"/>
          <w:u w:val="single"/>
          <w:lang w:val="en-AU"/>
        </w:rPr>
        <w:t>with</w:t>
      </w:r>
      <w:r>
        <w:rPr>
          <w:rFonts w:cs="Arial"/>
          <w:color w:val="222222"/>
          <w:szCs w:val="24"/>
          <w:lang w:val="en-AU"/>
        </w:rPr>
        <w:t xml:space="preserve"> a note saying, "I love you" I meant it</w:t>
        <w:br/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Now, I know what a fool I've been, but if you kissed me now, I know you'd fool me again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bookmarkStart w:id="0" w:name="_Hlk24634089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7170</wp:posOffset>
                </wp:positionH>
                <wp:positionV relativeFrom="paragraph">
                  <wp:posOffset>34290</wp:posOffset>
                </wp:positionV>
                <wp:extent cx="90805" cy="43942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95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49120"/>
                            <a:gd name="textAreaBottom" fmla="*/ 24264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7.1pt;margin-top:2.7pt;width:7.1pt;height:3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color w:val="222222"/>
          <w:szCs w:val="24"/>
          <w:lang w:val="en-AU"/>
        </w:rPr>
        <w:t>Last Christmas, I gave you my heart, but the very next day you gave it away</w:t>
        <w:br/>
        <w:t xml:space="preserve">                                                                                                                                        X2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This year, to save me from tears, I'll give it to someone special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  <w:bookmarkStart w:id="1" w:name="_Hlk24634089"/>
      <w:bookmarkStart w:id="2" w:name="_Hlk24634089"/>
      <w:bookmarkEnd w:id="2"/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,A crowded room, friends with tired eyes, I'm hiding from you, and your soul of ice</w:t>
        <w:br/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 xml:space="preserve">My god, I thought you were, </w:t>
      </w:r>
      <w:r>
        <w:rPr>
          <w:rFonts w:cs="Arial"/>
          <w:color w:val="222222"/>
          <w:szCs w:val="24"/>
          <w:u w:val="single"/>
          <w:lang w:val="en-AU"/>
        </w:rPr>
        <w:t>someone</w:t>
      </w:r>
      <w:r>
        <w:rPr>
          <w:rFonts w:cs="Arial"/>
          <w:color w:val="222222"/>
          <w:szCs w:val="24"/>
          <w:lang w:val="en-AU"/>
        </w:rPr>
        <w:t xml:space="preserve"> to rely on, me? I guess I was a shoulder to cry on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 xml:space="preserve">A </w:t>
      </w:r>
      <w:r>
        <w:rPr>
          <w:rFonts w:cs="Arial"/>
          <w:color w:val="222222"/>
          <w:szCs w:val="24"/>
          <w:u w:val="single"/>
          <w:lang w:val="en-AU"/>
        </w:rPr>
        <w:t>face</w:t>
      </w:r>
      <w:r>
        <w:rPr>
          <w:rFonts w:cs="Arial"/>
          <w:color w:val="222222"/>
          <w:szCs w:val="24"/>
          <w:lang w:val="en-AU"/>
        </w:rPr>
        <w:t xml:space="preserve"> on a lover with a fire in his heart, a man under cover but you tore me apart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Maybe this year, maybe this year, I’ll give it to someone special</w:t>
        <w:br/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7170</wp:posOffset>
                </wp:positionH>
                <wp:positionV relativeFrom="paragraph">
                  <wp:posOffset>34290</wp:posOffset>
                </wp:positionV>
                <wp:extent cx="90805" cy="43942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95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49120"/>
                            <a:gd name="textAreaBottom" fmla="*/ 24264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1pt;margin-top:2.7pt;width:7.1pt;height:3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color w:val="222222"/>
          <w:szCs w:val="24"/>
          <w:lang w:val="en-AU"/>
        </w:rPr>
        <w:t>Last Christmas, I gave you my heart, but the very next day you gave it away</w:t>
        <w:br/>
        <w:t xml:space="preserve">                                                                                                                                        X2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This year, to save me from tears, I'll give it to someone special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Last Christmas…………</w:t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</w:r>
    </w:p>
    <w:p>
      <w:pPr>
        <w:pStyle w:val="Normal"/>
        <w:shd w:fill="FFFFFF" w:val="clear"/>
        <w:rPr>
          <w:rFonts w:cs="Arial"/>
          <w:color w:val="222222"/>
          <w:szCs w:val="24"/>
          <w:lang w:val="en-AU"/>
        </w:rPr>
      </w:pPr>
      <w:r>
        <w:rPr>
          <w:rFonts w:cs="Arial"/>
          <w:color w:val="222222"/>
          <w:szCs w:val="24"/>
          <w:lang w:val="en-AU"/>
        </w:rPr>
        <w:t>Verse One.</w:t>
      </w:r>
    </w:p>
    <w:sectPr>
      <w:type w:val="nextPage"/>
      <w:pgSz w:orient="landscape" w:w="15840" w:h="12240"/>
      <w:pgMar w:left="284" w:right="720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3:32:00Z</dcterms:created>
  <dc:creator>andre roberts</dc:creator>
  <dc:description/>
  <cp:keywords/>
  <dc:language>en-US</dc:language>
  <cp:lastModifiedBy>Carnaby Roberts</cp:lastModifiedBy>
  <cp:lastPrinted>2000-09-05T13:31:00Z</cp:lastPrinted>
  <dcterms:modified xsi:type="dcterms:W3CDTF">2019-11-14T08:02:00Z</dcterms:modified>
  <cp:revision>23</cp:revision>
  <dc:subject/>
  <dc:title>                                                    LADY IN RED</dc:title>
</cp:coreProperties>
</file>