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SHE LOVES YOU</w:t>
      </w:r>
      <w:r>
        <w:rPr>
          <w:rFonts w:cs="Arial" w:ascii="Arial" w:hAnsi="Arial"/>
          <w:sz w:val="24"/>
        </w:rPr>
        <w:t xml:space="preserve">  Lennon/McCart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C     Am                                                 D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INTRO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F                     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She loves you, yeah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                                Am             Em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hink you've lost your love when I saw her yester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                            Am            Em 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you she's thinking of and she told me what to s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ys she loves you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F                             Dm       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                        Am                  Em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 you were to know that she almost lost her m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                            Am               Em 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she says she knows you're not the hurting k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ys she loves you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F                             Dm       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Am                                                  D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F                           G7      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nd with a love like that, you know you should be gl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                  Am     Em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its up to you, I think it's only f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                         Am        Em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should hurt you too, apologize to 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she loves you, and you know that can't be b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F                            Dm                          G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s she loves you and you know you should be glad. Ooo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Am                                                  D7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She loves you, yeah, yeah, yeah. She loves you, yeah, yeah, yea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F                           G7                          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nd with a love like that, you know you should be gl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52" w:right="115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14:00Z</dcterms:created>
  <dc:creator>Carnaby</dc:creator>
  <dc:description/>
  <dc:language>en-US</dc:language>
  <cp:lastModifiedBy>Carnaby</cp:lastModifiedBy>
  <dcterms:modified xsi:type="dcterms:W3CDTF">2006-06-05T14:29:00Z</dcterms:modified>
  <cp:revision>6</cp:revision>
  <dc:subject/>
  <dc:title>                                              SHE LOVES YOU  Lennon/McCartney</dc:title>
</cp:coreProperties>
</file>