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32"/>
        </w:rPr>
        <w:t xml:space="preserve">                                                  </w:t>
      </w:r>
      <w:r>
        <w:rPr>
          <w:rFonts w:cs="Arial" w:ascii="Arial" w:hAnsi="Arial"/>
          <w:b/>
          <w:sz w:val="32"/>
          <w:u w:val="single"/>
        </w:rPr>
        <w:t>LA BAMBA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   D E A        D    E                A    D 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 bailar la Bamba, para bailar la Bamba se necesita una poca de grac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A        D     E                   A   D  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a poca de gracia y otra cosita ay arriba y arrib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</w:t>
      </w:r>
      <w:r>
        <w:rPr>
          <w:rFonts w:cs="Arial" w:ascii="Arial" w:hAnsi="Arial"/>
          <w:sz w:val="32"/>
        </w:rPr>
        <w:t>A       D     E                A   D 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y arriba y arriba por ti sere yo no soy mariner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</w:t>
      </w:r>
      <w:r>
        <w:rPr>
          <w:rFonts w:cs="Arial" w:ascii="Arial" w:hAnsi="Arial"/>
          <w:sz w:val="32"/>
        </w:rPr>
        <w:t>A        D    E          A       D   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 no soy marinero soy capitan soy capitan soy capita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</w:t>
      </w:r>
      <w:r>
        <w:rPr>
          <w:rFonts w:cs="Arial" w:ascii="Arial" w:hAnsi="Arial"/>
          <w:sz w:val="32"/>
        </w:rPr>
        <w:t>A      D     E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  Bamba la Bamba (X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 subir al cielo, para subir al cielo se necesita una escalera larg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a escalera larga y otra cosita ay arriba y arrib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y arriba y arriba contigo ire yo no soy mariner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 no soy marinero soy capitan soy capitan soy capita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CHORU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 ser secretaria, para ser secretaria se necesita una falda muy cort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a falda muy corta pero ademas una pierna muy larg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a pierna muy larga por ti sere yo no soy marinero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 ser marinero, para ser marinero se necesita una buena chibichang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a buena chibichanga y otra cosita tu no eres mariner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u no eres marinero ni tu ni el, yo soy capitan soy capitan...</w:t>
      </w:r>
    </w:p>
    <w:sectPr>
      <w:type w:val="nextPage"/>
      <w:pgSz w:w="12240" w:h="15840"/>
      <w:pgMar w:left="864" w:right="374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5:53:00Z</dcterms:created>
  <dc:creator>Carnaby</dc:creator>
  <dc:description/>
  <dc:language>en-US</dc:language>
  <cp:lastModifiedBy>CARNABY</cp:lastModifiedBy>
  <cp:lastPrinted>2003-11-17T14:29:00Z</cp:lastPrinted>
  <dcterms:modified xsi:type="dcterms:W3CDTF">2003-11-17T12:29:00Z</dcterms:modified>
  <cp:revision>7</cp:revision>
  <dc:subject/>
  <dc:title>LA BAMBA</dc:title>
</cp:coreProperties>
</file>