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269875</wp:posOffset>
                </wp:positionV>
                <wp:extent cx="0" cy="360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21.25pt" to="0.1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-269875</wp:posOffset>
                </wp:positionV>
                <wp:extent cx="0" cy="36068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21.25pt" to="14.3pt,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-269875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1.25pt" to="28.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2460</wp:posOffset>
                </wp:positionH>
                <wp:positionV relativeFrom="paragraph">
                  <wp:posOffset>-269875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-21.25pt" to="49.8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970</wp:posOffset>
                </wp:positionH>
                <wp:positionV relativeFrom="paragraph">
                  <wp:posOffset>-269875</wp:posOffset>
                </wp:positionV>
                <wp:extent cx="0" cy="3606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21.25pt" to="71.1pt,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3480</wp:posOffset>
                </wp:positionH>
                <wp:positionV relativeFrom="paragraph">
                  <wp:posOffset>-269875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21.25pt" to="92.4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-360045</wp:posOffset>
                </wp:positionV>
                <wp:extent cx="18288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pt;margin-top:-28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-26860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21.15pt" to="29.7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</w:rPr>
        <w:t xml:space="preserve">         </w:t>
      </w:r>
      <w:r>
        <w:rPr>
          <w:b/>
          <w:sz w:val="28"/>
        </w:rPr>
        <w:t xml:space="preserve">,                            </w:t>
      </w:r>
      <w:r>
        <w:rPr>
          <w:b/>
          <w:sz w:val="28"/>
          <w:u w:val="single"/>
        </w:rPr>
        <w:t>GAMES PEOPLE PLAY</w:t>
      </w:r>
      <w:r>
        <w:rPr>
          <w:sz w:val="28"/>
        </w:rPr>
        <w:t xml:space="preserve">   (16 beat)</w:t>
        <w:tab/>
        <w:t xml:space="preserve"> Joe Sou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                                   </w:t>
        <w:tab/>
        <w:tab/>
        <w:tab/>
        <w:tab/>
        <w:tab/>
        <w:t xml:space="preserve">     A</w:t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G          A</w:t>
        <w:tab/>
        <w:tab/>
        <w:tab/>
        <w:t xml:space="preserve">            D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A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G                     A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D                             A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 da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G              A    </w:t>
        <w:tab/>
        <w:tab/>
        <w:tab/>
        <w:t xml:space="preserve">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D</w:t>
        <w:tab/>
        <w:tab/>
        <w:tab/>
        <w:tab/>
        <w:tab/>
        <w:t xml:space="preserve">              A</w:t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G               A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A</w:t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G                       A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inking 'bout the things that might have been, It's a dirty rotten sh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D </w:t>
        <w:tab/>
        <w:tab/>
        <w:tab/>
        <w:t xml:space="preserve">               A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G    A</w:t>
        <w:tab/>
        <w:tab/>
        <w:tab/>
        <w:t xml:space="preserve">           D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A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G                 A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nd what's more, to hell with hate, Come on, get on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D</w:t>
        <w:tab/>
        <w:tab/>
        <w:tab/>
        <w:tab/>
        <w:tab/>
        <w:tab/>
        <w:t xml:space="preserve">                 A</w:t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G     A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ab/>
        <w:tab/>
        <w:t xml:space="preserve">                 A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'Cause you've given up your sanity, all your pride and your vanit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G</w:t>
        <w:tab/>
        <w:t xml:space="preserve">  A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urned your back on humanity, and you don't give a dam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45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7:46:00Z</dcterms:created>
  <dc:creator>andre roberts</dc:creator>
  <dc:description/>
  <dc:language>en-US</dc:language>
  <cp:lastModifiedBy>CARNABY</cp:lastModifiedBy>
  <dcterms:modified xsi:type="dcterms:W3CDTF">2004-06-17T11:44:00Z</dcterms:modified>
  <cp:revision>9</cp:revision>
  <dc:subject/>
  <dc:title>                                   GAMES PEOPLE PLAY</dc:title>
</cp:coreProperties>
</file>