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Intro                                                                                       </w:t>
      </w:r>
      <w:r>
        <w:rPr>
          <w:b/>
          <w:sz w:val="28"/>
          <w:u w:val="single"/>
        </w:rPr>
        <w:t>D'ARCY FARROW</w:t>
      </w:r>
      <w:r>
        <w:rPr/>
        <w:tab/>
        <w:tab/>
        <w:tab/>
        <w:t>Gilette/Campb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the water runs down to the passing valley plain, there lived a maid D'Arcy Farrow was her n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aughter of old Dundee and a fair one was she, the sweetest flower that bloomed o'er the ra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voice was sweet as sugar candy, her hair was as soft as a bed of goose d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eyes shone bright like the pretty lights, shined in the night out of Yearlington t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  <w:b/>
        </w:rPr>
        <w:t xml:space="preserve">                                     </w:t>
      </w:r>
    </w:p>
    <w:p>
      <w:pPr>
        <w:pStyle w:val="Normal"/>
        <w:rPr/>
      </w:pPr>
      <w:r>
        <w:rPr/>
        <w:t>She was courted by young Van der Meer, a fine young lad as I am to h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gave her a silver ring and lacy things, they promised to wed before the snows came that yea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                         </w:t>
      </w:r>
      <w:r>
        <w:rPr>
          <w:b/>
        </w:rPr>
        <w:t xml:space="preserve">SOL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er pony did stumble, she did fall, dying's touched the hearts of us one and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ng Vandee in his pain put a bullet in his brain, they burried them together as the snows began to f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 sing of D'Arcy Farrow where the trucky runs through, they sing of her beauty in Virginia city to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dusky sundown her name they bring around, and that of Vandee who's love was so true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  <w:t xml:space="preserve">                                     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                        </w:t>
      </w:r>
      <w:r>
        <w:rPr>
          <w:b/>
        </w:rPr>
        <w:t>SOLO</w:t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02:34:00Z</dcterms:created>
  <dc:creator>andre roberts</dc:creator>
  <dc:description/>
  <cp:keywords/>
  <dc:language>en-US</dc:language>
  <cp:lastModifiedBy>Carnaby Roberts</cp:lastModifiedBy>
  <dcterms:modified xsi:type="dcterms:W3CDTF">2019-09-09T05:07:00Z</dcterms:modified>
  <cp:revision>8</cp:revision>
  <dc:subject/>
  <dc:title>                                                 D'ARCY FARROW</dc:title>
</cp:coreProperties>
</file>