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D C D C                                                                        </w:t>
      </w:r>
      <w:r>
        <w:rPr>
          <w:b/>
          <w:sz w:val="28"/>
          <w:u w:val="single"/>
        </w:rPr>
        <w:t>MOTHER GOOSE</w:t>
      </w:r>
      <w:r>
        <w:rPr>
          <w:sz w:val="28"/>
        </w:rPr>
        <w:t xml:space="preserve">                 Jethro Tu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C           G                D C D  F                G    F    G         F    G        F    G                        D               C   D   C   D</w:t>
      </w:r>
    </w:p>
    <w:p>
      <w:pPr>
        <w:pStyle w:val="Normal"/>
        <w:rPr/>
      </w:pPr>
      <w:r>
        <w:rPr>
          <w:sz w:val="28"/>
        </w:rPr>
        <w:t>As I did walk by Hampstead Fair   I came upon Mother Goose so I turned her loose as she was screaming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C           G        D C D F         G   F  G                    F              G F  G                        D          C   D   C   D</w:t>
      </w:r>
    </w:p>
    <w:p>
      <w:pPr>
        <w:pStyle w:val="Normal"/>
        <w:rPr/>
      </w:pPr>
      <w:r>
        <w:rPr>
          <w:sz w:val="28"/>
        </w:rPr>
        <w:t>And the foreign student said to me       was it really true there are elephants, lions too, in Picadilly Circ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G                               G/F#                  Em                      C G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 1:</w:t>
      </w:r>
      <w:r>
        <w:rPr>
          <w:sz w:val="28"/>
        </w:rPr>
        <w:t xml:space="preserve">   Walked down by the bathing pond to try and get some su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G                              G/F#             Em                       C G D Dm7                D                      C   D   C   D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Saw at least a hundred school girls sobbing into handkercheifs as one. I don't believe they knew  I was a school bo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e bearded lady said to me "If you start your raving and your misbehaving you'll be sorr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nd the chicken fancier came to play, with his long red beard and his sisters weird she drives a lor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bookmarkStart w:id="0" w:name="_Hlk508220960"/>
      <w:r>
        <w:rPr>
          <w:sz w:val="28"/>
        </w:rPr>
        <w:t xml:space="preserve">G                                  G/F#               Em                             C G D                              </w:t>
      </w:r>
      <w:bookmarkEnd w:id="0"/>
    </w:p>
    <w:p>
      <w:pPr>
        <w:pStyle w:val="Normal"/>
        <w:rPr/>
      </w:pPr>
      <w:r>
        <w:rPr>
          <w:b/>
          <w:i/>
          <w:sz w:val="28"/>
          <w:u w:val="single"/>
        </w:rPr>
        <w:t>CHORUS 2:</w:t>
      </w:r>
      <w:r>
        <w:rPr>
          <w:sz w:val="28"/>
        </w:rPr>
        <w:t xml:space="preserve">   Laughed down by the putting green I popped them in their hole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                         G/F#               Em                                        C G D   Dm7                                              C   D   C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Four and twenty laborers were laboring and digging up their gold. I don't believe knew that I was Long John Silv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aw Johnny Scarecrow make his rounds in his jet-black mac which he won't give back, stole it from a snowm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 I did walk by Hampstead Fair, I came upon Mother Goose so I turned her loose as she was scream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720" w:right="720" w:gutter="0" w:header="0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3:16:00Z</dcterms:created>
  <dc:creator>Carnaby</dc:creator>
  <dc:description/>
  <cp:keywords/>
  <dc:language>en-US</dc:language>
  <cp:lastModifiedBy>Carnaby Roberts</cp:lastModifiedBy>
  <cp:lastPrinted>2001-05-02T19:23:00Z</cp:lastPrinted>
  <dcterms:modified xsi:type="dcterms:W3CDTF">2018-03-07T11:21:00Z</dcterms:modified>
  <cp:revision>10</cp:revision>
  <dc:subject/>
  <dc:title>                                                                MOTHER GOOSE</dc:title>
</cp:coreProperties>
</file>