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RANGERS IN THE NIGH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rangers in the night, exchanging glances wondering in the nigh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at were the chances we'd be sharing love, before the night was through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mething in your eyes, was so inviting something in your smile, was so exciting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hing in my heart, told me I must have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angers in the night, two lonely people we were strangers in the 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p to the moment when we said our first hel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ittle did we know, love was just a glance awa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warm embracing dance away and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ver since that night, we've been together lovers at first sight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love forever it turned out so right, for strangers in the 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ve was just a glance away a warm embracing dance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`</w:t>
        <w:tab/>
        <w:tab/>
        <w:tab/>
      </w:r>
      <w:r>
        <w:rPr>
          <w:b/>
          <w:sz w:val="28"/>
        </w:rPr>
        <w:t>UP  SEMIT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ver since that night, we've been together lovers at first sight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love forever it turned out so right, for strangers in the 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bi do bi do……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6:16:00Z</dcterms:created>
  <dc:creator>andre roberts</dc:creator>
  <dc:description/>
  <dc:language>en-US</dc:language>
  <cp:lastModifiedBy>andre roberts</cp:lastModifiedBy>
  <cp:lastPrinted>2000-07-26T20:51:00Z</cp:lastPrinted>
  <dcterms:modified xsi:type="dcterms:W3CDTF">2000-09-14T13:46:00Z</dcterms:modified>
  <cp:revision>10</cp:revision>
  <dc:subject/>
  <dc:title>STRANGERS IN THE NIGHT</dc:title>
</cp:coreProperties>
</file>