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-13.95pt" to="15.0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-13.95pt" to="36.6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-13.95pt" to="51.0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-177165</wp:posOffset>
                </wp:positionV>
                <wp:extent cx="0" cy="3657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-13.95pt" to="65.4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09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-13.95pt" to="79.8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975</wp:posOffset>
                </wp:positionH>
                <wp:positionV relativeFrom="paragraph">
                  <wp:posOffset>-177165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-13.95pt" to="94.2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855</wp:posOffset>
                </wp:positionH>
                <wp:positionV relativeFrom="paragraph">
                  <wp:posOffset>-177165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-13.95pt" to="108.6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,                                       </w:t>
      </w:r>
      <w:r>
        <w:rPr>
          <w:b/>
          <w:sz w:val="28"/>
          <w:u w:val="single"/>
        </w:rPr>
        <w:t>LEAVING ON A JET PLANE</w:t>
      </w:r>
      <w:r>
        <w:rPr>
          <w:sz w:val="28"/>
        </w:rPr>
        <w:t xml:space="preserve">    (8 beat)     John Denve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D</w:t>
        <w:tab/>
        <w:tab/>
        <w:tab/>
        <w:t xml:space="preserve">                G                      D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ll my bags are packed and I'm ready to go, I'm standing here outside your door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D</w:t>
        <w:tab/>
        <w:tab/>
        <w:t xml:space="preserve">            G</w:t>
        <w:tab/>
        <w:tab/>
        <w:t xml:space="preserve">        A                 D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hate to wake you up to say goodbye, but the dawn is breaking and it's early mor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D                                G                           D                   G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 taxi's waiting and he's blowing his horn, already I'm so lonesome I could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D</w:t>
        <w:tab/>
        <w:t xml:space="preserve">         G</w:t>
        <w:tab/>
        <w:tab/>
        <w:t xml:space="preserve">  D</w:t>
        <w:tab/>
        <w:tab/>
        <w:t xml:space="preserve">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o kiss me and smile for me, tell me that you'll wait for me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D</w:t>
        <w:tab/>
        <w:tab/>
        <w:t xml:space="preserve">             Em               A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Hold me like you'll never let me g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D         G    </w:t>
        <w:tab/>
        <w:t xml:space="preserve">             D</w:t>
        <w:tab/>
        <w:tab/>
        <w:t xml:space="preserve">                G</w:t>
        <w:tab/>
        <w:tab/>
        <w:t xml:space="preserve">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'Cause I'm leaving on a jet plane, don't know when I'll be back again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  <w:tab/>
        <w:t xml:space="preserve">       Em</w:t>
        <w:tab/>
        <w:t xml:space="preserve">           A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Oh, babe I hate to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D</w:t>
        <w:tab/>
        <w:tab/>
        <w:t xml:space="preserve">      G                         D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re's so many times I've let you down, so many times I've played aroun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D</w:t>
        <w:tab/>
        <w:tab/>
        <w:t xml:space="preserve">    G</w:t>
        <w:tab/>
        <w:tab/>
        <w:t xml:space="preserve">                A                 D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I tell you now, they don't mean a thing, every place I go I'll think of you,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                    G                          D                        G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every song I sing I'll sing for you, when I come back, I'll bring your wedding r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 xml:space="preserve">CHORU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  <w:tab/>
        <w:tab/>
        <w:tab/>
        <w:t xml:space="preserve"> G                             D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Now the time has come to leave you, one more time now let me kiss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</w:t>
        <w:tab/>
        <w:tab/>
        <w:t xml:space="preserve">               G</w:t>
        <w:tab/>
        <w:tab/>
        <w:t xml:space="preserve">        A     D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en close your eyes and I'll be on my way, dream about the days to co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D                       G                     D                   G                       A</w:t>
      </w:r>
    </w:p>
    <w:p>
      <w:pPr>
        <w:pStyle w:val="Normal"/>
        <w:rPr>
          <w:sz w:val="28"/>
        </w:rPr>
      </w:pPr>
      <w:r>
        <w:rPr>
          <w:sz w:val="28"/>
        </w:rPr>
        <w:t>When I won't have to leave alone, about the times I won't have to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2240" w:h="15840"/>
      <w:pgMar w:left="864" w:right="432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7:34:00Z</dcterms:created>
  <dc:creator>andre roberts</dc:creator>
  <dc:description/>
  <dc:language>en-US</dc:language>
  <cp:lastModifiedBy>Carnaby</cp:lastModifiedBy>
  <cp:lastPrinted>2006-02-22T16:51:00Z</cp:lastPrinted>
  <dcterms:modified xsi:type="dcterms:W3CDTF">2006-02-22T14:51:00Z</dcterms:modified>
  <cp:revision>18</cp:revision>
  <dc:subject/>
  <dc:title>LEAVING ON A JET PLANE                    John Denver </dc:title>
</cp:coreProperties>
</file>