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</w:t>
      </w:r>
      <w:r>
        <w:rPr>
          <w:rFonts w:cs="Arial" w:ascii="Arial" w:hAnsi="Arial"/>
          <w:b/>
          <w:sz w:val="32"/>
          <w:u w:val="single"/>
        </w:rPr>
        <w:t>HUSHABYE MOUNTA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           AmM7          Am7         D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gentle breeze from hushabye mounta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        Am            F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ftly blows o’er lulaby ba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           AmM7   Am7                D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t fills the sails of boats that are waitin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               Am         E           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iting to sail your worries awa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t isn’t far to hushaby mountai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your boat waits down by the qua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winds of night so softly are sigh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on theey will fly your troubles to se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 close your eyes on hushaby mounta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ve goodbye to cares of the da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watch your boat from hushaby mounta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il far away from lullaby bay</w:t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56:00Z</dcterms:created>
  <dc:creator>CARNABY</dc:creator>
  <dc:description/>
  <dc:language>en-US</dc:language>
  <cp:lastModifiedBy>CARNABY</cp:lastModifiedBy>
  <dcterms:modified xsi:type="dcterms:W3CDTF">2003-10-15T14:17:00Z</dcterms:modified>
  <cp:revision>5</cp:revision>
  <dc:subject/>
  <dc:title>                                    HUSHABYE MOUNTAIN</dc:title>
</cp:coreProperties>
</file>