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</w:t>
      </w:r>
      <w:r>
        <w:rPr>
          <w:b/>
          <w:sz w:val="36"/>
          <w:u w:val="single"/>
        </w:rPr>
        <w:t>MICHAEL FINNEGA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>There was an old man named Michael Finnegan</w:t>
        <w:br/>
        <w:t>B7</w:t>
      </w:r>
    </w:p>
    <w:p>
      <w:pPr>
        <w:pStyle w:val="Normal"/>
        <w:rPr>
          <w:sz w:val="36"/>
        </w:rPr>
      </w:pPr>
      <w:r>
        <w:rPr>
          <w:sz w:val="36"/>
        </w:rPr>
        <w:t>He had whiskers on his chinnega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They fell out and then grew in again</w:t>
        <w:br/>
        <w:t>B7                        E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E</w:t>
        <w:br/>
        <w:t>There was an old man named Michael Finnegan</w:t>
        <w:br/>
        <w:t>B7</w:t>
      </w:r>
    </w:p>
    <w:p>
      <w:pPr>
        <w:pStyle w:val="Normal"/>
        <w:rPr>
          <w:sz w:val="36"/>
        </w:rPr>
      </w:pPr>
      <w:r>
        <w:rPr>
          <w:sz w:val="36"/>
        </w:rPr>
        <w:t>He went fishing with a pinnega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Caught a fish and dropped it in again</w:t>
        <w:br/>
        <w:t>B7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E</w:t>
        <w:br/>
        <w:t>There was an old man named Michael Finnegan</w:t>
        <w:br/>
        <w:t>B7</w:t>
      </w:r>
    </w:p>
    <w:p>
      <w:pPr>
        <w:pStyle w:val="Normal"/>
        <w:rPr>
          <w:sz w:val="36"/>
        </w:rPr>
      </w:pPr>
      <w:r>
        <w:rPr>
          <w:sz w:val="36"/>
        </w:rPr>
        <w:t>He grew fat and then grew thin agai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Then he died and had to begin again</w:t>
        <w:br/>
        <w:t>B7                        E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34:00Z</dcterms:created>
  <dc:creator>CARNABY</dc:creator>
  <dc:description/>
  <dc:language>en-US</dc:language>
  <cp:lastModifiedBy>CARNABY</cp:lastModifiedBy>
  <dcterms:modified xsi:type="dcterms:W3CDTF">2005-02-22T09:54:00Z</dcterms:modified>
  <cp:revision>5</cp:revision>
  <dc:subject/>
  <dc:title>                           MICHAEL FINNEGAN</dc:title>
</cp:coreProperties>
</file>