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THE SHAME AND SCANDAL S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m  D  G   Em  Am     D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Hey woe, is me, shame and scandal in the famil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m  D  G   Em  Am     D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Hey woe, is me, shame and scandal in the fami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Am              D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n Trinidad, there was a family, with much confusion as you will se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G                                Am </w:t>
      </w:r>
    </w:p>
    <w:p>
      <w:pPr>
        <w:pStyle w:val="Normal"/>
        <w:rPr>
          <w:sz w:val="28"/>
        </w:rPr>
      </w:pPr>
      <w:r>
        <w:rPr>
          <w:sz w:val="28"/>
        </w:rPr>
        <w:t>There was a mamma and a papa, a boy who was gr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ho wanted to marry have a wife of his 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                                Am                         D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He found him a girl, who suited him nice, he went to his papa to ask his advi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                        Am                          D 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His papa said son, I have to say no, that girl is your sister but your mamma don’t kn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                       Am                            D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 week went by, summer came down, soon another girl on the island he f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                              Am                        D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He went to his papa, to name that day, his papa said son listen I’ve got to s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G                        Am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’t marry that girl, I have to say n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  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at girl is your auntie but your granny don’t kn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G                                          Am     </w:t>
      </w:r>
    </w:p>
    <w:p>
      <w:pPr>
        <w:pStyle w:val="Normal"/>
        <w:rPr>
          <w:sz w:val="28"/>
        </w:rPr>
      </w:pPr>
      <w:r>
        <w:rPr>
          <w:sz w:val="28"/>
        </w:rPr>
        <w:t>So he went to his mamma, and he bowed his he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He told his mamma what his papa had sai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His mamma she laugh she say go man 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          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Your daddy ain’t your daddy but your daddy don’t kn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5:00Z</dcterms:created>
  <dc:creator>Carnaby</dc:creator>
  <dc:description/>
  <dc:language>en-US</dc:language>
  <cp:lastModifiedBy>Carnaby</cp:lastModifiedBy>
  <cp:lastPrinted>2001-06-27T10:05:00Z</cp:lastPrinted>
  <dcterms:modified xsi:type="dcterms:W3CDTF">2001-08-14T12:05:00Z</dcterms:modified>
  <cp:revision>2</cp:revision>
  <dc:subject/>
  <dc:title>THE SHAME AND SCANDAL SONG</dc:title>
</cp:coreProperties>
</file>