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2"/>
        </w:rPr>
        <w:t xml:space="preserve">                                                               </w:t>
      </w:r>
      <w:r>
        <w:rPr>
          <w:b/>
          <w:sz w:val="22"/>
          <w:u w:val="single"/>
        </w:rPr>
        <w:t>MOONLIGHTING</w:t>
      </w:r>
      <w:r>
        <w:rPr>
          <w:sz w:val="22"/>
        </w:rPr>
        <w:t xml:space="preserve">                         Colin Shaml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 a black car slips down a wet street tonight, like a knife throwing pools of red w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sic and laughter drift out of the bar, someone is calling the t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And he’s a moonlighter, lighting ligh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Moon lighting that’s all, moonlighters lighting ligh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Moon lighting that’s 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me bitch is cursing her lover again, with a tongue almost too thick to spe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re’s a smack and a scream and a squeal of a wheel, she falls like a sack in the stre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And she’s bee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ping his hands on his pipe with a burp, he steps from the take-away b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ith a styrophone cup he sways in the rain, his ignition keys locked in the ca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And he’s bee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om the click of her heel to the bulge of her breast, she steps by in satin high hee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rom the cut round her wrist to the bulge on her breast, you’re invited to taste what she fee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And she’s a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n the black car pulls up at the mouth of a lane, two plain clothes sprint into the ni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re’s a three shot report that a black man was caught, and they drag him out into the li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And he’s bee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n the street light growls in a spray of small stones, it sounds like an old feather b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took a white lane slip but the nose just dipped, left the old man just shaking his he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And he’s bee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imps and gueens and queers and whores, they hang round the high point arca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d out of town farmers in mud splattered Fords, desperately trying to get la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And they’ve been…</w:t>
      </w:r>
    </w:p>
    <w:sectPr>
      <w:type w:val="nextPage"/>
      <w:pgSz w:w="11906" w:h="16838"/>
      <w:pgMar w:left="794" w:right="204" w:gutter="0" w:header="0" w:top="39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14:00Z</dcterms:created>
  <dc:creator>S. GRUNDLING</dc:creator>
  <dc:description/>
  <dc:language>en-US</dc:language>
  <cp:lastModifiedBy>Carnaby</cp:lastModifiedBy>
  <cp:lastPrinted>2001-06-07T14:14:00Z</cp:lastPrinted>
  <dcterms:modified xsi:type="dcterms:W3CDTF">2001-06-07T12:14:00Z</dcterms:modified>
  <cp:revision>2</cp:revision>
  <dc:subject/>
  <dc:title>MOONLIGHTING</dc:title>
</cp:coreProperties>
</file>