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  <w:b/>
        </w:rPr>
        <w:t xml:space="preserve">                                                               </w:t>
      </w:r>
      <w:r>
        <w:rPr>
          <w:b/>
          <w:u w:val="single"/>
        </w:rPr>
        <w:t>THE GAMBLER</w:t>
      </w:r>
      <w:r>
        <w:rPr/>
        <w:t xml:space="preserve">                     Kenny Rodg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 a warm summers evening, on a train bound to no-wher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met up with a gambler, /we were both too tired to sleep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 we took turns starin' out the window at the darknes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oredom over took us and he began to speak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 said son I've made a life out of reading peoples fac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 knowin' what their cards were by the way they held their eye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 if you don't mind my sayin' I can see you're out of Ac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a taste of your whiskey I'll give you some ad-vic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 I handed him my bottle, and he drank down my last swallow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he bummed a cig-ar-ette, /and asked me for a light.  \And the night got death-ly qui-et, /and his face lost all ex-pres-sion, \Said, if you're gon-na play the game boy, /you got-ta learn to play it right.  \You got to know when to hold 'em, /know when to fold 'em.  \and when to walk a-way, /and when to run.  \You nev-er count your mon-ey, /when you're sit-tin' at the ta-ble.  \There'll be time en-ough for count-in', /when the deal-in's done.  \Ev'ry gam-bler knows that the /sec-ret to sur-viv-in', \Is know-in' what to throw a-way /and know-in' what to keep.  \'Cos ev'ry hands a win-ner, /and ev'-ry hands a los-er.  \And the best you can hope for, /is to die in your sleep.  \And when he'd fin-ished speak-in' /he turned back towards the win-dow.  \Crushed out his cig-ar-ette, /and fad-ed off to sleep.  \And some-where in the dark-ness, /the gam-bler he broke ev-en, \But in his fin-al words, /I found an Ace to keep.  \You got to know when to hold 'em, /know when to fold 'em, \know when to walk a-way, /know when to run.  \You nev-er count your mon-ey, /when you're sit-tin' at the ta-ble.  \There'll be time en-ough for count-in', /when the deal-in's done.  \You got to know when to hold 'em, /know when to fold 'em, \know when to walk a-way, /know when to run, \You nev-er count your mon-ey, /when you're sit-tin' at the ta-ble, \There'll be time en-ough for count-in', /when the deal-in's done.  \You got to know when to hold 'em, /know when to fold 'em, \know when to walk a-way, /know when to run.  \You nev-er count your mon-ey, /when you're sit-tin' at the ta-ble, \There'll be time en-ough for count-in', /when the deal-in's done.</w:t>
      </w:r>
    </w:p>
    <w:sectPr>
      <w:type w:val="nextPage"/>
      <w:pgSz w:w="11906" w:h="16838"/>
      <w:pgMar w:left="907" w:right="397" w:gutter="0" w:header="0" w:top="851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3T19:24:00Z</dcterms:created>
  <dc:creator>andre roberts</dc:creator>
  <dc:description/>
  <dc:language>en-US</dc:language>
  <cp:lastModifiedBy>CARNABY</cp:lastModifiedBy>
  <dcterms:modified xsi:type="dcterms:W3CDTF">2004-07-14T10:43:00Z</dcterms:modified>
  <cp:revision>4</cp:revision>
  <dc:subject/>
  <dc:title>                                                       THE GAMBLER                     Kenny Rodgers</dc:title>
</cp:coreProperties>
</file>