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</w:t>
      </w:r>
      <w:r>
        <w:rPr>
          <w:b/>
          <w:sz w:val="36"/>
          <w:u w:val="single"/>
        </w:rPr>
        <w:t>ON TOP OF OLD SMOKEY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A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On top of old Smokey, all covered with sn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B7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I lost my true lover, by courting too sl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A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Now courtin’s a pleasure, and parting is grief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B7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a false hearted lover, is worse than a thie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A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 thief will just rob you, and take what you hav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B7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But a false-hearted lover will lead you to your grav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A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The grave will decay you, and turn you to dust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B7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Not one boy in a hundred, a poor girl can tru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A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He’ll hug you and kiss you, and tell you more lie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B7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Than cross bars on a railroad, or stars in the sky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A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Come all ye young maidens, and listen to m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B7                                         E</w:t>
      </w:r>
    </w:p>
    <w:p>
      <w:pPr>
        <w:pStyle w:val="Heading1"/>
        <w:rPr/>
      </w:pPr>
      <w:r>
        <w:rPr/>
        <w:t>Never hang your affection, on a green willow tre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               A       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For the leaves they will wither, and the roots they will di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B7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And you’ll be forsaken and never know why</w:t>
      </w:r>
    </w:p>
    <w:sectPr>
      <w:type w:val="nextPage"/>
      <w:pgSz w:w="11906" w:h="16838"/>
      <w:pgMar w:left="1134" w:right="28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dcterms:modified xsi:type="dcterms:W3CDTF">2002-03-18T14:11:00Z</dcterms:modified>
  <cp:revision>14</cp:revision>
  <dc:subject/>
  <dc:title>Ramblin' Man </dc:title>
</cp:coreProperties>
</file>