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b/>
          <w:sz w:val="28"/>
          <w:u w:val="single"/>
        </w:rPr>
        <w:t>YOUR WINTER</w:t>
      </w:r>
      <w:r>
        <w:rPr>
          <w:rFonts w:cs="Arial" w:ascii="Arial" w:hAnsi="Arial"/>
          <w:sz w:val="28"/>
        </w:rPr>
        <w:t xml:space="preserve">                     Sister Hazel</w:t>
        <w:br/>
      </w:r>
      <w:r>
        <w:rPr>
          <w:rFonts w:cs="Arial" w:ascii="Arial" w:hAnsi="Arial"/>
          <w:b/>
          <w:sz w:val="28"/>
          <w:u w:val="single"/>
        </w:rPr>
        <w:t>INTRO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sz w:val="28"/>
        </w:rPr>
        <w:t>G  D  Em  C</w:t>
        <w:br/>
      </w:r>
    </w:p>
    <w:p>
      <w:pPr>
        <w:pStyle w:val="Heading1"/>
        <w:rPr/>
      </w:pPr>
      <w:r>
        <w:rPr/>
        <w:t>G                             D                                        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ey ceiling on the earth,  well it's lasted for a while </w:t>
        <w:br/>
        <w:t xml:space="preserve">                                                       C                                            G</w:t>
      </w:r>
    </w:p>
    <w:p>
      <w:pPr>
        <w:pStyle w:val="TextBody"/>
        <w:rPr/>
      </w:pPr>
      <w:r>
        <w:rPr/>
        <w:t xml:space="preserve">Take my thoughts for what they're worth, I've been acting like a child </w:t>
        <w:br/>
        <w:t xml:space="preserve">                                   D                                                Em    C</w:t>
        <w:br/>
        <w:t xml:space="preserve">Your opinion, what is that? It's just a different point of view </w:t>
        <w:br/>
        <w:t>G                                              D                                          Em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, what else what else can I do? I said I'm sorry, and I'm sorry </w:t>
        <w:br/>
        <w:t>Em                                  D                               Em</w:t>
        <w:br/>
        <w:t>I said I'm sorry but what for if I hurt you then I hate mys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don't wanna hate myself, don't wanna hurt you </w:t>
        <w:br/>
        <w:br/>
        <w:t xml:space="preserve">                   D                   Em                                 C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Why do you choose your pain If you only knew </w:t>
        <w:br/>
        <w:t xml:space="preserve">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ragraph">
                  <wp:posOffset>173990</wp:posOffset>
                </wp:positionV>
                <wp:extent cx="90170" cy="81153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1144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1880 h 460080"/>
                            <a:gd name="textAreaBottom" fmla="*/ 44820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0.25pt;margin-top:13.7pt;width:7.05pt;height:63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1685</wp:posOffset>
                </wp:positionH>
                <wp:positionV relativeFrom="paragraph">
                  <wp:posOffset>354330</wp:posOffset>
                </wp:positionV>
                <wp:extent cx="450850" cy="464185"/>
                <wp:effectExtent l="13970" t="15875" r="1397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64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461.55pt;margin-top:27.9pt;width:35.45pt;height:36.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 xml:space="preserve">How much I love you, Love you </w:t>
        <w:br/>
        <w:t xml:space="preserve">               G    D                   Am   C G D            Em                       C</w:t>
        <w:br/>
        <w:t xml:space="preserve">                   I won't be your winter I won't be anyone's excuse to cry </w:t>
        <w:br/>
        <w:t xml:space="preserve">               G             D         Am       C G     D        Em           G  D  Em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 xml:space="preserve">and we can be forgiven, and I will be here. </w:t>
        <w:br/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 xml:space="preserve">G                              D                                                  Em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ld picture on the shelf Well it's been there for a while </w:t>
        <w:br/>
        <w:t xml:space="preserve">                                 C           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rozen image of ourselves We were acting like a chil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D                                                   Em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 a sense and in a trance the dance that lasted for a while </w:t>
        <w:br/>
        <w:t>G                                                 D                                           Em    C</w:t>
        <w:br/>
        <w:t xml:space="preserve">You read my eyes just like your diary oh remember please remember </w:t>
        <w:br/>
        <w:t>G        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ll I'm not a begger, but once more, Well if I hurt you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Em       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n I hate myself, I don't want to hate myself don't want to hurt you </w:t>
        <w:br/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</w:t>
        <w:br/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b/>
          <w:sz w:val="28"/>
          <w:u w:val="single"/>
        </w:rPr>
        <w:t>SOLO</w:t>
      </w:r>
      <w:r>
        <w:rPr>
          <w:rFonts w:cs="Arial" w:ascii="Arial" w:hAnsi="Arial"/>
          <w:sz w:val="28"/>
        </w:rPr>
        <w:t xml:space="preserve">  F  C  Eb  Bb  F  C  Eb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44450</wp:posOffset>
                </wp:positionV>
                <wp:extent cx="450850" cy="4508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3.5pt;width:35.45pt;height:35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</w:t>
      </w:r>
    </w:p>
    <w:sectPr>
      <w:type w:val="nextPage"/>
      <w:pgSz w:w="11906" w:h="16838"/>
      <w:pgMar w:left="851" w:right="340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04:00Z</dcterms:created>
  <dc:creator>Carnaby</dc:creator>
  <dc:description/>
  <dc:language>en-US</dc:language>
  <cp:lastModifiedBy>Carnaby</cp:lastModifiedBy>
  <cp:lastPrinted>2002-05-22T15:18:00Z</cp:lastPrinted>
  <dcterms:modified xsi:type="dcterms:W3CDTF">2002-05-22T13:19:00Z</dcterms:modified>
  <cp:revision>10</cp:revision>
  <dc:subject/>
  <dc:title>Sister Hazel---Your Winter </dc:title>
</cp:coreProperties>
</file>