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</w:rPr>
        <w:t xml:space="preserve">                                                   </w:t>
      </w:r>
      <w:r>
        <w:rPr>
          <w:b/>
          <w:sz w:val="28"/>
          <w:u w:val="single"/>
        </w:rPr>
        <w:t>SWEET THING</w:t>
      </w:r>
      <w:r>
        <w:rPr>
          <w:b/>
          <w:sz w:val="28"/>
        </w:rPr>
        <w:t xml:space="preserve">           </w:t>
      </w:r>
      <w:r>
        <w:rPr>
          <w:sz w:val="28"/>
        </w:rPr>
        <w:t>Van Morriso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F#m  A  Asus2  A6  B6  A  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And I will stroll the merry way</w:t>
        <w:br/>
        <w:t>And jump the hedges first</w:t>
        <w:br/>
        <w:t>And I will drink the clear</w:t>
        <w:br/>
        <w:t>Clean water for to quench my thirst</w:t>
        <w:br/>
        <w:t>And I shall watch the ferry-boats</w:t>
        <w:br/>
        <w:t>And they'll get high</w:t>
        <w:br/>
        <w:t>On a bluer ocean</w:t>
        <w:br/>
        <w:t>Against tomorrow's sky</w:t>
        <w:br/>
        <w:t>And I will never grow so old again</w:t>
        <w:br/>
        <w:t>And I will walk and talk</w:t>
        <w:br/>
        <w:t xml:space="preserve">In gardens all wet with rain </w:t>
      </w:r>
    </w:p>
    <w:p>
      <w:pPr>
        <w:pStyle w:val="Normal"/>
        <w:rPr>
          <w:sz w:val="28"/>
        </w:rPr>
      </w:pPr>
      <w:r>
        <w:rPr>
          <w:sz w:val="28"/>
        </w:rPr>
        <w:t>Oh sweet thing, sweet thing</w:t>
        <w:br/>
        <w:t>My, my, my, my, my sweet thing</w:t>
        <w:br/>
        <w:t>And I shall drive my chariot</w:t>
        <w:br/>
        <w:t>Down your streets and cry</w:t>
        <w:br/>
        <w:t>'Hey, it's me, I'm dynamite</w:t>
        <w:br/>
        <w:t>And I don't know why'</w:t>
        <w:br/>
        <w:t>And you shall take me strongly</w:t>
        <w:br/>
        <w:t>In your arms again</w:t>
        <w:br/>
        <w:t>And I will not remember</w:t>
        <w:br/>
        <w:t>That I even felt the pain.</w:t>
        <w:br/>
        <w:t>We shall walk and talk</w:t>
        <w:br/>
        <w:t>In gardens all misty and wet with rain</w:t>
        <w:br/>
        <w:t>And I will never, never, never</w:t>
        <w:br/>
        <w:t xml:space="preserve">Grow so old again. </w:t>
      </w:r>
    </w:p>
    <w:p>
      <w:pPr>
        <w:pStyle w:val="Normal"/>
        <w:rPr>
          <w:sz w:val="28"/>
        </w:rPr>
      </w:pPr>
      <w:r>
        <w:rPr>
          <w:sz w:val="28"/>
        </w:rPr>
        <w:t>Oh sweet thing, sweet thing</w:t>
        <w:br/>
        <w:t>My, my, my, my, my sweet thing</w:t>
        <w:br/>
        <w:t>And I will raise my hand up</w:t>
        <w:br/>
        <w:t>Into the night time sky</w:t>
        <w:br/>
        <w:t>And count the stars</w:t>
        <w:br/>
        <w:t>That's shining in your eye</w:t>
        <w:br/>
        <w:t>Just to dig it all an' not to wonder</w:t>
        <w:br/>
        <w:t>That's just fine</w:t>
        <w:br/>
        <w:t>And I'll be satisfied</w:t>
        <w:br/>
        <w:t>Not to read in between the lines</w:t>
        <w:br/>
        <w:t>And I will walk and talk</w:t>
        <w:br/>
        <w:t>In gardens all wet with rain</w:t>
        <w:br/>
        <w:t>And I will never, ever, ever, ever</w:t>
        <w:br/>
        <w:t>Grow so old again.</w:t>
        <w:br/>
        <w:t>Oh sweet thing, sweet thing</w:t>
        <w:br/>
        <w:t>Sugar-baby with your champagne eyes</w:t>
        <w:br/>
        <w:t xml:space="preserve">And your saint-like smile...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  <w:r>
        <w:rPr>
          <w:sz w:val="28"/>
        </w:rPr>
        <w:t xml:space="preserve">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204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  <w:lang w:val="en-ZA" w:eastAsia="en-US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lang w:val="en-ZA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7T16:56:00Z</dcterms:created>
  <dc:creator>Carnaby</dc:creator>
  <dc:description/>
  <dc:language>en-US</dc:language>
  <cp:lastModifiedBy>Carnaby</cp:lastModifiedBy>
  <dcterms:modified xsi:type="dcterms:W3CDTF">2002-04-17T17:06:00Z</dcterms:modified>
  <cp:revision>3</cp:revision>
  <dc:subject/>
  <dc:title>Sweet Thing</dc:title>
</cp:coreProperties>
</file>