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8572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6.75pt" to="-13.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-8572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6.75pt" to="0.9pt,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-85725</wp:posOffset>
                </wp:positionV>
                <wp:extent cx="0" cy="54864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6.75pt" to="15.3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18859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85pt" to="29.7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-85725</wp:posOffset>
                </wp:positionV>
                <wp:extent cx="182880" cy="91440"/>
                <wp:effectExtent l="28575" t="8255" r="2921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4.5pt;margin-top:-6.75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4470</wp:posOffset>
                </wp:positionH>
                <wp:positionV relativeFrom="paragraph">
                  <wp:posOffset>571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45pt" to="116.1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5910</wp:posOffset>
                </wp:positionH>
                <wp:positionV relativeFrom="paragraph">
                  <wp:posOffset>-85725</wp:posOffset>
                </wp:positionV>
                <wp:extent cx="182880" cy="91440"/>
                <wp:effectExtent l="28575" t="8255" r="2921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-6.75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571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45pt" to="144.9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 (Country Rock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strumming)                     (flat picking)</w:t>
      </w:r>
    </w:p>
    <w:p>
      <w:pPr>
        <w:pStyle w:val="Normal"/>
        <w:rPr>
          <w:sz w:val="32"/>
        </w:rPr>
      </w:pPr>
      <w:r>
        <w:rPr>
          <w:sz w:val="32"/>
        </w:rPr>
        <w:t>D   (x6)                                                                 G  (x2)            D (x6)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A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D (x4)                                        G  (x2)               D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  (x2)                  D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G  (x4)                                       D (x8)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A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D (x4)                                              G  (x2)         D (x2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 (x2)                    D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38" w:right="3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5-10-25T17:26:00Z</cp:lastPrinted>
  <dcterms:modified xsi:type="dcterms:W3CDTF">2005-10-25T15:26:00Z</dcterms:modified>
  <cp:revision>10</cp:revision>
  <dc:subject/>
  <dc:title>                                                             COTTONFIELDS</dc:title>
</cp:coreProperties>
</file>