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ALLAD OF CASEY DEIS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m        C</w:t>
        <w:tab/>
        <w:t xml:space="preserve">    G</w:t>
        <w:tab/>
        <w:t xml:space="preserve">       Am</w:t>
        <w:tab/>
        <w:t xml:space="preserve">          C         G             Am</w:t>
      </w:r>
    </w:p>
    <w:p>
      <w:pPr>
        <w:pStyle w:val="Normal"/>
        <w:rPr>
          <w:sz w:val="28"/>
        </w:rPr>
      </w:pPr>
      <w:r>
        <w:rPr>
          <w:sz w:val="28"/>
        </w:rPr>
        <w:t>It was a man of youthful features, was a boy of sorrowful eye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C         G          Am                      C               G       Am</w:t>
      </w:r>
    </w:p>
    <w:p>
      <w:pPr>
        <w:pStyle w:val="Normal"/>
        <w:rPr>
          <w:sz w:val="28"/>
        </w:rPr>
      </w:pPr>
      <w:r>
        <w:rPr>
          <w:sz w:val="28"/>
        </w:rPr>
        <w:t>Watching out but looking inwards, tall and stately and full of lif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   G   Am   C   G   A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 his life he spoke but rarely, in his mind he cried for ligh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ding perception trying to capture, that which he saw in his questioning strif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nce in Lisbon twice in London, travelling round for all of his ti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ooking for and finding no goddess, he took Diana to be his wif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f the children they begotten, two had died without knowing lif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a third I know not whereof, but if she lives she will yet be ki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asey had a mark of simple value, he had a star between his ey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 his hand he held an ax blade, the Greek symbol of thunder and fi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hen one night when the heavens were crying, he went out and took his blade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hopping wood to to warm his heartside, the lightning came and my brother di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ring him no wine from far away vineyards, tell him no tales him no of the canyon's migh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ut wish him peace in eternal wisdom, for he has died and he died by ligh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Fast pick -- Asus   F#   E   G   Am   B -- sequence </w:t>
      </w:r>
    </w:p>
    <w:sectPr>
      <w:type w:val="nextPage"/>
      <w:pgSz w:w="12240" w:h="15840"/>
      <w:pgMar w:left="851" w:right="22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12:22:00Z</dcterms:created>
  <dc:creator>andre roberts</dc:creator>
  <dc:description/>
  <dc:language>en-US</dc:language>
  <cp:lastModifiedBy>Carnaby</cp:lastModifiedBy>
  <cp:lastPrinted>2000-08-28T16:31:00Z</cp:lastPrinted>
  <dcterms:modified xsi:type="dcterms:W3CDTF">2002-08-19T13:17:00Z</dcterms:modified>
  <cp:revision>10</cp:revision>
  <dc:subject/>
  <dc:title/>
</cp:coreProperties>
</file>