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</w:t>
      </w:r>
      <w:r>
        <w:rPr>
          <w:sz w:val="28"/>
          <w:u w:val="single"/>
        </w:rPr>
        <w:t>EVERYTHING I DO</w:t>
      </w:r>
      <w:r>
        <w:rPr>
          <w:sz w:val="28"/>
        </w:rPr>
        <w:t xml:space="preserve">  </w:t>
        <w:tab/>
        <w:tab/>
        <w:t xml:space="preserve">Bryan Adams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G   D   C  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D                   C</w:t>
        <w:tab/>
        <w:tab/>
        <w:t xml:space="preserve">                Dsus   D</w:t>
      </w:r>
    </w:p>
    <w:p>
      <w:pPr>
        <w:pStyle w:val="Normal"/>
        <w:rPr>
          <w:sz w:val="28"/>
        </w:rPr>
      </w:pPr>
      <w:r>
        <w:rPr>
          <w:sz w:val="28"/>
        </w:rPr>
        <w:t>Look into my eyes, you will see what you mean to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G</w:t>
        <w:tab/>
        <w:tab/>
        <w:t xml:space="preserve">      D</w:t>
        <w:tab/>
        <w:tab/>
        <w:t xml:space="preserve">                          C</w:t>
        <w:tab/>
        <w:tab/>
        <w:tab/>
        <w:t xml:space="preserve">   G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Search your heart, search your soul and when you find me there, you'll search no mo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Am </w:t>
        <w:tab/>
        <w:tab/>
        <w:t xml:space="preserve">                G      Am         G      Am                             G    Am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CHORUS:</w:t>
      </w:r>
      <w:r>
        <w:rPr>
          <w:sz w:val="28"/>
        </w:rPr>
        <w:t xml:space="preserve">    Don't  tell me it's not worth trying for, you Can't tell me it's not worth </w:t>
      </w:r>
      <w:r>
        <w:rPr/>
        <w:t>dying</w:t>
      </w:r>
      <w:r>
        <w:rPr>
          <w:sz w:val="28"/>
        </w:rPr>
        <w:t xml:space="preserve"> </w:t>
      </w:r>
      <w:r>
        <w:rPr/>
        <w:t>fo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  <w:tab/>
        <w:tab/>
        <w:t xml:space="preserve">             G</w:t>
        <w:tab/>
        <w:t xml:space="preserve">                       D</w:t>
        <w:tab/>
        <w:tab/>
        <w:t xml:space="preserve">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You know it's true, everything I do, I do it for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      D</w:t>
        <w:tab/>
        <w:tab/>
        <w:tab/>
        <w:t xml:space="preserve">           C</w:t>
        <w:tab/>
        <w:t xml:space="preserve">                  D</w:t>
      </w:r>
    </w:p>
    <w:p>
      <w:pPr>
        <w:pStyle w:val="Normal"/>
        <w:rPr>
          <w:sz w:val="28"/>
        </w:rPr>
      </w:pPr>
      <w:r>
        <w:rPr>
          <w:sz w:val="28"/>
        </w:rPr>
        <w:t>Look into your heart, you will find, there's nothing there to hid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G                  D</w:t>
        <w:tab/>
        <w:t xml:space="preserve">               C</w:t>
        <w:tab/>
        <w:tab/>
        <w:tab/>
        <w:t xml:space="preserve">       G    D</w:t>
      </w:r>
    </w:p>
    <w:p>
      <w:pPr>
        <w:pStyle w:val="Normal"/>
        <w:rPr>
          <w:sz w:val="28"/>
        </w:rPr>
      </w:pPr>
      <w:r>
        <w:rPr>
          <w:sz w:val="28"/>
        </w:rPr>
        <w:t>Take me as I am, take my life, I would give it all, I would sacrif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Am</w:t>
        <w:tab/>
        <w:tab/>
        <w:t xml:space="preserve">               G         Am    G     Am                        G         Am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CHORUS:</w:t>
      </w:r>
      <w:r>
        <w:rPr>
          <w:sz w:val="28"/>
        </w:rPr>
        <w:t xml:space="preserve">   Don't tell me it's not worth fighting for, I </w:t>
      </w:r>
      <w:r>
        <w:rPr/>
        <w:t>can't help it, there's</w:t>
      </w:r>
      <w:r>
        <w:rPr>
          <w:sz w:val="28"/>
        </w:rPr>
        <w:t xml:space="preserve"> </w:t>
      </w:r>
      <w:r>
        <w:rPr/>
        <w:t>nothing I want</w:t>
      </w:r>
      <w:r>
        <w:rPr>
          <w:sz w:val="28"/>
        </w:rPr>
        <w:t xml:space="preserve"> </w:t>
      </w:r>
      <w:r>
        <w:rPr/>
        <w:t>mo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G  </w:t>
        <w:tab/>
        <w:t xml:space="preserve">                      D</w:t>
        <w:tab/>
        <w:t xml:space="preserve">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You know it's true, everything I do, I do it for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F                 Bb</w:t>
        <w:tab/>
        <w:tab/>
        <w:t xml:space="preserve">               F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ere's no love like your love, and no other could give more lov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G                                   D                  A                  D</w:t>
      </w:r>
    </w:p>
    <w:p>
      <w:pPr>
        <w:pStyle w:val="Normal"/>
        <w:rPr>
          <w:sz w:val="28"/>
        </w:rPr>
      </w:pPr>
      <w:r>
        <w:rPr>
          <w:sz w:val="28"/>
        </w:rPr>
        <w:t>There's no where unless you're there, all the time, all the 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o   C   G   Gsus   G   C   G   Gsus 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ab/>
        <w:tab/>
        <w:t xml:space="preserve">                      Am</w:t>
        <w:tab/>
        <w:tab/>
        <w:t xml:space="preserve">                  G       D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sz w:val="28"/>
        </w:rPr>
        <w:t>:   Oh you can't tell me it's not worth trying f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ab/>
        <w:tab/>
        <w:t xml:space="preserve">            Am    </w:t>
        <w:tab/>
        <w:tab/>
        <w:t xml:space="preserve">           G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can't help it there's nothing I want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 xml:space="preserve">            G</w:t>
        <w:tab/>
        <w:tab/>
        <w:t xml:space="preserve">           D</w:t>
        <w:tab/>
        <w:tab/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Yeah I would fight for you, I'd lie for you, walk the wire for yo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Cm</w:t>
        <w:tab/>
        <w:tab/>
        <w:tab/>
        <w:t xml:space="preserve">        G</w:t>
        <w:tab/>
        <w:tab/>
        <w:t xml:space="preserve">        D          C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Yeah I'd die for you, you know it's true, everything I do,    oh, I do it for you  </w:t>
      </w:r>
    </w:p>
    <w:sectPr>
      <w:type w:val="nextPage"/>
      <w:pgSz w:w="12240" w:h="15840"/>
      <w:pgMar w:left="851" w:right="374" w:gutter="0" w:header="0" w:top="11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2:14:00Z</dcterms:created>
  <dc:creator>andre roberts</dc:creator>
  <dc:description/>
  <dc:language>en-US</dc:language>
  <cp:lastModifiedBy>Carnaby</cp:lastModifiedBy>
  <cp:lastPrinted>2000-10-29T08:44:00Z</cp:lastPrinted>
  <dcterms:modified xsi:type="dcterms:W3CDTF">2001-05-11T13:57:00Z</dcterms:modified>
  <cp:revision>26</cp:revision>
  <dc:subject/>
  <dc:title>                             EVERYTHING I DO             by Bryan Adams</dc:title>
</cp:coreProperties>
</file>