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825</wp:posOffset>
                </wp:positionH>
                <wp:positionV relativeFrom="paragraph">
                  <wp:posOffset>6413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05pt" to="49.7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65</wp:posOffset>
                </wp:positionH>
                <wp:positionV relativeFrom="paragraph">
                  <wp:posOffset>641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5.05pt" to="20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6413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5.05pt" to="35.35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413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5.05pt" to="64.15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6413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05pt" to="-0.6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</w:t>
      </w:r>
      <w:r>
        <w:rPr>
          <w:sz w:val="24"/>
        </w:rPr>
        <w:t>(Flat picking)</w:t>
      </w:r>
      <w:r>
        <w:rPr>
          <w:sz w:val="32"/>
        </w:rPr>
        <w:t xml:space="preserve">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(Waltz)          Cliff Richard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40"/>
        </w:rPr>
        <w:t>,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>E  (x2)                           A (x2)        B7 (x2)                          E (x4)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A (x2)              B7 (x2)           E (x2)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</w:t>
      </w:r>
      <w:r>
        <w:rPr/>
        <w:t>E (x2)             A (x2)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B7   (x2)              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A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B7 (x2)            E (x2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(x2)                         A (x2)         B7 (x2)         E (x4)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>A (x2)                    B7 (x2)                       E (x2)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(x2)                    A (x2)             B7 (x2)            E (x4)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>A (x2)                                   B7 (x2)                   E (x2)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21" w:right="567" w:gutter="0" w:header="0" w:top="90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9:00Z</dcterms:created>
  <dc:creator>Carnaby</dc:creator>
  <dc:description/>
  <dc:language>en-US</dc:language>
  <cp:lastModifiedBy>CARNABY</cp:lastModifiedBy>
  <cp:lastPrinted>2003-10-29T09:27:00Z</cp:lastPrinted>
  <dcterms:modified xsi:type="dcterms:W3CDTF">2004-08-27T12:46:00Z</dcterms:modified>
  <cp:revision>14</cp:revision>
  <dc:subject/>
  <dc:title>                                                               BACHELLOR BOY</dc:title>
</cp:coreProperties>
</file>