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  <w:u w:val="single"/>
        </w:rPr>
        <w:t>THE ROS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C               G7            F                G         C</w:t>
      </w:r>
    </w:p>
    <w:p>
      <w:pPr>
        <w:pStyle w:val="Normal"/>
        <w:rPr>
          <w:sz w:val="28"/>
        </w:rPr>
      </w:pPr>
      <w:r>
        <w:rPr>
          <w:sz w:val="28"/>
        </w:rPr>
        <w:t>Some say love, it is a river, that drowns the tender re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me say [C]love, it is a ra[G7]zor, that [F]leads your [G]soul to [C]ble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me say [Cmaj7]love it is a [F]hunger, and endless aching [G7]ne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say [C]love it is a [G]flower and [F]you its only [C]se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's the [C]heart afraid of [G7]breaking that [F]never [G]learns to [C]da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's the [C]dream afraid of [G7]waking that [F]never [G]takes a [C]cha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's the [Em]one, who won't be [Am7]taken who [F]cannot seem to [G]gi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the [C]soul afraid of [G]dying that [F]never [G]learns to [C]li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the [C]night has been too [G7]lonely and the [F]road has [G]been too [C]lo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you [C]find that love is [G7]only for the [F]lucky [G]and the [C]stro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ust re[Em]member in the [Am7]winter for 'n[F]eath the bitter [G]s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es the [C]seed that with the [G]sun's love, in the [F]spring be[G]comes the [C]rose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2:00:00Z</dcterms:created>
  <dc:creator>Carnaby</dc:creator>
  <dc:description/>
  <dc:language>en-US</dc:language>
  <cp:lastModifiedBy>Carnaby</cp:lastModifiedBy>
  <dcterms:modified xsi:type="dcterms:W3CDTF">2001-12-18T12:07:00Z</dcterms:modified>
  <cp:revision>3</cp:revision>
  <dc:subject/>
  <dc:title>#----------------------------------PLEASE NOTE---------------------------------#</dc:title>
</cp:coreProperties>
</file>