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T YOUR LOVE FLOW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's a reason, for the sunshine sky, there's a reason, why I'm feeling so high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A                                                             D 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t be the season, when that little light shines all around u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let that feeling, grab you deep inside, and send you reeling, where your love can't hid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A                                                                     D        D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nd then go stealing, through the moonlit nights with your l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G                                                                D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HORUS:</w:t>
      </w:r>
      <w:r>
        <w:rPr>
          <w:sz w:val="22"/>
          <w:szCs w:val="22"/>
        </w:rPr>
        <w:t xml:space="preserve">   So let your love flow, like a mountain stream, let your love flow, with the smallest of dream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Let your love show, and you'll know what I mean, it's the season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G                                                            D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Let your love fly, like a bird on the wing, let your love bind you, to all living thing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                                                                              D           G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Let your love shine, and you'll know what I mean, that's the rea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's a reason, for the warm sweet nights, there's a reason, for the candle light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A                                                             D             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t be the season, when those love rites shine all around u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let that wonder, take you into space, and lay you under, it's loving embrace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A                                                              D              D7</w:t>
      </w:r>
    </w:p>
    <w:p>
      <w:pPr>
        <w:pStyle w:val="Normal"/>
        <w:rPr/>
      </w:pPr>
      <w:r>
        <w:rPr>
          <w:sz w:val="22"/>
          <w:szCs w:val="22"/>
        </w:rPr>
        <w:t xml:space="preserve">Just feel the thunder, as it warms your face, who can hold back    </w:t>
      </w:r>
      <w:r>
        <w:rPr>
          <w:b/>
          <w:i/>
          <w:sz w:val="22"/>
          <w:szCs w:val="22"/>
          <w:u w:val="single"/>
        </w:rPr>
        <w:t>CHORUS:</w:t>
      </w:r>
      <w:r>
        <w:rPr>
          <w:b/>
          <w:i/>
          <w:sz w:val="22"/>
          <w:szCs w:val="22"/>
        </w:rPr>
        <w:t xml:space="preserve"> (x2)</w:t>
      </w:r>
    </w:p>
    <w:sectPr>
      <w:type w:val="nextPage"/>
      <w:pgSz w:orient="landscape" w:w="15840" w:h="12240"/>
      <w:pgMar w:left="864" w:right="288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2:52:00Z</dcterms:created>
  <dc:creator>andre roberts</dc:creator>
  <dc:description/>
  <cp:keywords/>
  <dc:language>en-US</dc:language>
  <cp:lastModifiedBy>Andre Hendrik Carnaby Roberts</cp:lastModifiedBy>
  <dcterms:modified xsi:type="dcterms:W3CDTF">2016-06-29T05:52:00Z</dcterms:modified>
  <cp:revision>9</cp:revision>
  <dc:subject/>
  <dc:title>LET YOUR LOVE FLOW</dc:title>
</cp:coreProperties>
</file>