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sz w:val="28"/>
          <w:u w:val="single"/>
        </w:rPr>
        <w:t>ALBERTA BOUND</w:t>
      </w:r>
      <w:r>
        <w:rPr>
          <w:sz w:val="28"/>
        </w:rPr>
        <w:t xml:space="preserve">  Gordon Lightfo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Oh the prairie lights are burning bright, the chinook wind is a-moving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F </w:t>
      </w:r>
    </w:p>
    <w:p>
      <w:pPr>
        <w:pStyle w:val="Normal"/>
        <w:rPr>
          <w:sz w:val="28"/>
        </w:rPr>
      </w:pPr>
      <w:r>
        <w:rPr>
          <w:sz w:val="28"/>
        </w:rPr>
        <w:t>To-morrow night I'll be Alberta b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And though I've done the best I could, my old luck ain't bin so goo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To-morrow night I'll be Alberta b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one I've met could e're forget, the Rocky Mountain suns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F</w:t>
      </w:r>
    </w:p>
    <w:p>
      <w:pPr>
        <w:pStyle w:val="Normal"/>
        <w:rPr>
          <w:sz w:val="28"/>
        </w:rPr>
      </w:pPr>
      <w:r>
        <w:rPr>
          <w:sz w:val="28"/>
        </w:rPr>
        <w:t>It's a pleasure just to be Alberta b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And I long to see my next of kin, to know what kind of shape they're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To-morrow night I'll be Alberta b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F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lberta bound, Alberta b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G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t's good to be, Alberta b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F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lberta bound, Alberta b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G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It's good to be, Alberta b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Oh the sky-line of To-ronto, is something you'll get on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F</w:t>
      </w:r>
    </w:p>
    <w:p>
      <w:pPr>
        <w:pStyle w:val="Normal"/>
        <w:rPr>
          <w:sz w:val="28"/>
        </w:rPr>
      </w:pPr>
      <w:r>
        <w:rPr>
          <w:sz w:val="28"/>
        </w:rPr>
        <w:t>But they say you've got to live there for a whi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</w:t>
      </w:r>
    </w:p>
    <w:p>
      <w:pPr>
        <w:pStyle w:val="Heading1"/>
        <w:rPr/>
      </w:pPr>
      <w:r>
        <w:rPr/>
        <w:t>And if you've got the money, you can get yourself a hone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With a written guaran-tee to make you smi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Oh It's snowing in the city and the streets are brown and grit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F</w:t>
      </w:r>
    </w:p>
    <w:p>
      <w:pPr>
        <w:pStyle w:val="Normal"/>
        <w:rPr>
          <w:sz w:val="28"/>
        </w:rPr>
      </w:pPr>
      <w:r>
        <w:rPr>
          <w:sz w:val="28"/>
        </w:rPr>
        <w:t>But I know there's pretty girls all over t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But they never seem to find me, and the one I left be-hin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Is the reason that I'll be Alberta b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08:00Z</dcterms:created>
  <dc:creator>Carnaby</dc:creator>
  <dc:description/>
  <dc:language>en-US</dc:language>
  <cp:lastModifiedBy>Carnaby</cp:lastModifiedBy>
  <dcterms:modified xsi:type="dcterms:W3CDTF">2005-08-03T16:15:00Z</dcterms:modified>
  <cp:revision>1</cp:revision>
  <dc:subject/>
  <dc:title>                                            ALBERTA BOUND  Gordon Lightfoot</dc:title>
</cp:coreProperties>
</file>