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32"/>
        </w:rPr>
        <w:t xml:space="preserve">                                  </w:t>
      </w:r>
      <w:r>
        <w:rPr>
          <w:b/>
          <w:sz w:val="32"/>
          <w:u w:val="single"/>
        </w:rPr>
        <w:t>PUT ANOTHER LOG ON THE FI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Put another log on the fire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           </w:t>
      </w:r>
      <w:r>
        <w:rPr>
          <w:sz w:val="32"/>
        </w:rPr>
        <w:tab/>
        <w:tab/>
        <w:tab/>
        <w:tab/>
        <w:tab/>
        <w:tab/>
        <w:t xml:space="preserve">     D7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ook me up some bacon and some beans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o out to the car and change the tyre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   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en wash my socks and sew my old blue jeans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ome on baby you can fill my pipe, then go fetch my slippers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>G7                C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oil me up another pot of tea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   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d put another log on the fire, honey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>D7                                                      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en come and tell me why you’re leaving me!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Don’t I let you wash the car on Sundays?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 D7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Don’t I tell you when you’re getting fat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Ain’t I gonna take you fishing with me someday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Now a man can’t love a woman more than that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And ain’t I awful nice to your kid sister?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 xml:space="preserve"> G7                 C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Don’t I take her driving every night?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So sit here by my feet, 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‘</w:t>
      </w:r>
      <w:r>
        <w:rPr>
          <w:sz w:val="32"/>
        </w:rPr>
        <w:t>Cause I like it when you’re sweet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D7                                         G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and you know that it ain’t feminine to fight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907" w:right="37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0:36:00Z</dcterms:created>
  <dc:creator>andre roberts</dc:creator>
  <dc:description/>
  <dc:language>en-US</dc:language>
  <cp:lastModifiedBy>Carnaby</cp:lastModifiedBy>
  <cp:lastPrinted>2000-09-27T17:33:00Z</cp:lastPrinted>
  <dcterms:modified xsi:type="dcterms:W3CDTF">2001-04-02T15:26:00Z</dcterms:modified>
  <cp:revision>22</cp:revision>
  <dc:subject/>
  <dc:title>STREETS OF LONDON</dc:title>
</cp:coreProperties>
</file>