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4 bars                                                                          </w:t>
      </w:r>
      <w:r>
        <w:rPr>
          <w:b/>
          <w:bCs/>
          <w:u w:val="single"/>
        </w:rPr>
        <w:t>ROCKIN’ ALL OVER THE WORL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here we are and here we are and here we go</w:t>
        <w:br/>
        <w:t xml:space="preserve"> F                                                                      C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aboard and we're hittin' the road here we go, rockin' all over the world</w:t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gidy up gidy up and get away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goin' crazy and we're goin' today here we go, rockin' all over the world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  <w:u w:val="single"/>
        </w:rPr>
        <w:t>CHORUS:</w:t>
      </w:r>
      <w:r>
        <w:rPr>
          <w:sz w:val="24"/>
          <w:szCs w:val="24"/>
        </w:rPr>
        <w:t xml:space="preserve"> And i like it, i like it, i like it, i like it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 li-li-li-like it, li-li-li-like it here we go rockin' all over the world</w:t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O  (2 vers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I'm gonna tell your mama what you're, gonna do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come on out with your dancing shoes here we go, rockin' all over the world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And i like it, i like it, i like it, i like it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-li-li-like it, li-li-li-like it here we go rockin' all over the world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And i like it, i like it, i like it, i like it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-li-li-like it, li-li-li-like it here we go rockin' all over the world</w:t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like it, i like it, i like it, i like it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-li-li-like it, li-li-li-like it here we go rockin' all over the world</w:t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like it, i like it, i like it, i like it</w:t>
        <w:br/>
      </w:r>
    </w:p>
    <w:p>
      <w:pPr>
        <w:pStyle w:val="Normal"/>
        <w:rPr/>
      </w:pPr>
      <w:r>
        <w:rPr>
          <w:sz w:val="24"/>
          <w:szCs w:val="24"/>
        </w:rPr>
        <w:t>I li-li-li-like it, li-li-li-like it here we go rockin' all over the world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11:00Z</dcterms:created>
  <dc:creator>CARNABY</dc:creator>
  <dc:description/>
  <cp:keywords/>
  <dc:language>en-US</dc:language>
  <cp:lastModifiedBy>Carnaby Roberts</cp:lastModifiedBy>
  <dcterms:modified xsi:type="dcterms:W3CDTF">2019-12-11T02:12:00Z</dcterms:modified>
  <cp:revision>4</cp:revision>
  <dc:subject/>
  <dc:title>Oh here we are and here we are and here we go</dc:title>
</cp:coreProperties>
</file>