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  <w:lang w:eastAsia="en-AU"/>
        </w:rPr>
      </w:pPr>
      <w:r>
        <w:rPr>
          <w:rFonts w:eastAsia="Arial" w:cs="Arial" w:ascii="Arial" w:hAnsi="Arial"/>
          <w:color w:val="000000"/>
          <w:sz w:val="24"/>
          <w:szCs w:val="24"/>
          <w:lang w:eastAsia="en-AU"/>
        </w:rPr>
        <w:t xml:space="preserve">                                    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en-AU"/>
        </w:rPr>
        <w:t>HOW SWEET IT I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  <w:lang w:eastAsia="en-A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en-A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C      C/B   Am           D           G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How sweet it is to be loved by you (x2)</w:t>
      </w:r>
    </w:p>
    <w:p>
      <w:pPr>
        <w:pStyle w:val="HTMLPreformatted"/>
        <w:shd w:fill="FFFFFF" w:val="clear"/>
        <w:rPr/>
      </w:pPr>
      <w:r>
        <w:rPr>
          <w:rFonts w:cs="Arial" w:ascii="Arial" w:hAnsi="Arial"/>
          <w:color w:val="000000"/>
          <w:sz w:val="24"/>
          <w:szCs w:val="24"/>
        </w:rPr>
        <w:t>G                                  Em                    D                      C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I needed the shelter of someone's arms and there you wer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cs="Arial" w:ascii="Arial" w:hAnsi="Arial"/>
          <w:color w:val="000000"/>
          <w:sz w:val="24"/>
          <w:szCs w:val="24"/>
        </w:rPr>
        <w:t>G                                           Em                                      D                C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I needed someone to understand my ups and downs and there you wer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G                                   C7    Em                                 C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With sweet love and devotion, deeply touching my emotion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Arial" w:cs="Arial" w:ascii="Arial" w:hAnsi="Arial"/>
          <w:color w:val="000000"/>
          <w:sz w:val="24"/>
          <w:szCs w:val="24"/>
          <w:lang w:eastAsia="en-AU"/>
        </w:rPr>
        <w:t xml:space="preserve">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G                             C7                          G                       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I want to stop and thank you baby, I just want to stop and thank you bab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C      C/B   Am           D            G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How sweet it is to be loved by you (x2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G                            Em    D                                                         C7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I close my eyes at night,  wondering where would I be without you in my lif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G                             Em              D                                                C7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 xml:space="preserve">Everything I did was just a bore, everywhere I went it seems I'd been there before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Arial" w:cs="Arial" w:ascii="Arial" w:hAnsi="Arial"/>
          <w:color w:val="000000"/>
          <w:sz w:val="24"/>
          <w:szCs w:val="24"/>
          <w:lang w:eastAsia="en-AU"/>
        </w:rPr>
        <w:t xml:space="preserve">      </w:t>
      </w: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G                                       C              D  Em                      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But you brightened up for me all of my days with a love so sweet in so many way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Arial" w:cs="Arial" w:ascii="Arial" w:hAnsi="Arial"/>
          <w:color w:val="000000"/>
          <w:sz w:val="24"/>
          <w:szCs w:val="24"/>
          <w:lang w:eastAsia="en-AU"/>
        </w:rPr>
        <w:t xml:space="preserve">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G                             C7                          G                     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I want to stop and thank you baby I want to stop and thank you bab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p>
      <w:pPr>
        <w:pStyle w:val="HTMLPreformatted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      C/B   Am           D           G               C                        G Em D C7 (x2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p>
      <w:pPr>
        <w:pStyle w:val="HTMLPreformatted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How sweet it is to be loved by you (x2)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SOLO </w:t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G                                              C7                         Em                                           C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You were better for me than I was for myself, for me, there's you and there ain't nobody els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Arial" w:cs="Arial" w:ascii="Arial" w:hAnsi="Arial"/>
          <w:color w:val="000000"/>
          <w:sz w:val="24"/>
          <w:szCs w:val="24"/>
          <w:lang w:eastAsia="en-AU"/>
        </w:rPr>
        <w:t xml:space="preserve">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G                             C7                          G                       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I want to stop and thank you baby I just want to stop and thank you bab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C      C/B   Am           D            G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How sweet it is to be loved by you. (x4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0:13:00Z</dcterms:created>
  <dc:creator>Carnaby Roberts</dc:creator>
  <dc:description/>
  <cp:keywords/>
  <dc:language>en-US</dc:language>
  <cp:lastModifiedBy>Carnaby</cp:lastModifiedBy>
  <dcterms:modified xsi:type="dcterms:W3CDTF">2014-02-14T05:23:00Z</dcterms:modified>
  <cp:revision>23</cp:revision>
  <dc:subject/>
  <dc:title/>
</cp:coreProperties>
</file>