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u w:val="single"/>
        </w:rPr>
        <w:t>LOSING MY RELIGION</w:t>
      </w:r>
      <w:r>
        <w:rPr>
          <w:rFonts w:cs="Arial" w:ascii="Arial" w:hAnsi="Arial"/>
          <w:sz w:val="24"/>
        </w:rPr>
        <w:t xml:space="preserve">                              R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tro:</w:t>
      </w:r>
      <w:r>
        <w:rPr>
          <w:rFonts w:cs="Arial" w:ascii="Arial" w:hAnsi="Arial"/>
          <w:sz w:val="24"/>
        </w:rPr>
        <w:t xml:space="preserve">    F    Am    F    Am   G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Am                 Em                                   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h....  life, it's bigger, it's bigger than you, and you are not m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Em                                       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lengths that i will go to, the distance in your eye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                  Dm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no I've daid to much, I've aid it all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Am                       Em                    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's me in the corner, that's me in the spotlight losing my religio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Em                   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ying to keep a view, and I don't know if I can do i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                   Dm    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no I've said too much, I haven't said enough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F                                    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hought that I heard you laughing, I thought that I heard you sing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m                          Am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hink I rhought I saw you tr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m                      Em                     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whisper, every waking hour I'm choosing my confession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Em                           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ying to keep an eye on you, like a hurt lost and blind fool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                 Dm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no I've said too much, I said it all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Am                   Em                                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 this, consider this, It's tough this century, consider thi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Em                      Am                              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brought me to my knees, what if all these fantasies coming flailing ar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Dm        G                           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now I've said to much, I thought that I heard you laughing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Am    F                            Am  G  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hought that I heard you sing, I think I thought I saw you tr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                     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was just a dream, that was just a dream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Am                    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's me in the corner, that's me in the spotligh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Am              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ing my religion trying to keep a view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Am                         Em              Dm                   G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don't know if I can do it, Oh no I said to much, I haven't said enou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F                                     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thought that I heard you laughing, I thought that I heard you sing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Dm                        Am   Dm                        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hink I thought I saw you try, that was just a dream, to try cry fly tr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m                            Am            G             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at was just a dream, just a dream, just a dream, dream. </w:t>
      </w:r>
    </w:p>
    <w:sectPr>
      <w:type w:val="nextPage"/>
      <w:pgSz w:w="12240" w:h="15840"/>
      <w:pgMar w:left="1134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8:39:00Z</dcterms:created>
  <dc:creator>Carnaby</dc:creator>
  <dc:description/>
  <dc:language>en-US</dc:language>
  <cp:lastModifiedBy>Carnaby</cp:lastModifiedBy>
  <dcterms:modified xsi:type="dcterms:W3CDTF">2002-07-22T06:56:00Z</dcterms:modified>
  <cp:revision>5</cp:revision>
  <dc:subject/>
  <dc:title>                                        LOSING MY RELIGION         REM</dc:title>
</cp:coreProperties>
</file>