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SAVE TONIGHT</w:t>
      </w:r>
      <w:r>
        <w:rPr>
          <w:rFonts w:cs="Arial" w:ascii="Arial" w:hAnsi="Arial"/>
          <w:sz w:val="24"/>
        </w:rPr>
        <w:t xml:space="preserve">            Eagle eye cher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Go on and close the curtains</w:t>
        <w:br/>
        <w:t>'cause all we need is candlelight</w:t>
        <w:br/>
        <w:t>You and me and the bottle of wine</w:t>
        <w:br/>
        <w:t>and hold you tonight</w:t>
        <w:br/>
        <w:t>Well, we know I'm going away</w:t>
        <w:br/>
        <w:t>And how I wish, I wish it weren't so</w:t>
        <w:br/>
        <w:t>so take this wine and drink with me</w:t>
        <w:br/>
        <w:t>let's delay our misery...</w:t>
        <w:br/>
        <w:t>Save tonight</w:t>
        <w:br/>
        <w:t>fight the break of dawn</w:t>
        <w:br/>
        <w:t>Come tomorrow</w:t>
        <w:br/>
        <w:t>Tomorrow I'll be gone</w:t>
        <w:br/>
        <w:t>There's a log on the fire</w:t>
        <w:br/>
        <w:t>and it burns like me for you</w:t>
        <w:br/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Tomorrow comes with one desire..</w:t>
        <w:br/>
        <w:t>to take me away</w:t>
        <w:br/>
        <w:t>It ain't easy to say goodbye</w:t>
        <w:br/>
        <w:t>darling please don't start to cry</w:t>
        <w:br/>
        <w:t>'cause girl you know I've got to go</w:t>
        <w:br/>
        <w:t>and Lord I wish it wasn't so</w:t>
        <w:br/>
        <w:t>[chorus]</w:t>
        <w:br/>
        <w:t>Tomorrow comes to take me away</w:t>
        <w:br/>
        <w:t>I wish that I, that I could stay</w:t>
        <w:br/>
        <w:t>but girl you know I've got to go, oh</w:t>
        <w:br/>
        <w:t>and Lord I wish it wasn't so</w:t>
        <w:br/>
        <w:t>[chorus]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4:58:00Z</dcterms:created>
  <dc:creator>Carnaby</dc:creator>
  <dc:description/>
  <dc:language>en-US</dc:language>
  <cp:lastModifiedBy>Carnaby</cp:lastModifiedBy>
  <cp:lastPrinted>2002-04-15T17:00:00Z</cp:lastPrinted>
  <dcterms:modified xsi:type="dcterms:W3CDTF">2002-04-15T15:00:00Z</dcterms:modified>
  <cp:revision>1</cp:revision>
  <dc:subject/>
  <dc:title>                                                            SAVE TONIGHT            Eagle eye cherry</dc:title>
</cp:coreProperties>
</file>