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</w:t>
      </w:r>
      <w:r>
        <w:rPr>
          <w:b/>
          <w:sz w:val="32"/>
          <w:u w:val="single"/>
        </w:rPr>
        <w:t>NOBODY DOES IT BET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Nobody does it better, makes me feel sad for the re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Nobody does it half as good as you, baby you're the be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 wasn't looking, but somehow you found me, I tried to hide from your lo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Like heaven above me, the spy who loved me, is keeping all my secrets safe to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Nobody does it better, though sometimes I wish someone woul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Nobody does it quite the way you do, why'd you have to be so g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he way that you hold me, whenever you hold me, there's some kind of magic inside yo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hat keeps me from running, but just keep it coming, how'd you learn to do the things you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at verse one</w:t>
      </w:r>
    </w:p>
    <w:sectPr>
      <w:type w:val="nextPage"/>
      <w:pgSz w:orient="landscape" w:w="15840" w:h="12240"/>
      <w:pgMar w:left="663" w:right="289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06:00Z</dcterms:created>
  <dc:creator>andre roberts</dc:creator>
  <dc:description/>
  <dc:language>en-US</dc:language>
  <cp:lastModifiedBy>Carnaby Roberts</cp:lastModifiedBy>
  <dcterms:modified xsi:type="dcterms:W3CDTF">2014-04-06T09:06:00Z</dcterms:modified>
  <cp:revision>2</cp:revision>
  <dc:subject/>
  <dc:title>NOBODY DOES IT BETTER</dc:title>
</cp:coreProperties>
</file>