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F   D   F   D   F   D   C   Bb   G                            </w:t>
      </w:r>
      <w:r>
        <w:rPr>
          <w:b/>
          <w:sz w:val="28"/>
          <w:u w:val="single"/>
        </w:rPr>
        <w:t>PROUD MARY</w:t>
      </w:r>
      <w:r>
        <w:rPr>
          <w:sz w:val="28"/>
        </w:rPr>
        <w:tab/>
        <w:tab/>
        <w:tab/>
        <w:t>CC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Left a good job in the city, Working for the man every night and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I never lost one minute of sleeping Worrying 'bout the way things might have b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D                                           Em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Big wheels keep on turning Proud Mary keep on burni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G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Roll it, roll it, roll it on the river           (no break)</w:t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Been a lot of places in Memphis Been a lot of places down in New Orl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ut I never saw the good side of the city Till I hitched a ride on the river boat queen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SEQUENCE + SOLO + SEQU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If you come down to the river Bet you're gonna find the people who l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you needn't worry, 'cause you have no money People on the river are happy to giv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b/>
          <w:sz w:val="28"/>
        </w:rPr>
        <w:t xml:space="preserve">   + Roll it, roll it ,roll it down the river (x4) + sequence</w:t>
      </w:r>
      <w:r>
        <w:rPr>
          <w:b/>
          <w:i/>
          <w:sz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orient="landscape" w:w="15840" w:h="12240"/>
      <w:pgMar w:left="432" w:right="288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00:25:00Z</dcterms:created>
  <dc:creator>andre roberts</dc:creator>
  <dc:description/>
  <cp:keywords/>
  <dc:language>en-US</dc:language>
  <cp:lastModifiedBy>Carnaby Roberts</cp:lastModifiedBy>
  <dcterms:modified xsi:type="dcterms:W3CDTF">2014-06-27T00:36:00Z</dcterms:modified>
  <cp:revision>7</cp:revision>
  <dc:subject/>
  <dc:title>                                  PROUD MARY</dc:title>
</cp:coreProperties>
</file>