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97155</wp:posOffset>
                </wp:positionV>
                <wp:extent cx="182880" cy="1828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04.1pt;margin-top:7.65pt;width:14.35pt;height:14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0710</wp:posOffset>
                </wp:positionH>
                <wp:positionV relativeFrom="paragraph">
                  <wp:posOffset>97155</wp:posOffset>
                </wp:positionV>
                <wp:extent cx="182880" cy="1828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7.65pt;width:14.35pt;height:14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 xml:space="preserve">              </w:t>
      </w:r>
      <w:r>
        <w:rPr>
          <w:rFonts w:cs="Arial" w:ascii="Arial" w:hAnsi="Arial"/>
          <w:sz w:val="32"/>
        </w:rPr>
        <w:t>(Strum)</w:t>
      </w:r>
      <w:r>
        <w:rPr>
          <w:rFonts w:cs="Arial" w:ascii="Arial" w:hAnsi="Arial"/>
          <w:b/>
          <w:sz w:val="32"/>
        </w:rPr>
        <w:t xml:space="preserve">            </w:t>
      </w:r>
      <w:r>
        <w:rPr>
          <w:rFonts w:cs="Arial" w:ascii="Arial" w:hAnsi="Arial"/>
          <w:b/>
          <w:sz w:val="32"/>
          <w:u w:val="single"/>
        </w:rPr>
        <w:t>AMAZING GRACE</w:t>
      </w:r>
      <w:r>
        <w:rPr>
          <w:rFonts w:cs="Arial" w:ascii="Arial" w:hAnsi="Arial"/>
          <w:sz w:val="32"/>
        </w:rPr>
        <w:t xml:space="preserve">    (Waltz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.65pt" to="425.7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927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3.65pt" to="440.1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791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.65pt" to="483.3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503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.65pt" to="468.9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A (x2)                    D (x1)       A (x3)                                      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A (x1)     A7 (x1)  D (x1)    A (x2)                        E (x1)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A (x2)                        D (x1)    A (x3)                               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was grace, that taught my heart to fear, and grace my fears r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A (x1)      A7 (x1)  D (x1)   A (x2)               E (x1)  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precious did that grace appear, the hour I first b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A (x2)                D (x1)    A (x3)                        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ough many dangers, toils and snares, I have already c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A (x1)        A7 (x1)        D (x1)      A (x2)                    E (x1)   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grace hath brought me safe, thus far, and grace will lead me h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A (x2)                          D (x1)     A (x3)                                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we've been there ten thousand years, bright shining as the su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A (x1)   A7 (x1) D (x1)        A (x2)                         E (x1) 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ve no less days to sing God's praise, than when we first begu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A (x2)                    D (x1)       A (x3)                                     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A (x1)      A7 (x1)  D (x1)    A (x2)                        E (x1) A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sectPr>
      <w:type w:val="nextPage"/>
      <w:pgSz w:w="12240" w:h="15840"/>
      <w:pgMar w:left="1008" w:right="57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22:00Z</dcterms:created>
  <dc:creator>Carnaby</dc:creator>
  <dc:description/>
  <dc:language>en-US</dc:language>
  <cp:lastModifiedBy>Carnaby</cp:lastModifiedBy>
  <cp:lastPrinted>2006-02-08T16:55:00Z</cp:lastPrinted>
  <dcterms:modified xsi:type="dcterms:W3CDTF">2006-02-08T14:55:00Z</dcterms:modified>
  <cp:revision>9</cp:revision>
  <dc:subject/>
  <dc:title>                                                            AMAZING GRACE</dc:title>
</cp:coreProperties>
</file>