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  <w:u w:val="single"/>
        </w:rPr>
        <w:t>SUNDOWN</w:t>
      </w:r>
      <w:r>
        <w:rPr>
          <w:sz w:val="24"/>
        </w:rPr>
        <w:t xml:space="preserve">                  Gordon Lightfo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                                                               B7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I can see her lyin' back in her faded dress In a room where ya do what ya don't confe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A                            D   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 xml:space="preserve">Sundown ya better take care If I find you bin creepin' 'round my back stairs  </w:t>
      </w:r>
      <w:r>
        <w:rPr>
          <w:b/>
          <w:sz w:val="28"/>
          <w:szCs w:val="28"/>
        </w:rPr>
        <w:t>(x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                                                                           B7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She's bin lookin' like a queen in a sailor's dream And she don't always say what she really mean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A                                       D  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imes I think it's a shame When I get feelin' better when I'm feelin' no pain </w:t>
      </w:r>
      <w:r>
        <w:rPr>
          <w:b/>
          <w:sz w:val="28"/>
          <w:szCs w:val="28"/>
        </w:rPr>
        <w:t>(x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                                                                              B7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I can picture every move that a man could make Getting lost in her lovin' is your first mistak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A                            D   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 xml:space="preserve">Sundown ya better take care If I find you bin creepin' 'round my back stair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A                                 D        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Sometimes I think it's a sin When I feel like I'm winnin' when I'm losin’ again      SO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                                                                     B7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I can see her lookin' fast in her faded jeans She's a hard lovin' woman, got me feelin' me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A                                      D   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Sometimes I think it's a shame When I get feelin' better when I'm feelin' no pa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A                             D   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 xml:space="preserve">Sundown ya better take care If I find you bin creepin' 'round my back stairs  </w:t>
      </w:r>
      <w:r>
        <w:rPr>
          <w:b/>
          <w:sz w:val="28"/>
          <w:szCs w:val="28"/>
        </w:rPr>
        <w:t>(x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A                                D        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Sometimes I think it's a sin When I feel like I'm winnin' when I'm losin' agai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06:00Z</dcterms:created>
  <dc:creator>Carnaby Roberts</dc:creator>
  <dc:description/>
  <dc:language>en-US</dc:language>
  <cp:lastModifiedBy>Carnaby</cp:lastModifiedBy>
  <dcterms:modified xsi:type="dcterms:W3CDTF">2013-06-13T11:06:00Z</dcterms:modified>
  <cp:revision>2</cp:revision>
  <dc:subject/>
  <dc:title>SUNDOWN                  Gordon Lightfoot</dc:title>
</cp:coreProperties>
</file>