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DDY BEAR (Elvis Presley)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aby let me b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our lovin' Teddy Be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ut a chain around my neck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lead me anywhe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h let me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our teddy bea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 don't wanna be a tig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ause tigers play too roug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 don't wanna be a l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'Cause lions ain't the ki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ou love enough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ust wanna be, your Teddy Be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ut a chain around my nec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lead me anywhe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h let me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our teddy bea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aby let me be, around you every nigh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un your fingers through my hair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cuddle me real tigh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14:00Z</dcterms:created>
  <dc:creator>Carnaby</dc:creator>
  <dc:description/>
  <dc:language>en-US</dc:language>
  <cp:lastModifiedBy>Carnaby</cp:lastModifiedBy>
  <dcterms:modified xsi:type="dcterms:W3CDTF">2002-07-02T08:14:00Z</dcterms:modified>
  <cp:revision>1</cp:revision>
  <dc:subject/>
  <dc:title>TEDDY BEAR (Elvis Presley) </dc:title>
</cp:coreProperties>
</file>