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  <w:u w:val="none"/>
        </w:rPr>
        <w:t xml:space="preserve">                                                           </w:t>
      </w:r>
      <w:r>
        <w:rPr/>
        <w:t>I AM I SAID</w:t>
      </w:r>
      <w:r>
        <w:rPr>
          <w:b w:val="false"/>
          <w:u w:val="none"/>
        </w:rPr>
        <w:t xml:space="preserve">        Neil Diamo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                                                           C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's fine, the sun shines, most 'the time, and the feeling is laid b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7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lm trees grow and rents are low but-I-gotta-feeling-like-I-gotta-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my way b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                                                                                  G7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ew York City born and raised but nowadays I'm lost between two shor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7                                                                                                       G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's fine but it ain't home and New York's home but it ain't mine no mo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</w:t>
      </w:r>
      <w:r>
        <w:rPr/>
        <w:t>G                       C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u w:val="single"/>
        </w:rPr>
        <w:t>CHORUS:</w:t>
      </w:r>
      <w:r>
        <w:rPr>
          <w:rFonts w:cs="Arial" w:ascii="Arial" w:hAnsi="Arial"/>
          <w:sz w:val="28"/>
        </w:rPr>
        <w:t xml:space="preserve">   I am I said, to no one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G/B Am7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nd no one heard at all, not even the ch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G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 am I cried. I am said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>G/B Am7  G  D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nd I am lost and I can't even say why, leaving me lonely st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G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-you-ever-hear-about-the-frog-who-dreamed-about-being-a-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became 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D7                             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except for the names and a few other changes, my story's the same 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ave an emptiness deep inside so strong it won't let me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7                                                                                                      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not a man who likes to swear but I've never cared for the sound of being al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CHORU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11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5:12:00Z</dcterms:created>
  <dc:creator>Carnaby</dc:creator>
  <dc:description/>
  <dc:language>en-US</dc:language>
  <cp:lastModifiedBy>Carnaby</cp:lastModifiedBy>
  <dcterms:modified xsi:type="dcterms:W3CDTF">2005-06-30T05:28:00Z</dcterms:modified>
  <cp:revision>8</cp:revision>
  <dc:subject/>
  <dc:title>                                           I AM I SAID        Neil Diamond</dc:title>
</cp:coreProperties>
</file>