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MAY YOU NEVER</w:t>
      </w:r>
      <w:r>
        <w:rPr>
          <w:rFonts w:cs="Arial" w:ascii="Arial" w:hAnsi="Arial"/>
          <w:sz w:val="28"/>
        </w:rPr>
        <w:t xml:space="preserve">                      John Marty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D                      G                      A                    D                             G                         A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you never lay your head down, without a hand to hold And may you never make your bed out in the c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A                                                                D                   G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‘</w:t>
      </w:r>
      <w:r>
        <w:rPr>
          <w:rFonts w:cs="Arial" w:ascii="Arial" w:hAnsi="Arial"/>
          <w:sz w:val="28"/>
        </w:rPr>
        <w:t>Cause you’re just like a big strong sister of mine And I know that you love me true</w:t>
      </w:r>
    </w:p>
    <w:p>
      <w:pPr>
        <w:pStyle w:val="Heading2"/>
        <w:rPr/>
      </w:pPr>
      <w:r>
        <w:rPr/>
        <w:t>A                                                                 D                      G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don’t talk dirty behind my back  And I know there are those that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A                                                                    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So please won’t you please won’t you bear it in mind  I said love is the lesson to learn and now won’t yo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A                                            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Please won’t you please won’t you bear it in mind for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D                      G                                 A                          D                   G                         A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ay you never lose that temper of yours if you get in a bar room fight May you never loose your woman over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A                                                                D                     G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‘</w:t>
      </w:r>
      <w:r>
        <w:rPr>
          <w:rFonts w:cs="Arial" w:ascii="Arial" w:hAnsi="Arial"/>
          <w:sz w:val="28"/>
        </w:rPr>
        <w:t>Cause you’re just like a big strong brother of mine And I know that you love me tr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                                                             D                      G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You ain’t got no knife to stab me in my back  And I know there are those that do             </w:t>
      </w: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6838" w:h="11906"/>
      <w:pgMar w:left="562" w:right="662" w:gutter="0" w:header="0" w:top="23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8:47:00Z</dcterms:created>
  <dc:creator>Carnaby</dc:creator>
  <dc:description/>
  <cp:keywords/>
  <dc:language>en-US</dc:language>
  <cp:lastModifiedBy>Carnaby</cp:lastModifiedBy>
  <cp:lastPrinted>2001-06-13T18:38:00Z</cp:lastPrinted>
  <dcterms:modified xsi:type="dcterms:W3CDTF">2014-01-09T00:08:00Z</dcterms:modified>
  <cp:revision>4</cp:revision>
  <dc:subject/>
  <dc:title>MAY YOU NEVER</dc:title>
</cp:coreProperties>
</file>