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b/>
          <w:sz w:val="28"/>
          <w:u w:val="single"/>
        </w:rPr>
        <w:t>THE FOG ON THE TY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tting in a sleazy snack bar, sucking sickly sausage rol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lipping down slowly slipping down sidewa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ll think I’ll sign off at the do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0175</wp:posOffset>
                </wp:positionH>
                <wp:positionV relativeFrom="paragraph">
                  <wp:posOffset>155575</wp:posOffset>
                </wp:positionV>
                <wp:extent cx="9144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0.25pt;margin-top:12.25pt;width:7.1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The fog on the Tyne is all mine all mi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X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The fog on the Tyne is all min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uld a copper catch a crooked coffin maker, could a copper compreh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 a crooked coffin maker is just an undertaker, one that takes to be a fri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ll it to tomorrow today will take it’s time to tell you what tonight will br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sently we’ll have a pint or two together, everybody do their th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can swim together we can have a wee wee we can have a wet on the wa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someone slips a whisper that’s your simple sister, slap down and slibber on their smal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4:00Z</dcterms:created>
  <dc:creator>Carnaby</dc:creator>
  <dc:description/>
  <dc:language>en-US</dc:language>
  <cp:lastModifiedBy>Carnaby</cp:lastModifiedBy>
  <dcterms:modified xsi:type="dcterms:W3CDTF">2001-06-22T08:04:00Z</dcterms:modified>
  <cp:revision>2</cp:revision>
  <dc:subject/>
  <dc:title>THE FOG ON THE TYNE</dc:title>
</cp:coreProperties>
</file>