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2"/>
        </w:rPr>
        <w:t xml:space="preserve">                                                                    </w:t>
      </w:r>
      <w:r>
        <w:rPr>
          <w:b/>
          <w:sz w:val="22"/>
          <w:u w:val="single"/>
        </w:rPr>
        <w:t>ROSEMARYS SI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tr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Brother of disaster and sister of our fate, do you count the tragedies we se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brother of confusion and sister of debate, do you remember the sister of Rosema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doodlebugs were flying when the blitz was at it’s hig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semary lay sleeping, with her sister only n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no one heard the one that hit, the one that blew the l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Rosemary came out crying but her sister never d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And you fly high, your dreams are all in v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One moment we are singing, and the next cry out in p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And high above the heavens in a host of angel’s 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Rosemary’s sister will be danc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</w:t>
      </w:r>
      <w:r>
        <w:rPr>
          <w:sz w:val="22"/>
          <w:u w:val="single"/>
        </w:rPr>
        <w:t>sol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Her mother cried all that year as many others did, there were moments when she pulled through now and aga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the people there in Bethnore street in the rubble and the stone, swept up the street and started all aga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n tyranny is biting you do you best to t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stifle all your heartache, till it’s safe again to c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when the darkness disappears and the light comes shining throug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’ll gather up and start all for the new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     </w:t>
      </w:r>
      <w:r>
        <w:rPr>
          <w:b/>
          <w:sz w:val="22"/>
          <w:u w:val="single"/>
        </w:rPr>
        <w:t>Sol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re’s a teacher in the classroom there’s a mother in the hall, the children sit and wait for the bell for h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rosemary is waiting she’s a child now on her own, and she’s waiting to collect and take her h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sometimes in the firelight in silence where she si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r mind goes back to Bethnore street to the darkness and the blit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if she hears another one then the end will be comple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ll I wonder what they’d say in Bethnore stre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b/>
          <w:sz w:val="22"/>
        </w:rPr>
        <w:t xml:space="preserve"> (x2)</w:t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6:07:00Z</dcterms:created>
  <dc:creator>S. GRUNDLING</dc:creator>
  <dc:description/>
  <dc:language>en-US</dc:language>
  <cp:lastModifiedBy>Carnaby</cp:lastModifiedBy>
  <cp:lastPrinted>2001-06-16T08:07:00Z</cp:lastPrinted>
  <dcterms:modified xsi:type="dcterms:W3CDTF">2001-06-16T06:07:00Z</dcterms:modified>
  <cp:revision>2</cp:revision>
  <dc:subject/>
  <dc:title>ROSEMARYS SISTER</dc:title>
</cp:coreProperties>
</file>