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JINGLE BELLS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A                                  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                    A                    B7                      E7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 oh!</w:t>
        <w:tab/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A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                     A                    E7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A</w:t>
      </w:r>
    </w:p>
    <w:p>
      <w:pPr>
        <w:pStyle w:val="Normal"/>
        <w:rPr>
          <w:sz w:val="36"/>
        </w:rPr>
      </w:pPr>
      <w:r>
        <w:rPr>
          <w:sz w:val="36"/>
        </w:rPr>
        <w:t xml:space="preserve">Dashing through the snow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 xml:space="preserve">On a one-horse open sleigh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 xml:space="preserve">E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O'er the fields we go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 xml:space="preserve">Laughing all the way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 xml:space="preserve">Bells on bob-tail ring, making spirits brigh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E</w:t>
      </w:r>
    </w:p>
    <w:p>
      <w:pPr>
        <w:pStyle w:val="Normal"/>
        <w:rPr>
          <w:sz w:val="36"/>
        </w:rPr>
      </w:pPr>
      <w:r>
        <w:rPr>
          <w:sz w:val="36"/>
        </w:rPr>
        <w:t xml:space="preserve">Oh what fun to ride and sing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 xml:space="preserve">A sleighing song tonigh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567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0:00Z</dcterms:created>
  <dc:creator>andre roberts</dc:creator>
  <dc:description/>
  <dc:language>en-US</dc:language>
  <cp:lastModifiedBy>Carnaby</cp:lastModifiedBy>
  <dcterms:modified xsi:type="dcterms:W3CDTF">2005-06-29T13:39:00Z</dcterms:modified>
  <cp:revision>12</cp:revision>
  <dc:subject/>
  <dc:title>                                      JAILHOUSE ROCK</dc:title>
</cp:coreProperties>
</file>