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  <w:b w:val="false"/>
        </w:rPr>
        <w:t xml:space="preserve">                                                                </w:t>
      </w:r>
      <w:r>
        <w:rPr>
          <w:rFonts w:eastAsia="Arial"/>
        </w:rPr>
        <w:t xml:space="preserve"> </w:t>
      </w:r>
      <w:r>
        <w:rPr>
          <w:u w:val="single"/>
        </w:rPr>
        <w:t>HEAD OVER fEET</w:t>
      </w:r>
      <w:r>
        <w:rPr/>
        <w:t xml:space="preserve">                               </w:t>
      </w:r>
      <w:r>
        <w:rPr>
          <w:b w:val="false"/>
        </w:rPr>
        <w:t>Alanis Morissett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G         Am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had no choice but to hear you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G       Am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tated your case time and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G         Am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about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G           Am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reat me like, I'm a princ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G            Am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not used to, liking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G                 Am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sk how my day was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D             Bm G              A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 You already  won me over, inspite of 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D             Bm Bb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Don’t be alarmed if I fall head over fee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D             Bm             G         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Don’t be surprised if I love you for all that you 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F             C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I couldn't help it...it's all your fau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G         Am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love is thick and it swallowed me who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G            Am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so much braver than I gave you credit f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G        Am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at's not lip service.                      </w:t>
      </w:r>
      <w:r>
        <w:rPr>
          <w:rFonts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  <w:u w:val="single"/>
        </w:rPr>
        <w:t>CHOR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G         Am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are the bearer of unconditional thing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G            Am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held your breath and the door for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G               Am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s for your patience</w:t>
      </w:r>
      <w:r>
        <w:rPr>
          <w:rFonts w:cs="Arial" w:ascii="Arial" w:hAnsi="Arial"/>
          <w:b/>
          <w:sz w:val="24"/>
        </w:rPr>
        <w:t xml:space="preserve">                               SOLO (choru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         G           Am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the best listener that I’ve ever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G           Am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my best friend, best friend with benefi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G           Am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took me so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G     Am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never felt this healthy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G       Am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never wanted something ratio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G     Am        F C G    Am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m aware now, I am aware now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               </w:t>
      </w: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X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sectPr>
      <w:type w:val="nextPage"/>
      <w:pgSz w:w="12240" w:h="15840"/>
      <w:pgMar w:left="1418" w:right="37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51:00Z</dcterms:created>
  <dc:creator>Carnaby</dc:creator>
  <dc:description/>
  <dc:language>en-US</dc:language>
  <cp:lastModifiedBy>Carnaby</cp:lastModifiedBy>
  <dcterms:modified xsi:type="dcterms:W3CDTF">2002-03-21T14:00:00Z</dcterms:modified>
  <cp:revision>6</cp:revision>
  <dc:subject/>
  <dc:title>                                                             HEAD OVER fEET                               Alanis Morissette</dc:title>
</cp:coreProperties>
</file>