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D  A  G  D                                                             </w:t>
      </w:r>
      <w:r>
        <w:rPr>
          <w:rFonts w:cs="Arial" w:ascii="Arial" w:hAnsi="Arial"/>
          <w:sz w:val="28"/>
          <w:u w:val="single"/>
        </w:rPr>
        <w:t>RAMBLIN’ MAN</w:t>
      </w:r>
      <w:r>
        <w:rPr>
          <w:rFonts w:cs="Arial" w:ascii="Arial" w:hAnsi="Arial"/>
          <w:sz w:val="28"/>
        </w:rPr>
        <w:t xml:space="preserve">           The Allman Brothers Band</w:t>
      </w:r>
    </w:p>
    <w:p>
      <w:pPr>
        <w:pStyle w:val="TextBody"/>
        <w:rPr/>
      </w:pPr>
      <w:r>
        <w:rPr/>
        <w:br/>
        <w:t xml:space="preserve">                      D                 C        G            D                                              G                      A</w:t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Lord, I was born a ramblin' man Tryin' to make a livin' and doin' the best I can</w:t>
        <w:br/>
        <w:t xml:space="preserve">                            G                          D           Bm                       G     D               A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nd when it's time for leavin',I hope you'll understand That I was born a ramblin' man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                  G                         D               D                         G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ather was a gambler down in Georgia He wound up on the wrong end of a gun</w:t>
        <w:br/>
        <w:t xml:space="preserve">        G                         D                    Bm             G     D                   A                     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nd I was born in the back seat of a Greyhound bus Rollin' down highway forty-one  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SOLO</w:t>
      </w:r>
      <w:r>
        <w:rPr>
          <w:rFonts w:cs="Arial" w:ascii="Arial" w:hAnsi="Arial"/>
          <w:sz w:val="28"/>
        </w:rPr>
        <w:t xml:space="preserve"> (Chorus Part)</w:t>
        <w:br/>
        <w:br/>
        <w:t>D                          G                          D                        D                   G                         A</w:t>
      </w:r>
    </w:p>
    <w:p>
      <w:pPr>
        <w:pStyle w:val="TextBody"/>
        <w:rPr/>
      </w:pPr>
      <w:r>
        <w:rPr/>
        <w:t>I'm on my way to New Orleans this mornin' I'm leavin' out of Nashville, Tennessee</w:t>
        <w:br/>
        <w:t xml:space="preserve">             G                         D          Bm                  G                   D                    A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re always having a good time down on the bayou Them Delta women think the world of me</w:t>
        <w:br/>
        <w:br/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 xml:space="preserve">CHORUS: </w:t>
      </w:r>
      <w:r>
        <w:rPr>
          <w:rFonts w:cs="Arial" w:ascii="Arial" w:hAnsi="Arial"/>
          <w:sz w:val="28"/>
        </w:rPr>
        <w:t>+ Lord, I was born a ramblin' man (X5)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144" w:right="432" w:gutter="0" w:header="0" w:top="1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20:00Z</dcterms:created>
  <dc:creator>Carnaby</dc:creator>
  <dc:description/>
  <dc:language>en-US</dc:language>
  <cp:lastModifiedBy>CARNABY</cp:lastModifiedBy>
  <dcterms:modified xsi:type="dcterms:W3CDTF">2004-09-27T20:03:00Z</dcterms:modified>
  <cp:revision>11</cp:revision>
  <dc:subject/>
  <dc:title>Ramblin' Man </dc:title>
</cp:coreProperties>
</file>