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u w:val="single"/>
        </w:rPr>
        <w:t>ONE OF US</w:t>
      </w:r>
      <w:r>
        <w:rPr>
          <w:rFonts w:cs="Arial" w:ascii="Arial" w:hAnsi="Arial"/>
          <w:sz w:val="24"/>
        </w:rPr>
        <w:t xml:space="preserve">         Joan Osbor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 G D (X4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Em            C      G                      D</w:t>
      </w:r>
    </w:p>
    <w:p>
      <w:pPr>
        <w:pStyle w:val="TextBody"/>
        <w:rPr/>
      </w:pPr>
      <w:r>
        <w:rPr/>
        <w:t>If God had a name, what would it be</w:t>
        <w:br/>
        <w:t xml:space="preserve">        Em            C      G                      D</w:t>
      </w:r>
    </w:p>
    <w:p>
      <w:pPr>
        <w:pStyle w:val="TextBody"/>
        <w:rPr/>
      </w:pPr>
      <w:r>
        <w:rPr/>
        <w:t>And would you call it to His face</w:t>
        <w:br/>
        <w:t>If you were faced with Him in all His glory</w:t>
        <w:br/>
        <w:t>What would you ask if you had just one question</w:t>
        <w:br/>
        <w:t>Yeah, yeah, God is great</w:t>
        <w:br/>
        <w:t>Yeah, yeah, God is good</w:t>
        <w:br/>
        <w:t>Yeah, yeah, yeah, yeah, yeah</w:t>
        <w:br/>
        <w:t>What if God was one of us</w:t>
        <w:br/>
        <w:t>Just a slob like one of us</w:t>
        <w:br/>
        <w:t>Just a stranger on the bus</w:t>
        <w:br/>
        <w:t>Trying to make His way home</w:t>
        <w:br/>
        <w:t>If God had a face, what would it look like</w:t>
        <w:br/>
        <w:t>And would you want to see</w:t>
        <w:br/>
        <w:t>If seeing meant that you would have to believe</w:t>
        <w:br/>
        <w:t>In things like Heaven and in Jesus and the Saints</w:t>
        <w:br/>
        <w:t>And all the Prophets and...</w:t>
        <w:br/>
        <w:t>Yeah, yeah, God is great</w:t>
        <w:br/>
        <w:t>Yeah, yeah, God is good</w:t>
        <w:br/>
        <w:t>Yeah, yeah, yeah, yeah, yeah</w:t>
        <w:br/>
        <w:br/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Em          C           G  D     Em         C            G  D</w:t>
        <w:br/>
        <w:t>What if God was one of us, just a slob like one of us</w:t>
        <w:br/>
        <w:t>Just a stranger on the bus</w:t>
        <w:br/>
        <w:t>Trying to make His way home</w:t>
        <w:br/>
        <w:t>Tryin' to make His way home</w:t>
        <w:br/>
        <w:t>Back up to Heaven all alone</w:t>
        <w:br/>
        <w:t>Nobody callin' on the phone</w:t>
        <w:br/>
        <w:t>'Cept for the Pope maybe in Rome</w:t>
        <w:br/>
        <w:t>Yeah, yeah, God is great</w:t>
        <w:br/>
        <w:t>Yeah, yeah, God is good</w:t>
        <w:br/>
        <w:t>Yeah, yeah, yeah, yeah, yeah</w:t>
        <w:br/>
        <w:t>What if God was one of us</w:t>
        <w:br/>
        <w:t>Just a slob like one of us</w:t>
        <w:br/>
        <w:t>Just a stranger on the bus</w:t>
        <w:br/>
        <w:t>Trying to make His way home</w:t>
        <w:br/>
        <w:t>Just tryin' to make his way home</w:t>
        <w:br/>
        <w:t>Like a holy rolling stone</w:t>
        <w:br/>
        <w:t>Back up to Heaven all alone</w:t>
        <w:br/>
        <w:t>Just tryin' to make his way home</w:t>
        <w:br/>
        <w:t>Nobody callin' on the phone</w:t>
        <w:br/>
        <w:t>'Cept for the Pope maybe in Rome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340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6:12:00Z</dcterms:created>
  <dc:creator>Carnaby</dc:creator>
  <dc:description/>
  <dc:language>en-US</dc:language>
  <cp:lastModifiedBy>Carnaby</cp:lastModifiedBy>
  <cp:lastPrinted>2002-06-11T08:30:00Z</cp:lastPrinted>
  <dcterms:modified xsi:type="dcterms:W3CDTF">2002-06-11T06:31:00Z</dcterms:modified>
  <cp:revision>2</cp:revision>
  <dc:subject/>
  <dc:title>                                                       ONE OF US         Joan Osborne</dc:title>
</cp:coreProperties>
</file>