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u w:val="single"/>
        </w:rPr>
        <w:t>DRUNKEN SAILOR</w:t>
      </w:r>
      <w:r>
        <w:rPr>
          <w:rFonts w:cs="Arial" w:ascii="Arial" w:hAnsi="Arial"/>
          <w:b/>
          <w:sz w:val="28"/>
        </w:rPr>
        <w:t xml:space="preserve">    </w:t>
      </w:r>
      <w:r>
        <w:rPr>
          <w:rFonts w:cs="Arial" w:ascii="Arial" w:hAnsi="Arial"/>
          <w:sz w:val="28"/>
        </w:rPr>
        <w:t>(Country Rock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all we do with the drunken sail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all we do with the drunken sail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m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all we do with the drunken sail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m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m                       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Hooray and up she rises,hooray and up she ris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Em                                     D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Hooray and up she rises, early in the morning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m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a long boat till he’s so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a long boat till he’s so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a long boat till he’s sob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mor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the scuppers with the hose pipe on h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the scuppers with the hose pipe on h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im in the scuppers with the hose pipe on h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morning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  <w:br/>
        <w:t>Give him a hair of the dog that bit him</w:t>
        <w:br/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him a hair of the dog that bit him</w:t>
        <w:br/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him a hair of the dog that bit him</w:t>
        <w:br/>
        <w:t>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morning</w:t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br/>
        <w:t xml:space="preserve"> Em</w:t>
        <w:br/>
        <w:t>Hoist him up to the topsail yardarm</w:t>
        <w:br/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ist him up to the topsail yardarm</w:t>
        <w:br/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ist him up to the topsail yardarm</w:t>
        <w:br/>
        <w:t>D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morning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 him in the brig until he's sober</w:t>
        <w:br/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 him in the brig until he's sober</w:t>
        <w:br/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 him in the brig until he's sober</w:t>
        <w:br/>
        <w:t>D                  Em</w:t>
      </w:r>
    </w:p>
    <w:p>
      <w:pPr>
        <w:pStyle w:val="Normal"/>
        <w:rPr/>
      </w:pPr>
      <w:r>
        <w:rPr>
          <w:rFonts w:cs="Arial" w:ascii="Arial" w:hAnsi="Arial"/>
          <w:sz w:val="28"/>
        </w:rPr>
        <w:t>Early in the morning</w:t>
        <w:br/>
        <w:br/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br/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to do with a drunken sailor</w:t>
        <w:br/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to do with a drunken sailor</w:t>
        <w:br/>
        <w:t>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's what to do with a drunken sailor</w:t>
        <w:br/>
        <w:t>D                  Em</w:t>
      </w:r>
    </w:p>
    <w:p>
      <w:pPr>
        <w:pStyle w:val="Normal"/>
        <w:rPr/>
      </w:pPr>
      <w:r>
        <w:rPr>
          <w:rFonts w:cs="Arial" w:ascii="Arial" w:hAnsi="Arial"/>
          <w:sz w:val="28"/>
        </w:rPr>
        <w:t>Early in the morning</w:t>
        <w:br/>
        <w:br/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sectPr>
      <w:type w:val="nextPage"/>
      <w:pgSz w:w="11906" w:h="16838"/>
      <w:pgMar w:left="1138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9:00Z</dcterms:created>
  <dc:creator>Carnaby</dc:creator>
  <dc:description/>
  <dc:language>en-US</dc:language>
  <cp:lastModifiedBy>Carnaby</cp:lastModifiedBy>
  <cp:lastPrinted>2001-04-17T17:53:00Z</cp:lastPrinted>
  <dcterms:modified xsi:type="dcterms:W3CDTF">2006-02-01T15:58:00Z</dcterms:modified>
  <cp:revision>24</cp:revision>
  <dc:subject/>
  <dc:title>DRUNKEN SAILOR</dc:title>
</cp:coreProperties>
</file>