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CATS IN THE CRADLE</w:t>
      </w:r>
      <w:r>
        <w:rPr>
          <w:rFonts w:cs="Arial" w:ascii="Arial" w:hAnsi="Arial"/>
        </w:rPr>
        <w:t xml:space="preserve">                  (Harry Chap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                               F                         G                              D                                       D                             F                      G                                 D</w:t>
      </w:r>
    </w:p>
    <w:p>
      <w:pPr>
        <w:pStyle w:val="Normal"/>
        <w:rPr/>
      </w:pPr>
      <w:r>
        <w:rPr>
          <w:rFonts w:cs="Arial" w:ascii="Arial" w:hAnsi="Arial"/>
        </w:rPr>
        <w:t>My child arrived just the other day, came into the world in the usual way but there were planes to catch and bills to pay, he learned to walk while I was a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C                C/B              Am             Am/G             F              Am        D                             F              Am        D</w:t>
      </w:r>
    </w:p>
    <w:p>
      <w:pPr>
        <w:pStyle w:val="Normal"/>
        <w:rPr/>
      </w:pPr>
      <w:r>
        <w:rPr>
          <w:rFonts w:cs="Arial" w:ascii="Arial" w:hAnsi="Arial"/>
        </w:rPr>
        <w:t>And he was talking 'for I knew it, and as he grew,           he said "I'm gonna be like you, dad, you know I'm gonna be like you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D                                        C                 F                                   G</w:t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CHORUS:</w:t>
      </w:r>
      <w:r>
        <w:rPr>
          <w:rFonts w:cs="Arial" w:ascii="Arial" w:hAnsi="Arial"/>
        </w:rPr>
        <w:t xml:space="preserve">   And the cat's in the cradle and the silver spoon, little boy blue and the man in the moo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D                                                     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"When you commin' home dad?" "I don't know when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F                Am     D                    F                           Am            D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But we'll get together then dad, You know we'll have a good time then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                                   F                            G                                             D                                                                        F                        G     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son turned ten just the other day, he said "thanks for the ball dad, come on let's play can you teach me to throw" I said "not today I got a lot to do" He said "thats OK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         C/B                Am              Am/G               F             Am       D                      F                       Am      D</w:t>
      </w:r>
    </w:p>
    <w:p>
      <w:pPr>
        <w:pStyle w:val="Normal"/>
        <w:rPr/>
      </w:pPr>
      <w:r>
        <w:rPr>
          <w:rFonts w:cs="Arial" w:ascii="Arial" w:hAnsi="Arial"/>
        </w:rPr>
        <w:t>He walked away but his smile never dimmed, It said I'm gonna be like him, yeah, you know I'm gonna be like h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CHORU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D                                         F                  G                                  D                                                              F                       G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 he came from college just the other day, so much like a man I just had to say “son I'm proud of you can you sit for a while?"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>He shook his head and he said with a smil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C             C/B         Am            Am/G       F           Am            D</w:t>
      </w:r>
    </w:p>
    <w:p>
      <w:pPr>
        <w:pStyle w:val="Normal"/>
        <w:rPr/>
      </w:pPr>
      <w:r>
        <w:rPr>
          <w:rFonts w:cs="Arial" w:ascii="Arial" w:hAnsi="Arial"/>
        </w:rPr>
        <w:t>"What I'd really like dad is to borrow the car keys, See you later can I have them please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CHORU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                                  F                         G                                      D                                                        F                                           G                              D</w:t>
      </w:r>
    </w:p>
    <w:p>
      <w:pPr>
        <w:pStyle w:val="Normal"/>
        <w:rPr/>
      </w:pPr>
      <w:r>
        <w:rPr>
          <w:rFonts w:cs="Arial" w:ascii="Arial" w:hAnsi="Arial"/>
        </w:rPr>
        <w:t>I've long since retired, my son's moved away, I called him up just the other day I said "I'd like to see you if you don't mind", he said "I'd love to dad if I could find the tim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C                C/B                  Am               Am/G          F            Am          D                 F             Am          D</w:t>
      </w:r>
    </w:p>
    <w:p>
      <w:pPr>
        <w:pStyle w:val="Normal"/>
        <w:rPr/>
      </w:pPr>
      <w:r>
        <w:rPr>
          <w:rFonts w:cs="Arial" w:ascii="Arial" w:hAnsi="Arial"/>
        </w:rPr>
        <w:t>You see the my new job's a hassle and the kids have the flu but it's sure nice talkin' to you dad, It's sure nice talkin' to you"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C                  C/B           Am         Am/G      F             Am        D          F                  Am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as I hung up the phone it occurred to me, he'd grown up just like me my boy was just like me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CHORU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454" w:right="45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0:30:00Z</dcterms:created>
  <dc:creator>Carnaby</dc:creator>
  <dc:description/>
  <cp:keywords/>
  <dc:language>en-US</dc:language>
  <cp:lastModifiedBy>Carnaby Roberts</cp:lastModifiedBy>
  <cp:lastPrinted>2006-02-14T18:40:00Z</cp:lastPrinted>
  <dcterms:modified xsi:type="dcterms:W3CDTF">2019-09-09T05:05:00Z</dcterms:modified>
  <cp:revision>10</cp:revision>
  <dc:subject/>
  <dc:title>                                                                 CATS IN THE CRADLE</dc:title>
</cp:coreProperties>
</file>