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  <w:u w:val="single"/>
        </w:rPr>
        <w:t>NEVER GOING BACK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he broke down and let m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ade me see where I've b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en down one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en down two ti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'm never going back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You don't know what it means to w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Come down and see me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en down one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en down two time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'm never going back ag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9:21:00Z</dcterms:created>
  <dc:creator>Carnaby</dc:creator>
  <dc:description/>
  <dc:language>en-US</dc:language>
  <cp:lastModifiedBy>Carnaby</cp:lastModifiedBy>
  <dcterms:modified xsi:type="dcterms:W3CDTF">2002-06-27T09:22:00Z</dcterms:modified>
  <cp:revision>1</cp:revision>
  <dc:subject/>
  <dc:title>                 NEVER GOING BACK AGAIN</dc:title>
</cp:coreProperties>
</file>