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THIRSTY BOOTS</w:t>
      </w:r>
      <w:r>
        <w:rPr>
          <w:sz w:val="28"/>
        </w:rPr>
        <w:t xml:space="preserve">                        Eric Anders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've long been on the open road, you've been sleepin in the rai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rom the dirty words and muddy cells, your clothes are soiled and staine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t the dirty words and muddy cells will soon be hid in sham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 only stop to rest yourself , till you'll go off agai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take off your thirsty boots and stay for awhi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Your feet are hot and weary from a dusty mi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And maybe I can make you laugh maybe I can tr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I'm just lookin' for the evening and the morning in your ey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t tell me of the ones you saw as far as you could se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cross the plain from field to town, marching to be fre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d of the rusted prison gates, that tumbled by degre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ke laughing children one by one, they looked like you and 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know you are no stranger down, the crooked rainbow trail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rom dancing cliff-edged shattered sills,of  slender shackled jail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t the voices drift up from below, as the walls they're being scale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l of this and more, your song shall not be faile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.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39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6:36:00Z</dcterms:created>
  <dc:creator>Carnaby</dc:creator>
  <dc:description/>
  <dc:language>en-US</dc:language>
  <cp:lastModifiedBy>Carnaby</cp:lastModifiedBy>
  <dcterms:modified xsi:type="dcterms:W3CDTF">2002-01-20T09:15:00Z</dcterms:modified>
  <cp:revision>6</cp:revision>
  <dc:subject/>
  <dc:title>From: rickl1@ix</dc:title>
</cp:coreProperties>
</file>