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b/>
          <w:sz w:val="24"/>
          <w:u w:val="single"/>
        </w:rPr>
        <w:t>MY OLD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                                          B7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My old man’s a sailor, well what do you think about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B7                      E</w:t>
      </w:r>
    </w:p>
    <w:p>
      <w:pPr>
        <w:pStyle w:val="Normal"/>
        <w:rPr>
          <w:sz w:val="24"/>
        </w:rPr>
      </w:pPr>
      <w:r>
        <w:rPr>
          <w:sz w:val="24"/>
        </w:rPr>
        <w:t>He wears a sailor’s collar, and he wears a sailor’s 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                      E                        A                       B7</w:t>
      </w:r>
    </w:p>
    <w:p>
      <w:pPr>
        <w:pStyle w:val="Normal"/>
        <w:rPr>
          <w:sz w:val="24"/>
        </w:rPr>
      </w:pPr>
      <w:r>
        <w:rPr>
          <w:sz w:val="24"/>
        </w:rPr>
        <w:t>He wears a sailor’s raincoat, and he wears a sailor’s sho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                                         B7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And every Saturday evening, he reads the Sunday n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A           E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one day, if I c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B7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I’m gonna be a sailor, the same as my old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                                                            B7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My old man’s a sewer inspector , well what do you think about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B7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He wears a sewer inspector’s collar, and he wears a’ sewer inspector’ s 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                          E                      A                           B7             </w:t>
      </w:r>
    </w:p>
    <w:p>
      <w:pPr>
        <w:pStyle w:val="Normal"/>
        <w:rPr>
          <w:sz w:val="24"/>
        </w:rPr>
      </w:pPr>
      <w:r>
        <w:rPr>
          <w:sz w:val="24"/>
        </w:rPr>
        <w:t>He wears a sewer inspector’s raincoat, and a sewer inspector’s sho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                                                 B7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And every Saturday evening, he reads the Sunday n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sz w:val="24"/>
        </w:rPr>
        <w:t>E                                                                   B7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My old man’s refrigerator repairman, well what do you think about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B7                               E </w:t>
      </w:r>
    </w:p>
    <w:p>
      <w:pPr>
        <w:pStyle w:val="Normal"/>
        <w:rPr>
          <w:sz w:val="24"/>
        </w:rPr>
      </w:pPr>
      <w:r>
        <w:rPr>
          <w:sz w:val="24"/>
        </w:rPr>
        <w:t>He wears a refrigerator repairman’s collar, and he wears a refrigerator repairman’s 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A                                    E                      A                                   B7                     </w:t>
      </w:r>
    </w:p>
    <w:p>
      <w:pPr>
        <w:pStyle w:val="Normal"/>
        <w:rPr>
          <w:sz w:val="24"/>
        </w:rPr>
      </w:pPr>
      <w:r>
        <w:rPr>
          <w:sz w:val="24"/>
        </w:rPr>
        <w:t>He wears a refrigerator repairman’s raincoat, and refrigeratorrepairman a’s sho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E                                         B7                        E </w:t>
      </w:r>
    </w:p>
    <w:p>
      <w:pPr>
        <w:pStyle w:val="Normal"/>
        <w:rPr>
          <w:sz w:val="24"/>
        </w:rPr>
      </w:pPr>
      <w:r>
        <w:rPr>
          <w:sz w:val="24"/>
        </w:rPr>
        <w:t>And every Saturday evening, he reads the Sunday n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 xml:space="preserve">My old man cottonpickenfingerlickenchickenplucker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7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Well what do you think about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ears a cottonpickenfingerlickenchickenplucker’s collar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B7                      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>and he wears a cottonpickenfingerlickenchickenplucker ’s h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                       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He wears a  cottonpickenfingerlickenchickenplucker’s raincoa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                                                                 B7</w:t>
      </w:r>
    </w:p>
    <w:p>
      <w:pPr>
        <w:pStyle w:val="Normal"/>
        <w:rPr>
          <w:sz w:val="24"/>
        </w:rPr>
      </w:pPr>
      <w:r>
        <w:rPr>
          <w:sz w:val="24"/>
        </w:rPr>
        <w:t>and a cottonpickenfingerlickenchickenplucker’s sho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                                         B7                        E</w:t>
      </w:r>
    </w:p>
    <w:p>
      <w:pPr>
        <w:pStyle w:val="Normal"/>
        <w:rPr>
          <w:sz w:val="24"/>
        </w:rPr>
      </w:pPr>
      <w:r>
        <w:rPr>
          <w:sz w:val="24"/>
        </w:rPr>
        <w:t>And every Saturday evening, he reads the Sunday ne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14:00Z</dcterms:created>
  <dc:creator>Carnaby</dc:creator>
  <dc:description/>
  <dc:language>en-US</dc:language>
  <cp:lastModifiedBy>Carnaby</cp:lastModifiedBy>
  <cp:lastPrinted>2001-06-11T16:30:00Z</cp:lastPrinted>
  <dcterms:modified xsi:type="dcterms:W3CDTF">2001-08-18T08:14:00Z</dcterms:modified>
  <cp:revision>5</cp:revision>
  <dc:subject/>
  <dc:title>MY OLD MAN</dc:title>
</cp:coreProperties>
</file>