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  <w:u w:val="single"/>
        </w:rPr>
        <w:t>MORNING MORGANTOWN</w:t>
      </w:r>
      <w:r>
        <w:rPr>
          <w:sz w:val="32"/>
        </w:rPr>
        <w:t xml:space="preserve">                    Joni Mitchel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UNING: D G D G B 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morning comes to Morgantown, the merchants roll their awnings down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The milktrucks make their morning rounds in morning, Morgantown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We'll rise up early, with the sun, to ride the bus while everyone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Is yawning and the day is young in morning, Morgantow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Morning Morgantown, buy your dreams a dollar dow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Morning any town you name, morning's just the sam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e'll find a table in the shade and sip our tea and lemonad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nd watch the morning on parade in morning, Morgantow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adies in their rainbow fashions, colored stop and go lights flashing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e'll wink at total strangers passing in morning, Morgantow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CHORUS: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'd like to buy you everything, a wooden bird with painted wing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window full of colored rings in morning, Morgantow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ut the only thing I have to give, to make you smile, to win you with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re all the mornings still to live in morning, Morgantow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>CHORUS:</w:t>
      </w:r>
      <w:r>
        <w:rPr>
          <w:b w:val="false"/>
          <w:i w:val="false"/>
          <w:sz w:val="32"/>
          <w:u w:val="none"/>
        </w:rPr>
        <w:t xml:space="preserve"> + Oooh morning's just the same</w:t>
      </w:r>
    </w:p>
    <w:sectPr>
      <w:type w:val="nextPage"/>
      <w:pgSz w:w="11906" w:h="16838"/>
      <w:pgMar w:left="851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8:00Z</dcterms:created>
  <dc:creator>Carnaby</dc:creator>
  <dc:description/>
  <dc:language>en-US</dc:language>
  <cp:lastModifiedBy>Carnaby</cp:lastModifiedBy>
  <dcterms:modified xsi:type="dcterms:W3CDTF">2001-05-29T13:00:00Z</dcterms:modified>
  <cp:revision>3</cp:revision>
  <dc:subject/>
  <dc:title>MORNING MORGANTOWN- Joni Mitchell </dc:title>
</cp:coreProperties>
</file>