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GOING BACK W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orn and raised in a ghetto, talk with me and you'll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n't satisfied with living on the side  I started looking around, for a pos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to my story, and what became of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businessman, who said he had some friends back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y don't you come along, where we can help you at l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ll make you into a big star, by playing your guitar But the joke was on me, they left me flat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HORUS</w:t>
      </w:r>
      <w:r>
        <w:rPr>
          <w:b/>
          <w:i/>
        </w:rPr>
        <w:t>:</w:t>
      </w:r>
      <w:r>
        <w:rPr/>
        <w:t xml:space="preserve">   Going back west, yes I know I'll make out alright Going back west, where my music's playing all n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Going back west, going back west I think I'll do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 year has come and gone Left me standing here, thinking how it could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use I still ain't nowhere, they took me for a ride Trampled on my pride, but I held my head up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t no more tears to cry   </w:t>
      </w:r>
      <w:r>
        <w:rPr>
          <w:b/>
          <w:i/>
          <w:u w:val="single"/>
        </w:rPr>
        <w:t>CHORUS:</w:t>
      </w:r>
    </w:p>
    <w:sectPr>
      <w:type w:val="nextPage"/>
      <w:pgSz w:orient="landscape" w:w="15840" w:h="12240"/>
      <w:pgMar w:left="288" w:right="66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3:24:00Z</dcterms:created>
  <dc:creator>andre roberts</dc:creator>
  <dc:description/>
  <cp:keywords/>
  <dc:language>en-US</dc:language>
  <cp:lastModifiedBy>Carnaby</cp:lastModifiedBy>
  <dcterms:modified xsi:type="dcterms:W3CDTF">2014-01-08T08:29:00Z</dcterms:modified>
  <cp:revision>3</cp:revision>
  <dc:subject/>
  <dc:title>GOING BACK WEST</dc:title>
</cp:coreProperties>
</file>