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m7/E   D  A  D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FROZEN MAN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                        D/F#             G           D/F#  D/E  Bm7/A                              D/F#           G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Last thing I remember is the freezing cold</w:t>
      </w:r>
      <w:r>
        <w:rPr>
          <w:rFonts w:cs="Times New Roman" w:ascii="Times New Roman" w:hAnsi="Times New Roman"/>
          <w:sz w:val="22"/>
          <w:szCs w:val="22"/>
        </w:rPr>
        <w:t xml:space="preserve">,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Water reaching up just to swallow me whol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              D/F#           G           D/F#  D/E  Bm7                                 D/F#     G        D/F#         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Ice in the rigging and howling wind,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Shock to my body as we tumbled in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Bm                                      F#m          G</w:t>
      </w:r>
      <w:r>
        <w:rPr/>
        <w:t xml:space="preserve">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D/F#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Then my brothers and the others are lost at se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I alone am returned to tell the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G                             D/F#           G/B        E7      Asus4  D/F#        G                   Asus4  D     G/B  Em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Hidden in ice for a century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walk the world again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on the frozen man</w:t>
      </w:r>
      <w:r>
        <w:rPr>
          <w:rFonts w:cs="Times New Roman" w:ascii="Times New Roman" w:hAnsi="Times New Roman"/>
          <w:sz w:val="22"/>
          <w:szCs w:val="22"/>
        </w:rPr>
        <w:br/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      D/F#                     G            D/F#  D/E  Bm7/A                               D/F#           G       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Next words that were spoken to me,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Nurse asked me what my name might be.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D        D/F#           G           D/F#  D/E  Bm7                                  D/F#           G        D/F#           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She was all in white at the foot of my bed,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I said angel of mercy, I'm alive! -- or am I dead...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m                              F#m                           G             D/F#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My name is William James McPhe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I was born in 1823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>G                             D/F#           G/B        E7       Asus4   D/F#        G                   Asus4 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Raised in Liverpool by the se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But that ain't who I am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I'm the frozen man</w:t>
      </w:r>
      <w:r>
        <w:rPr>
          <w:rFonts w:cs="Times New Roman" w:ascii="Times New Roman" w:hAnsi="Times New Roman"/>
          <w:sz w:val="22"/>
          <w:szCs w:val="22"/>
        </w:rPr>
        <w:br/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G/B                  G          C            F            G          C              A           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t took a lot of money to start my heart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peg my leg and to buy my ey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G/B                G            C                  F                  G         G/B                  C      Asus4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The newspapers call me the state of the art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nd the children,    when they see me, cry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                             D/F#             G           D/F#     D/E  Bm7/A                   D/F#          G  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thought it would be nice just to visit my grave,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See what kind of tombstone I might hav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 D/F#              G                       D/F#           D/E     Bm7                               D/F#           G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saw my wife and my daughter and it seemed so strang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Both of them dead from extreme old ag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D/F#    G            D/F#  D/E              Bm7/A                   D/F#           G 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say when I die make sure I'm gone,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Don't leave 'em nothing to work on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       D/F#          G                  D/F#           D/E  Bm7/A                                          D/F#         G              D/F#   D A D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You can raise your arm, you can wiggle your hand, not unlike myself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nd you can wave goodbye to the frozen man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Bm                                  F#m                        G                              D/F#                  G                     D/F#                        G/B        E7      Asus4  D/F#     G  Asus4  D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I know what it means to freeze to death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lose a little life with every breath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o say goodbye to life on earth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And come around agai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on the frozen man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Lord have mercy on the frozen man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1:00Z</dcterms:created>
  <dc:creator>andre roberts</dc:creator>
  <dc:description/>
  <cp:keywords/>
  <dc:language>en-US</dc:language>
  <cp:lastModifiedBy>Carnaby</cp:lastModifiedBy>
  <cp:lastPrinted>2000-06-21T12:53:00Z</cp:lastPrinted>
  <dcterms:modified xsi:type="dcterms:W3CDTF">2014-02-13T02:33:00Z</dcterms:modified>
  <cp:revision>23</cp:revision>
  <dc:subject/>
  <dc:title>FIRE AND RAIN</dc:title>
</cp:coreProperties>
</file>