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    </w:t>
      </w:r>
      <w:r>
        <w:rPr>
          <w:b/>
          <w:sz w:val="36"/>
          <w:u w:val="single"/>
        </w:rPr>
        <w:t>WHEN I’M DEAD AND GONE</w:t>
      </w:r>
      <w:r>
        <w:rPr>
          <w:sz w:val="36"/>
        </w:rPr>
        <w:t xml:space="preserve">        McGuiness Fli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G  A  D  G  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G           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Oh I love you baby, I love you night and day</w:t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          G   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When I leave you baby gonna cry the night away</w:t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            G       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When I die, don’t you write no words upon the tomb</w:t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              G    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Don’t believe I want to leave no every type of tomb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D              A    Bm                          G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Oh wo wo wo, when I’m dead and gon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</w:t>
      </w:r>
      <w:r>
        <w:rPr>
          <w:sz w:val="36"/>
        </w:rPr>
        <w:t>D                           A                    G  D  A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’m gonna leave some happy woman living o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D              A     Bm                          G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Oh wo wo wo, when I’m dead and gon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 xml:space="preserve">D                         A                        G     D  A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 don’t want noboddy to moan beside my b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G   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Oh my Malinda she’s out to get my arm</w:t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    G     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She’s got a shotgun and a daughter by her side</w:t>
      </w:r>
    </w:p>
    <w:p>
      <w:pPr>
        <w:pStyle w:val="Normal"/>
        <w:rPr>
          <w:sz w:val="36"/>
        </w:rPr>
      </w:pPr>
      <w:r>
        <w:rPr>
          <w:sz w:val="36"/>
        </w:rPr>
        <w:t>D                       G                C  G</w:t>
      </w:r>
    </w:p>
    <w:p>
      <w:pPr>
        <w:pStyle w:val="Normal"/>
        <w:rPr>
          <w:sz w:val="36"/>
        </w:rPr>
      </w:pPr>
      <w:r>
        <w:rPr>
          <w:sz w:val="36"/>
        </w:rPr>
        <w:t>Hey there lady, just so free</w:t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                             G                            C  G</w:t>
      </w:r>
    </w:p>
    <w:p>
      <w:pPr>
        <w:pStyle w:val="Normal"/>
        <w:rPr>
          <w:sz w:val="36"/>
        </w:rPr>
      </w:pPr>
      <w:r>
        <w:rPr>
          <w:sz w:val="36"/>
        </w:rPr>
        <w:t>Who’s got the love, who’s got enough, to keep a man like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CHORU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peat verse one + choru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8:08:00Z</dcterms:created>
  <dc:creator>Carnaby</dc:creator>
  <dc:description/>
  <dc:language>en-US</dc:language>
  <cp:lastModifiedBy>Carnaby</cp:lastModifiedBy>
  <cp:lastPrinted>2001-07-12T20:07:00Z</cp:lastPrinted>
  <dcterms:modified xsi:type="dcterms:W3CDTF">2001-07-12T18:08:00Z</dcterms:modified>
  <cp:revision>2</cp:revision>
  <dc:subject/>
  <dc:title>WHEN I’M DEAD AND GONE</dc:title>
</cp:coreProperties>
</file>