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  <w:u w:val="single"/>
        </w:rPr>
        <w:t>THE SHEARIN’S NO FER YOU</w:t>
      </w:r>
      <w:r>
        <w:rPr>
          <w:rFonts w:cs="Arial" w:ascii="Arial" w:hAnsi="Arial"/>
          <w:sz w:val="26"/>
          <w:szCs w:val="26"/>
        </w:rPr>
        <w:t xml:space="preserve">                             Trad  Tuning D A D G B 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( Dropped D 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D       D/E         D/F#                    G      D             D        D/E         D/F#                   G       A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t was in the month of May, my bonnie lassie-o, It was in the month of May, my bonnie lass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G        G/F#       G                      D          D/E              A                  D              D/E          D/F#                  G       D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t was in the month of May, when the flowers bloomed so gay, And the lambs did sport and play my bonnie lass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D           D/E     D/F#                 G       D         D          D/E      D/F#                G       A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CHORUS:</w:t>
      </w:r>
      <w:r>
        <w:rPr>
          <w:rFonts w:cs="Arial" w:ascii="Arial" w:hAnsi="Arial"/>
          <w:sz w:val="26"/>
          <w:szCs w:val="26"/>
        </w:rPr>
        <w:t xml:space="preserve">   The shearin’s no fer you my bonnie lassie-o, The shearin’s no fer you my bonnie lass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 xml:space="preserve">G             G//F#  G               D         D/E    A                   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         D/E   DF#                  G       D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The shearin’s no fer you for yer back it winne boo, And you belly’s rollin foo, my bonnie lass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on’t you mind the banks of Ayer, my bonnie laddie-o Don’t you mind the banks of Ayer, my bonnie ladd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n’t you mind the banks of Ayer, where you drew me in your snare, And you left me in despair, my bonnie laddie-o              </w:t>
      </w:r>
      <w:r>
        <w:rPr>
          <w:rFonts w:cs="Arial" w:ascii="Arial" w:hAnsi="Arial"/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on’t you mind on yonder hill, my bonnie laddie-o Don’t you mind on yonder hill, my bonnie laddie-o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on’t you mind on yonder hill, where you said you would me kill If ya did na ha’ yer will, my bonnie ladd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Tis I’ll no kill ya dead, my bonnie lassie-o,‘Tis I’ll no kill ya dead, my bonnie lass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 xml:space="preserve">Tis I’ll no kill ya dead, nor I’ll make your body bleed, nor I’ll marry you with speed, my bonnie lassie-o                     </w:t>
      </w:r>
      <w:r>
        <w:rPr>
          <w:rFonts w:cs="Arial" w:ascii="Arial" w:hAnsi="Arial"/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The pipes do sweetly play, my bonnie lassie-o, The pipes do sweetly play, my bonnie lassie-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pipes do sweetly play, and the troops they march away, And it’s here I will nay stay, my bonnie lassie-o         </w:t>
      </w:r>
      <w:r>
        <w:rPr>
          <w:rFonts w:cs="Arial" w:ascii="Arial" w:hAnsi="Arial"/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669" w:right="45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43:00Z</dcterms:created>
  <dc:creator>Carnaby</dc:creator>
  <dc:description/>
  <cp:keywords/>
  <dc:language>en-US</dc:language>
  <cp:lastModifiedBy>Carnaby Roberts</cp:lastModifiedBy>
  <cp:lastPrinted>2004-05-24T14:33:00Z</cp:lastPrinted>
  <dcterms:modified xsi:type="dcterms:W3CDTF">2014-07-19T01:34:00Z</dcterms:modified>
  <cp:revision>9</cp:revision>
  <dc:subject/>
  <dc:title>THE SHEARIN</dc:title>
</cp:coreProperties>
</file>