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DRIFT AWAY</w:t>
      </w:r>
      <w:r>
        <w:rPr>
          <w:rFonts w:cs="Arial" w:ascii="Arial" w:hAnsi="Arial"/>
          <w:sz w:val="28"/>
        </w:rPr>
        <w:t xml:space="preserve">               Dobie Gr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                                         G      C                                                  G  </w:t>
      </w:r>
    </w:p>
    <w:p>
      <w:pPr>
        <w:pStyle w:val="Normal"/>
        <w:rPr/>
      </w:pPr>
      <w:r>
        <w:rPr>
          <w:rFonts w:cs="Arial" w:ascii="Arial" w:hAnsi="Arial"/>
          <w:sz w:val="28"/>
        </w:rPr>
        <w:t>Day after day I’m more confused, I look for the light in the pouring 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                                                       G  Am                                    C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know it’s a game that I hate to lose, and I’m feeling the strain, oh ain’t it a shame</w:t>
      </w:r>
    </w:p>
    <w:p>
      <w:pPr>
        <w:pStyle w:val="Heading1"/>
        <w:rPr/>
      </w:pPr>
      <w:r>
        <w:rPr>
          <w:rFonts w:eastAsia="Arial"/>
        </w:rPr>
        <w:t xml:space="preserve">                         </w:t>
      </w:r>
      <w:r>
        <w:rPr/>
        <w:t>G                                                                D                                                 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Oh give me the beat boys and free my soul I wanna get lost in you rock and roll and just drift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G                                                                 D                                                                           C  G  C  G</w:t>
      </w:r>
    </w:p>
    <w:p>
      <w:pPr>
        <w:pStyle w:val="Heading2"/>
        <w:rPr/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 xml:space="preserve">Oh give me the beat boys and free my soul I wanna get lost in you rock and roll and just drift awa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                                                    G   C   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m beginning to think that I’m wasting time, I don’t understand the things I do</w:t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C                                      G  Am        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 world outside looks so unkind, and I’m counting on you, to carry me through </w:t>
      </w: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                                  C                                           G</w:t>
      </w:r>
    </w:p>
    <w:p>
      <w:pPr>
        <w:pStyle w:val="Normal"/>
        <w:rPr/>
      </w:pPr>
      <w:r>
        <w:rPr>
          <w:rFonts w:cs="Arial" w:ascii="Arial" w:hAnsi="Arial"/>
          <w:sz w:val="28"/>
        </w:rPr>
        <w:t>And when my mind is free, you know the melody can mov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                                 C                                                   D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’m feelin’ blue, the guitar’s commin’ through to sooth m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G  C                     D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ks for the joy that you’ve givin’ me, I want you to know I believe in your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                                             G Am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hythm and rhime and harmony, you help me along, makin’ me strong    </w:t>
      </w: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567" w:right="1168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4:59:00Z</dcterms:created>
  <dc:creator>CARNABY</dc:creator>
  <dc:description/>
  <cp:keywords/>
  <dc:language>en-US</dc:language>
  <cp:lastModifiedBy>Carnaby Roberts</cp:lastModifiedBy>
  <dcterms:modified xsi:type="dcterms:W3CDTF">2020-07-16T22:53:00Z</dcterms:modified>
  <cp:revision>14</cp:revision>
  <dc:subject/>
  <dc:title>                                                 DRIFT AWAY      Dobie Gray</dc:title>
</cp:coreProperties>
</file>