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BAD DAY</w:t>
      </w:r>
      <w:r>
        <w:rPr>
          <w:rFonts w:cs="Arial" w:ascii="Arial" w:hAnsi="Arial"/>
          <w:sz w:val="24"/>
        </w:rPr>
        <w:t xml:space="preserve">            Daniel Pow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      C                                   Dsus4 G                      C                                   Dsus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was the moment you needed the most, you kick up the leaves and the magic is lost</w:t>
      </w:r>
    </w:p>
    <w:p>
      <w:pPr>
        <w:pStyle w:val="TextBody"/>
        <w:rPr>
          <w:sz w:val="24"/>
        </w:rPr>
      </w:pPr>
      <w:r>
        <w:rPr>
          <w:sz w:val="24"/>
        </w:rPr>
        <w:t>Em                        D                          C                                   G                      Am</w:t>
      </w:r>
    </w:p>
    <w:p>
      <w:pPr>
        <w:pStyle w:val="TextBody"/>
        <w:rPr>
          <w:sz w:val="24"/>
        </w:rPr>
      </w:pPr>
      <w:r>
        <w:rPr>
          <w:sz w:val="24"/>
        </w:rPr>
        <w:t>They tell me your blue skies fade to grey they tell me your passion's gone away</w:t>
        <w:br/>
        <w:t xml:space="preserve">                                              AD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' on </w:t>
        <w:br/>
        <w:br/>
        <w:t>G                        C                            Dsus4 G                      C                                   Dsus4</w:t>
      </w:r>
    </w:p>
    <w:p>
      <w:pPr>
        <w:pStyle w:val="TextBody"/>
        <w:rPr>
          <w:sz w:val="24"/>
        </w:rPr>
      </w:pPr>
      <w:r>
        <w:rPr>
          <w:sz w:val="24"/>
        </w:rPr>
        <w:t>You stand in the line just to hit a new low, you're faking a smile with the coffee you go</w:t>
        <w:br/>
        <w:t>Em                        D                        C                               G                  Am</w:t>
      </w:r>
    </w:p>
    <w:p>
      <w:pPr>
        <w:pStyle w:val="TextBody"/>
        <w:rPr>
          <w:sz w:val="24"/>
        </w:rPr>
      </w:pPr>
      <w:r>
        <w:rPr>
          <w:sz w:val="24"/>
        </w:rPr>
        <w:t>You tell me your life's been way off line You're falling to pieces every time</w:t>
        <w:br/>
        <w:t xml:space="preserve">                                              D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g on </w:t>
        <w:br/>
        <w:br/>
        <w:t xml:space="preserve">                                                        G                                 C</w:t>
      </w:r>
    </w:p>
    <w:p>
      <w:pPr>
        <w:pStyle w:val="TextBody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Cause you had a bad day, you’re taking one down </w:t>
        <w:br/>
        <w:t xml:space="preserve">                                             Am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sing a sad song just to turn it around </w:t>
        <w:br/>
        <w:t xml:space="preserve">                                                  G                                  C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say you don't know You tell me don't lie </w:t>
        <w:br/>
        <w:t xml:space="preserve">                                           Am     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work at a smile and you go for a ride </w:t>
        <w:br/>
        <w:t xml:space="preserve">                                             Em   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had a bad day the camera don't lie </w:t>
        <w:br/>
        <w:t xml:space="preserve">                                                      C                                      G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're coming back down and you really don't mind </w:t>
        <w:br/>
        <w:t xml:space="preserve">                                     Am        C                          G    C   D   G   C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You had a bad day, you had a bad day </w:t>
        <w:br/>
        <w:br/>
        <w:t>Em                      D                   C                             G                            Am</w:t>
      </w:r>
    </w:p>
    <w:p>
      <w:pPr>
        <w:pStyle w:val="TextBody"/>
        <w:rPr>
          <w:sz w:val="24"/>
        </w:rPr>
      </w:pPr>
      <w:r>
        <w:rPr>
          <w:sz w:val="24"/>
        </w:rPr>
        <w:t>Well you need a blue sky holiday The point is they laugh at what you say</w:t>
        <w:br/>
        <w:t xml:space="preserve">                                              D</w:t>
      </w:r>
    </w:p>
    <w:p>
      <w:pPr>
        <w:pStyle w:val="TextBody"/>
        <w:rPr>
          <w:sz w:val="24"/>
        </w:rPr>
      </w:pPr>
      <w:r>
        <w:rPr>
          <w:sz w:val="24"/>
        </w:rPr>
        <w:t xml:space="preserve">And I don't need no carryin' on </w:t>
        <w:br/>
        <w:br/>
      </w:r>
    </w:p>
    <w:p>
      <w:pPr>
        <w:pStyle w:val="TextBody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br/>
        <w:br/>
        <w:t>B                                                                               Eb</w:t>
      </w:r>
    </w:p>
    <w:p>
      <w:pPr>
        <w:pStyle w:val="TextBody"/>
        <w:rPr>
          <w:sz w:val="24"/>
        </w:rPr>
      </w:pPr>
      <w:r>
        <w:rPr>
          <w:sz w:val="24"/>
        </w:rPr>
        <w:t>Sometimes the system goes on the brink and the whole thing turns out wrong</w:t>
        <w:br/>
        <w:t xml:space="preserve">         B                                                                       Eb</w:t>
      </w:r>
    </w:p>
    <w:p>
      <w:pPr>
        <w:pStyle w:val="TextBody"/>
        <w:rPr>
          <w:sz w:val="24"/>
        </w:rPr>
      </w:pPr>
      <w:r>
        <w:rPr>
          <w:sz w:val="24"/>
        </w:rPr>
        <w:t xml:space="preserve">You might not make it back and you know that you could be well oh that strong </w:t>
        <w:br/>
        <w:t xml:space="preserve">                    Dsus4   G                       C                                            D                         G</w:t>
      </w:r>
    </w:p>
    <w:p>
      <w:pPr>
        <w:pStyle w:val="TextBody"/>
        <w:rPr>
          <w:sz w:val="24"/>
        </w:rPr>
      </w:pPr>
      <w:r>
        <w:rPr>
          <w:sz w:val="24"/>
        </w:rPr>
        <w:t>And I'm not wrong. So where is the passion when you need it the most, oh you and I,</w:t>
        <w:br/>
        <w:t xml:space="preserve">                           C                                   D</w:t>
      </w:r>
    </w:p>
    <w:p>
      <w:pPr>
        <w:pStyle w:val="TextBody"/>
        <w:rPr>
          <w:sz w:val="24"/>
        </w:rPr>
      </w:pPr>
      <w:r>
        <w:rPr>
          <w:sz w:val="24"/>
        </w:rPr>
        <w:t>You kick up the leaves and the magic is lost</w:t>
        <w:b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br/>
        <w:br/>
        <w:t xml:space="preserve">                                                           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>
          <w:rFonts w:eastAsia="Arial"/>
          <w:b/>
          <w:i/>
          <w:sz w:val="24"/>
        </w:rPr>
        <w:t xml:space="preserve">                                                           </w:t>
      </w:r>
      <w:r>
        <w:rPr>
          <w:sz w:val="24"/>
        </w:rPr>
        <w:t>G                                 C</w:t>
      </w:r>
    </w:p>
    <w:p>
      <w:pPr>
        <w:pStyle w:val="TextBody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Cause you had a bad day, you're taking one down </w:t>
        <w:br/>
        <w:t xml:space="preserve">                                                Am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sing a sad song just to turn it around </w:t>
        <w:br/>
        <w:t xml:space="preserve">                                                    G                                   C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say you don't know, you tell me don't lie </w:t>
        <w:br/>
        <w:t xml:space="preserve">                                              Am                            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work at a smile and you go for a ride </w:t>
        <w:br/>
        <w:t xml:space="preserve">                                                Em                                     Eb                  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had a bad day, you've seen what you like </w:t>
        <w:br/>
        <w:t xml:space="preserve">                                                  G                         A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And how does it feel for one more time </w:t>
        <w:br/>
        <w:t xml:space="preserve">                                                C   D                       G       C   Am   D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You had a bad day, you had a bad day </w:t>
        <w:br/>
        <w:br/>
        <w:t xml:space="preserve">                   G  C  Am  D</w:t>
      </w:r>
    </w:p>
    <w:p>
      <w:pPr>
        <w:pStyle w:val="TextBody"/>
        <w:rPr>
          <w:sz w:val="24"/>
        </w:rPr>
      </w:pPr>
      <w:r>
        <w:rPr>
          <w:sz w:val="24"/>
        </w:rPr>
        <w:t xml:space="preserve">Had a bad day……..         Had a bad day …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3:00Z</dcterms:created>
  <dc:creator>Carnaby</dc:creator>
  <dc:description/>
  <dc:language>en-US</dc:language>
  <cp:lastModifiedBy>Carnaby</cp:lastModifiedBy>
  <dcterms:modified xsi:type="dcterms:W3CDTF">2005-10-05T09:34:00Z</dcterms:modified>
  <cp:revision>16</cp:revision>
  <dc:subject/>
  <dc:title>                                                                                        BAD DAY     Daniel Powter</dc:title>
</cp:coreProperties>
</file>