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u w:val="single"/>
        </w:rPr>
        <w:t>YOU’LL BE IN MY HEART</w:t>
      </w:r>
      <w:r>
        <w:rPr>
          <w:rFonts w:cs="Arial" w:ascii="Arial" w:hAnsi="Arial"/>
          <w:sz w:val="24"/>
        </w:rPr>
        <w:t xml:space="preserve">           Phil Colli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stop your crying, it will be all right, just take my hand, hold it t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b                                                         Cm                                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ill protect you, from all around you, I will be here, don’t you c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one so small, you seem so strong, my arms will hold you, keep you safe and wa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b                                                            Cm                                 F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bond between us, can't be broken, I will be here, don't you c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G                     C               D                     Bm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CHORUS:</w:t>
      </w:r>
      <w:r>
        <w:rPr>
          <w:rFonts w:cs="Arial" w:ascii="Arial" w:hAnsi="Arial"/>
          <w:sz w:val="24"/>
        </w:rPr>
        <w:t xml:space="preserve">  Cause you'll be in my heart, yes you'll be in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Em               C                        F       Dsus4   D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From this day on, now and forever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G                      C             D                       B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You'll be in my heart, no matter what they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Em                  C                   F       Dsus4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You'll be here, in my heart always, alw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can't they understand the way we feel?, They just don't trust  what they can’t explain</w:t>
        <w:br/>
        <w:t>Eb                                                            Cm                                      F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now we're different but, deep inside us, we're not that different at 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CHOR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listen to them, what do they know?, we need each other to have to hold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y'll see in time...i know...When destiny calls you you must be strong 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might not be with you, but you got to hold on, they'll see in time..i know...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'll show them together caus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CHOR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ll be in my heart (you'll be here in my heart)</w:t>
        <w:br/>
        <w:t>no matter what they say (i'll be with you)</w:t>
        <w:br/>
        <w:t>you'll be here in my heart (i'll be there) always..</w:t>
        <w:br/>
        <w:t>always...i'll be with you</w:t>
        <w:br/>
        <w:t>i'll be there for you always, always and always</w:t>
        <w:br/>
        <w:t>just look over your shoulder</w:t>
        <w:br/>
        <w:t>just look over your shoulder</w:t>
        <w:br/>
        <w:t>just look over your shoulder</w:t>
        <w:br/>
        <w:t>i'll be there always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851" w:right="11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en-Z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2:05:00Z</dcterms:created>
  <dc:creator>Carnaby</dc:creator>
  <dc:description/>
  <dc:language>en-US</dc:language>
  <cp:lastModifiedBy>Carnaby</cp:lastModifiedBy>
  <dcterms:modified xsi:type="dcterms:W3CDTF">2002-08-18T17:55:00Z</dcterms:modified>
  <cp:revision>12</cp:revision>
  <dc:subject/>
  <dc:title>Come stop your crying</dc:title>
</cp:coreProperties>
</file>