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GAR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  <w:tab/>
        <w:tab/>
        <w:t xml:space="preserve">          C</w:t>
        <w:tab/>
        <w:t xml:space="preserve">       Am</w:t>
        <w:tab/>
        <w:tab/>
        <w:t xml:space="preserve">  Dm </w:t>
        <w:tab/>
        <w:t xml:space="preserve">             G</w:t>
      </w:r>
    </w:p>
    <w:p>
      <w:pPr>
        <w:pStyle w:val="Normal"/>
        <w:rPr/>
      </w:pPr>
      <w:r>
        <w:rPr/>
        <w:t>They're playing our song Margarita, dance it this last time with me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C                Am              Dm        G</w:t>
      </w:r>
    </w:p>
    <w:p>
      <w:pPr>
        <w:pStyle w:val="Normal"/>
        <w:rPr/>
      </w:pPr>
      <w:r>
        <w:rPr/>
        <w:t>It won't be long Margarita, soon I'll be overseas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C                     E                       Am           F</w:t>
      </w:r>
    </w:p>
    <w:p>
      <w:pPr>
        <w:pStyle w:val="Normal"/>
        <w:rPr/>
      </w:pPr>
      <w:r>
        <w:rPr/>
        <w:t>Let me know that you care, when I've gone over there</w:t>
      </w:r>
    </w:p>
    <w:p>
      <w:pPr>
        <w:pStyle w:val="Normal"/>
        <w:rPr/>
      </w:pPr>
      <w:r>
        <w:rPr/>
        <w:tab/>
        <w:tab/>
        <w:t xml:space="preserve">          C                 Am                     C</w:t>
      </w:r>
    </w:p>
    <w:p>
      <w:pPr>
        <w:pStyle w:val="Normal"/>
        <w:rPr/>
      </w:pPr>
      <w:r>
        <w:rPr/>
        <w:t>They're playing our song Margarita, dance it this last time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s me again Margarita, give me a memory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in France Margarita, one more push and we'll be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y say it was wrong, all I'll sing is that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kiss me again Margarita, give me a memory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Am              Dm         G                     C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It's a new world Margarita, we'll build when it's through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>Am              Dm               D                 G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</w:t>
      </w:r>
      <w:r>
        <w:rPr/>
        <w:t>And in that new world Margarita, we'll be wed me and y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 old great aunt Margarita, she'd been blind thirty yea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uld tell me of young Margaritas, of her man and her tea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e would say, he was tall, there's his picture on the w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 old great aunt , Margarita, she'd been blind thirty yea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e would ask, is he smiling, and I would stare at the fr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 the sun was there shining, on that picture frame ag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 the sun, that had shone, it had faded and g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he would ask, is he smiling, and I would say, "he's the same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HORU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eat verse one</w:t>
      </w:r>
      <w:r>
        <w:rPr>
          <w:b/>
          <w:i/>
          <w:u w:val="single"/>
        </w:rPr>
        <w:t xml:space="preserve"> 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9:59:00Z</dcterms:created>
  <dc:creator>andre roberts</dc:creator>
  <dc:description/>
  <dc:language>en-US</dc:language>
  <cp:lastModifiedBy>andre roberts</cp:lastModifiedBy>
  <dcterms:modified xsi:type="dcterms:W3CDTF">2000-06-21T20:32:00Z</dcterms:modified>
  <cp:revision>4</cp:revision>
  <dc:subject/>
  <dc:title>MARGARETHA</dc:title>
</cp:coreProperties>
</file>