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eastAsia="Arial"/>
          <w:sz w:val="36"/>
          <w:u w:val="none"/>
        </w:rPr>
        <w:t xml:space="preserve">                                       </w:t>
      </w:r>
      <w:r>
        <w:rPr>
          <w:sz w:val="36"/>
        </w:rPr>
        <w:t>SAILING</w:t>
      </w:r>
      <w:r>
        <w:rPr>
          <w:b w:val="false"/>
          <w:sz w:val="36"/>
          <w:u w:val="none"/>
        </w:rPr>
        <w:t xml:space="preserve">                Gavin Sutherla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  C  F  C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C                  Am                   F 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sailing, I am sailing home again 'cross the se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D7                   Am                Dm7                 C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 am sailing stormy waters, to be near you, to be free.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C                Am              F 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flying, I am flying like a bird 'cross the sky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D7                   Am                        Dm7                 C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flying passing high clouds, to be near you, to be fre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</w:t>
      </w:r>
      <w:r>
        <w:rPr>
          <w:rFonts w:cs="Arial" w:ascii="Arial" w:hAnsi="Arial"/>
          <w:sz w:val="36"/>
        </w:rPr>
        <w:t>C                         Am                        F 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an you hear me, can you hear me, thru the dark night far aw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D7                   Am             Dm7                      C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dying, forever trying to be with you; who can s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</w:t>
      </w:r>
      <w:r>
        <w:rPr>
          <w:rFonts w:cs="Arial" w:ascii="Arial" w:hAnsi="Arial"/>
          <w:sz w:val="36"/>
        </w:rPr>
        <w:t>C                         Am                        F 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an you hear me, can you hear me, thru the dark night far aw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7                          Am              Dm7                      C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am dying, forever trying to be with you; who can say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SOLO  F  Am  G  Am  F  C  G  G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C                      Am                  F  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 are sailing, we are sailing home again 'cross the se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36"/>
        </w:rPr>
        <w:t>D7                  Am                 Dm7                 C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 are sailing stormy waters, to be near you, to be fre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                     Dm              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h Lord, to be near you, to be free. (x3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7:28:00Z</dcterms:created>
  <dc:creator>Carnaby</dc:creator>
  <dc:description/>
  <dc:language>en-US</dc:language>
  <cp:lastModifiedBy>Carnaby</cp:lastModifiedBy>
  <cp:lastPrinted>2002-03-13T10:32:00Z</cp:lastPrinted>
  <dcterms:modified xsi:type="dcterms:W3CDTF">2002-03-13T08:33:00Z</dcterms:modified>
  <cp:revision>9</cp:revision>
  <dc:subject/>
  <dc:title>                                                  SAILING                              Gavin Sutherland</dc:title>
</cp:coreProperties>
</file>