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                                 </w:t>
      </w:r>
      <w:r>
        <w:rPr>
          <w:b/>
          <w:sz w:val="28"/>
          <w:szCs w:val="28"/>
          <w:u w:val="single"/>
        </w:rPr>
        <w:t>WHITER SHADE OF P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G/F#  Em  Em7  C  C/B  Am  Am/G  D  D/C  G/B  D/A  G  C  D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G/F#                         Em Em7 C     C/B</w:t>
        <w:tab/>
        <w:tab/>
        <w:t xml:space="preserve">               Am Am/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skipped the light fandango, turned cartwheels 'cross the fl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  </w:t>
        <w:tab/>
        <w:t xml:space="preserve"> D/C</w:t>
        <w:tab/>
        <w:tab/>
        <w:t xml:space="preserve">       G/B    D/A G G/F#</w:t>
        <w:tab/>
        <w:tab/>
        <w:tab/>
        <w:t xml:space="preserve">   Em Em7     </w:t>
      </w:r>
    </w:p>
    <w:p>
      <w:pPr>
        <w:pStyle w:val="Heading1"/>
        <w:rPr>
          <w:szCs w:val="28"/>
        </w:rPr>
      </w:pPr>
      <w:r>
        <w:rPr>
          <w:szCs w:val="28"/>
        </w:rPr>
        <w:t>I was feelin' kind of seasick, the crowd called out for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  <w:tab/>
        <w:t>C/B</w:t>
        <w:tab/>
        <w:tab/>
        <w:tab/>
        <w:t xml:space="preserve">      Am Am/G D    D/C               G/B   D/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oom was hummin' harder, as the ceiling came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G/F#</w:t>
        <w:tab/>
        <w:tab/>
        <w:t xml:space="preserve">   Em     Em7 C</w:t>
        <w:tab/>
        <w:t xml:space="preserve">   C/B                     Am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we called out for another drink, and the waiter brought a t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G      G/F#  Em  Em7  C        C/B                 Am  Am/G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And so there was a lady                       As the mirror told it's tal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D            D/C                   G/B     D/A G      C               G      Dsus4  D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That our faces were just ghostly          And turned a whiter, shade of p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G/F#                      Em Em7 C     C/B</w:t>
        <w:tab/>
        <w:tab/>
        <w:t xml:space="preserve">      Am Am/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aid there was no reason, and the truth is plain to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  </w:t>
        <w:tab/>
        <w:t xml:space="preserve">   D/C</w:t>
        <w:tab/>
        <w:tab/>
        <w:t xml:space="preserve">             G/B  D/A       G       G/F#</w:t>
        <w:tab/>
        <w:t xml:space="preserve">              Em Em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I wandered through my playing cards, and would not let her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  <w:tab/>
        <w:t xml:space="preserve">    C/B</w:t>
        <w:tab/>
        <w:t xml:space="preserve">           Am Am/G D         D/C                  G/B   D/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of sixteen vestal virgins, who were leaving for the co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G/F#</w:t>
        <w:tab/>
        <w:tab/>
        <w:t xml:space="preserve">             Em Em7 C</w:t>
        <w:tab/>
        <w:t xml:space="preserve">        C/B                  Am   D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And although my eyes were open, they might just as well be closed   </w:t>
      </w:r>
      <w:r>
        <w:rPr>
          <w:b/>
          <w:i/>
          <w:sz w:val="28"/>
          <w:szCs w:val="28"/>
          <w:u w:val="single"/>
        </w:rPr>
        <w:t xml:space="preserve">CHORUS:   </w:t>
      </w:r>
      <w:r>
        <w:rPr>
          <w:b/>
          <w:sz w:val="28"/>
          <w:szCs w:val="28"/>
          <w:u w:val="single"/>
        </w:rPr>
        <w:t xml:space="preserve"> SOLO</w:t>
      </w:r>
      <w:r>
        <w:rPr>
          <w:b/>
          <w:i/>
          <w:sz w:val="28"/>
          <w:szCs w:val="28"/>
          <w:u w:val="single"/>
        </w:rPr>
        <w:t xml:space="preserve">    CHORUS</w:t>
      </w:r>
      <w:r>
        <w:rPr>
          <w:b/>
          <w:sz w:val="28"/>
          <w:szCs w:val="28"/>
        </w:rPr>
        <w:t xml:space="preserve"> + Fade</w:t>
      </w:r>
    </w:p>
    <w:p>
      <w:pPr>
        <w:pStyle w:val="Normal"/>
        <w:rPr>
          <w:b/>
          <w:b/>
          <w:u w:val="single"/>
        </w:rPr>
      </w:pPr>
      <w:r>
        <w:rPr>
          <w:rFonts w:eastAsia="Arial"/>
          <w:b/>
        </w:rPr>
        <w:t xml:space="preserve">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720" w:right="72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6:28:00Z</dcterms:created>
  <dc:creator>andre roberts</dc:creator>
  <dc:description/>
  <cp:keywords/>
  <dc:language>en-US</dc:language>
  <cp:lastModifiedBy>Carnaby Roberts</cp:lastModifiedBy>
  <cp:lastPrinted>2002-07-11T07:29:00Z</cp:lastPrinted>
  <dcterms:modified xsi:type="dcterms:W3CDTF">2014-01-09T01:41:00Z</dcterms:modified>
  <cp:revision>21</cp:revision>
  <dc:subject/>
  <dc:title>                                        WHITER SHADE OF PALE</dc:title>
</cp:coreProperties>
</file>