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u w:val="single"/>
        </w:rPr>
        <w:t>MAD ABOUT YOU</w:t>
      </w:r>
      <w:r>
        <w:rPr>
          <w:rFonts w:cs="Arial" w:ascii="Arial" w:hAnsi="Arial"/>
          <w:sz w:val="28"/>
        </w:rPr>
        <w:t xml:space="preserve">                    St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                    Am/C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tone's throw from Jerusale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maj7                             Eau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lked a lonely mile in the moonligh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                   Am/C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ough a million stars were shin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maj7                              Eau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heart was lost on a distant plan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                    Am/C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hirls around the April mo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maj7                  Eau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rling in an arc of sadnes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                 Am/C  E                    Eau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ost without you      I'm lost without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maj7                  Dm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all my kingdoms turn to san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dim7          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all into the sea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m           Am/G       F        E  A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mad about you      I'm mad about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rom the dark secluded valley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d the ancient songs of sadnes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every step I thought of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footstep only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every star a grain of san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eavings of a dried up ocea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 me, how much longer? How much longer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ay a city in the desert li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vanity of an ancient k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city lies in broken piec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he wind howls and the vultures s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are the works of ma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sum of our ambit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ould make a prison of my lif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became another's wif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every prison blown to dus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enemies walk fre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mad about you   I'm mad about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dd9                        E7au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have never in my lif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sus4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t more alone than I do now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#                              F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I claim dominions over all I se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/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means nothing to m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Dm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are no victori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Adim7               E    E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ll our histories, without lov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tone's throw from Jerusale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lked a lonely mile in the moonligh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ough a million stars were shin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heart was lost on a distant plan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hirls around the April mo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rling in an arc of sadnes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ost without you   I'm lost without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maj7               Dm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ough you hold the keys to rui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dim7        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everything I se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maj7         Dm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every prison blown to dust,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dim7        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enemies walk fre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Fmaj7            Dm7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all my kingdoms turn to san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dim7          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all into the sea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m           Am/G       F        E  A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mad about you      I'm mad about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52" w:right="1152" w:gutter="0" w:header="0" w:top="144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1:51:00Z</dcterms:created>
  <dc:creator>CARNABY</dc:creator>
  <dc:description/>
  <dc:language>en-US</dc:language>
  <cp:lastModifiedBy>CARNABY</cp:lastModifiedBy>
  <dcterms:modified xsi:type="dcterms:W3CDTF">2004-07-01T11:54:00Z</dcterms:modified>
  <cp:revision>5</cp:revision>
  <dc:subject/>
  <dc:title/>
</cp:coreProperties>
</file>